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39.png" ContentType="image/png"/>
  <Override PartName="/word/media/image22.jpeg" ContentType="image/jpeg"/>
  <Override PartName="/word/media/image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color w:val="008000"/>
          <w:sz w:val="28"/>
        </w:rPr>
      </w:pPr>
      <w:r>
        <w:rPr>
          <w:rFonts w:cs="Verdana" w:ascii="Verdana" w:hAnsi="Verdana"/>
          <w:i/>
          <w:color w:val="008000"/>
          <w:sz w:val="28"/>
        </w:rPr>
        <w:t>BOLETINES ARMAS CONTRA LAS GUERRAS</w:t>
      </w:r>
    </w:p>
    <w:p>
      <w:pPr>
        <w:pStyle w:val="Normal"/>
        <w:rPr>
          <w:rFonts w:ascii="Verdana" w:hAnsi="Verdana" w:cs="Verdana"/>
          <w:i/>
          <w:i/>
          <w:color w:val="008000"/>
          <w:sz w:val="28"/>
          <w:u w:val="single"/>
        </w:rPr>
      </w:pPr>
      <w:r>
        <w:rPr>
          <w:rFonts w:cs="Verdana" w:ascii="Verdana" w:hAnsi="Verdana"/>
          <w:i/>
          <w:color w:val="008000"/>
          <w:sz w:val="28"/>
          <w:u w:val="single"/>
        </w:rPr>
      </w:r>
    </w:p>
    <w:p>
      <w:pPr>
        <w:pStyle w:val="Normal"/>
        <w:rPr>
          <w:rFonts w:ascii="Verdana" w:hAnsi="Verdana" w:cs="Verdana"/>
          <w:color w:val="008000"/>
          <w:u w:val="single"/>
        </w:rPr>
      </w:pPr>
      <w:r>
        <w:rPr>
          <w:rFonts w:cs="Verdana" w:ascii="Verdana" w:hAnsi="Verdana"/>
          <w:b/>
          <w:color w:val="008000"/>
          <w:u w:val="single"/>
        </w:rPr>
        <w:drawing>
          <wp:inline distT="0" distB="0" distL="0" distR="0">
            <wp:extent cx="885825" cy="333375"/>
            <wp:effectExtent l="0" t="0" r="0" b="0"/>
            <wp:docPr id="1" name="t_b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_b26" descr=""/>
                    <pic:cNvPicPr>
                      <a:picLocks noChangeAspect="1" noChangeArrowheads="1"/>
                    </pic:cNvPicPr>
                  </pic:nvPicPr>
                  <pic:blipFill>
                    <a:blip r:embed="rId2"/>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b/>
          <w:b/>
        </w:rPr>
      </w:pPr>
      <w:r>
        <w:rPr>
          <w:rFonts w:cs="Verdana" w:ascii="Verdana" w:hAnsi="Verdana"/>
          <w:b/>
        </w:rPr>
        <w:t xml:space="preserve">Crece la disidencia dentro de las fuerzas de ocupación en Iraq. </w:t>
        <w:br/>
        <w:t xml:space="preserve">Sus familias piden que se les devuelva a casa, se manifiestan en el Capitolio y se organizan. </w:t>
        <w:br/>
        <w:t>Acusan al gobierno de mentir. Traedlos a casa ahora. Algunos congresistas las apoyan.</w:t>
        <w:br/>
        <w:t>El Pentágono tiene mied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ay numerosos signos de que la disidencia aumenta en el corazón del imperio e incluso en sus fuerzas armadas mercenarias entre los 145.000 militares desplegados en Iraq.</w:t>
      </w:r>
    </w:p>
    <w:p>
      <w:pPr>
        <w:pStyle w:val="Normal"/>
        <w:rPr>
          <w:rFonts w:ascii="Verdana" w:hAnsi="Verdana" w:cs="Verdana"/>
        </w:rPr>
      </w:pPr>
      <w:r>
        <w:rPr>
          <w:rFonts w:cs="Verdana" w:ascii="Verdana" w:hAnsi="Verdana"/>
        </w:rPr>
        <w:t>El sargento Al Meléndez denuncia con cólera furiosa:</w:t>
        <w:br/>
        <w:t>"Se nos había dicho que volveríamos a nuestro país cuando terminase la guerra"</w:t>
        <w:br/>
        <w:t xml:space="preserve">Furioso contra las autoridades norteamericanas, frustrado en su trabajo en Bagdad, sin saber cuando volverá a su casa Orlando, Florida. </w:t>
        <w:br/>
        <w:t>(Al Faraby "Des soldats americains disent leur lassitude et leur colere" Mail del 28 julio 2003</w:t>
        <w:br/>
        <w:t xml:space="preserve">No es el único. </w:t>
        <w:br/>
        <w:t xml:space="preserve">El clima general entre la tropa ocupante es cada vez más disidente y se aproxima a la amotinación estimulado por el movimiento de sus familias en EEUU. </w:t>
      </w:r>
    </w:p>
    <w:p>
      <w:pPr>
        <w:pStyle w:val="Normal"/>
        <w:rPr/>
      </w:pPr>
      <w:r>
        <w:rPr>
          <w:rFonts w:cs="Verdana" w:ascii="Verdana" w:hAnsi="Verdana"/>
        </w:rPr>
        <w:t xml:space="preserve">La familia de uno de los soldados muertos a causa del síndrome del golfo II ha enviado una carta el 12 de agosto al Secretario de Defensa D. Rumsfeld que comienza con la frase "No se nos ha dicho la verdad". </w:t>
      </w:r>
      <w:r>
        <w:rPr>
          <w:rFonts w:cs="Verdana" w:ascii="Verdana" w:hAnsi="Verdana"/>
          <w:lang w:val="en-US"/>
        </w:rPr>
        <w:t xml:space="preserve">(James Conachy. "Thousands of U.S, trops evacuated from Irak for Unexplained Medical reasons" www. wsws.org) </w:t>
        <w:br/>
        <w:t xml:space="preserve">Y tienen razón. </w:t>
      </w:r>
      <w:r>
        <w:rPr>
          <w:rFonts w:cs="Verdana" w:ascii="Verdana" w:hAnsi="Verdana"/>
        </w:rPr>
        <w:t xml:space="preserve">Su hijo fue diagnosticado de neumonía pero al examinar los informes médicos en el hospital de Alemania comprobaron que tenía destrozados además el hígado, el pulmón y afectaciones musculares. </w:t>
        <w:br/>
        <w:t xml:space="preserve">Además tuvieron que ir a visitarlo justo antes de que muriera, no a cargo del Ministerio de Defensa, si no gracias a una colecta de 10 dólares per capita que hicieron sus compañeros solidarios. </w:t>
        <w:br/>
        <w:t xml:space="preserve">Un signo más del ambiente disidente que gana terreno a partir de hechos concretos entre los militares que ocupan Iraq. </w:t>
      </w:r>
    </w:p>
    <w:p>
      <w:pPr>
        <w:pStyle w:val="Normal"/>
        <w:rPr>
          <w:lang w:val="en-US"/>
        </w:rPr>
      </w:pPr>
      <w:r>
        <w:rPr>
          <w:rFonts w:cs="Verdana" w:ascii="Verdana" w:hAnsi="Verdana"/>
        </w:rPr>
        <w:t xml:space="preserve">La viuda de Michael Tosta de 22 años denuncia las mentiras sobre las causas de la muerte de su marido en Kuwait. Stephanie Tosta declaraba a la United Press International que el gobierno actuaba como si quisiera ocultar algo (James Conachy. </w:t>
      </w:r>
      <w:r>
        <w:rPr>
          <w:rFonts w:cs="Verdana" w:ascii="Verdana" w:hAnsi="Verdana"/>
          <w:lang w:val="en-US"/>
        </w:rPr>
        <w:t xml:space="preserve">"Thousands of U.S, trops evacuated from Irak for Unexplained Medical reasons" www. wsws.org) </w:t>
      </w:r>
    </w:p>
    <w:p>
      <w:pPr>
        <w:pStyle w:val="Normal"/>
        <w:rPr>
          <w:rFonts w:ascii="Verdana" w:hAnsi="Verdana" w:cs="Verdana"/>
        </w:rPr>
      </w:pPr>
      <w:r>
        <w:rPr>
          <w:rFonts w:cs="Verdana" w:ascii="Verdana" w:hAnsi="Verdana"/>
        </w:rPr>
        <w:t>Un soldado del ejército USA, muerto en Iraq, ha dejado un conmovedor testamento de paz que os invito a leerlo en (www. democracynow.org)</w:t>
      </w:r>
    </w:p>
    <w:p>
      <w:pPr>
        <w:pStyle w:val="Normal"/>
        <w:rPr>
          <w:rFonts w:ascii="Verdana" w:hAnsi="Verdana" w:cs="Verdana"/>
        </w:rPr>
      </w:pPr>
      <w:r>
        <w:rPr>
          <w:rFonts w:cs="Verdana" w:ascii="Verdana" w:hAnsi="Verdana"/>
        </w:rPr>
        <w:t>Las familias de los soldados han creado una página web que se llama bringthemhomenow.org</w:t>
        <w:br/>
        <w:t>Traedlos a casa ahora.</w:t>
        <w:br/>
        <w:t>(bringthemhomenow.org)</w:t>
      </w:r>
    </w:p>
    <w:p>
      <w:pPr>
        <w:pStyle w:val="Normal"/>
        <w:rPr>
          <w:rFonts w:ascii="Verdana" w:hAnsi="Verdana" w:cs="Verdana"/>
        </w:rPr>
      </w:pPr>
      <w:r>
        <w:rPr>
          <w:rFonts w:cs="Verdana" w:ascii="Verdana" w:hAnsi="Verdana"/>
        </w:rPr>
        <w:t xml:space="preserve">El 9 de septiembre de 2003 representantes de más de 1.000 familias de soldados protestaron ante el Capitolio para pedir el final de la ocupación de Iraq. </w:t>
      </w:r>
    </w:p>
    <w:p>
      <w:pPr>
        <w:pStyle w:val="Normal"/>
        <w:rPr>
          <w:rFonts w:ascii="Verdana" w:hAnsi="Verdana" w:cs="Verdana"/>
        </w:rPr>
      </w:pPr>
      <w:r>
        <w:rPr>
          <w:rFonts w:cs="Verdana" w:ascii="Verdana" w:hAnsi="Verdana"/>
        </w:rPr>
        <w:t>Algunos congresistas las apoyan.</w:t>
        <w:br/>
        <w:t>- Maxime Waters de California: "Acusamos al gobierno de falsificar las evidencias de que Iraq tuviese armas de destrucción masiva y de relacionar a Iraq con el ataque a las torres gemelas."</w:t>
        <w:br/>
        <w:t>- Jim Mc.Dermontt de Washington, que ha presentado anteriormente preguntas muy pertinentes y documentadas al gobierno sobre el uso de armas radiactivas ilegales y sus efectos (sin respuesta hasta ahora), declaró tras visitar uno de los hospitales donde se encuentran los veteranos heridos: "Es como Vietnam".</w:t>
        <w:br/>
        <w:t>- John Conyers de Michigan: "La Administración añade 87 billones de dólares a los 67 billones de dólares que ya se han gastado, y no parece que este gasto vaya a tener fin."</w:t>
        <w:br/>
        <w:t>Los organizadores de la manifestación de familiares de los soldados que han invadido Iraq dicen acertadamente:</w:t>
        <w:br/>
        <w:t>"Nuestros jefes dicen que tenemos que ir a la guerra, pero ellos no van".</w:t>
        <w:br/>
        <w:t>Ese es justamente el principio número uno de sentido común que cuestiona las guerras y fomenta la rebelión contra los que las promocionan.</w:t>
        <w:br/>
        <w:t>Las familias de los militares piden a Bush: Traedlos a casa ahora. www. americanfreepress.net/09_14_03/Military_Families/military _families.html)</w:t>
      </w:r>
    </w:p>
    <w:p>
      <w:pPr>
        <w:pStyle w:val="Normal"/>
        <w:rPr>
          <w:lang w:val="en-US"/>
        </w:rPr>
      </w:pPr>
      <w:r>
        <w:rPr>
          <w:rFonts w:cs="Verdana" w:ascii="Verdana" w:hAnsi="Verdana"/>
        </w:rPr>
        <w:t xml:space="preserve">Otros soldados del ejército USA han ido más lejos. Como Stephen Eagle Funk afrontan el riesgo de dos años de prisión por negarse a participar en la guerra contra Iraq. </w:t>
        <w:br/>
      </w:r>
      <w:r>
        <w:rPr>
          <w:rFonts w:cs="Verdana" w:ascii="Verdana" w:hAnsi="Verdana"/>
          <w:lang w:val="en-US"/>
        </w:rPr>
        <w:t>(Workers World 06.08.2003.) www. wsws.org</w:t>
      </w:r>
    </w:p>
    <w:p>
      <w:pPr>
        <w:pStyle w:val="Normal"/>
        <w:rPr>
          <w:rFonts w:ascii="Verdana" w:hAnsi="Verdana" w:cs="Verdana"/>
        </w:rPr>
      </w:pPr>
      <w:r>
        <w:rPr>
          <w:rFonts w:cs="Verdana" w:ascii="Verdana" w:hAnsi="Verdana"/>
        </w:rPr>
        <w:t xml:space="preserve">Hay incluso una campaña para apoyar a los marines que están desertando: </w:t>
        <w:br/>
        <w:t>Join-SNAFU.org</w:t>
      </w:r>
    </w:p>
    <w:p>
      <w:pPr>
        <w:pStyle w:val="Normal"/>
        <w:rPr>
          <w:lang w:val="en-US"/>
        </w:rPr>
      </w:pPr>
      <w:r>
        <w:rPr>
          <w:rFonts w:cs="Verdana" w:ascii="Verdana" w:hAnsi="Verdana"/>
        </w:rPr>
        <w:t xml:space="preserve">El National Gulf War Ressource Center, una organización que cuenta con abogados de los veteranos del la primera guerra del Golfo de 1991 están asistiendo a las familias que creen haber sido engañadas por el gobierno sobre la causa de la enfermedad que afecta a los soldados. </w:t>
      </w:r>
      <w:r>
        <w:rPr>
          <w:rFonts w:cs="Verdana" w:ascii="Verdana" w:hAnsi="Verdana"/>
          <w:lang w:val="en-US"/>
        </w:rPr>
        <w:t xml:space="preserve">(James Conachy. "Thousands of U.S, trops evacuated from Irak for Unexplained Medical reasons" </w:t>
      </w:r>
    </w:p>
    <w:p>
      <w:pPr>
        <w:pStyle w:val="Normal"/>
        <w:rPr/>
      </w:pPr>
      <w:r>
        <w:rPr>
          <w:rFonts w:cs="Verdana" w:ascii="Verdana" w:hAnsi="Verdana"/>
        </w:rPr>
        <w:t>Joyce Riley capitán veterana de la guerra del Golfo, portavoz de La Asociación Americana de Veteranos es una enferma del síndrome del Golfo. Denuncia que hay una agenda secreta donde los 300 millones de dólares para investigar la causa de nuestras enfermedades se han gastado para ocultarlas.</w:t>
        <w:br/>
        <w:t xml:space="preserve">Predice que las tropas destinadas en Iraq volverán enfermas, ya en su entrevista para Raddio Liberty, radio free europe. </w:t>
      </w:r>
      <w:r>
        <w:rPr>
          <w:rFonts w:cs="Verdana" w:ascii="Verdana" w:hAnsi="Verdana"/>
          <w:lang w:val="en-US"/>
        </w:rPr>
        <w:t xml:space="preserve">(ndrew F. Tully "Irak use of depeleted uranium Ammunition again raises concern" ) </w:t>
        <w:br/>
        <w:t xml:space="preserve">Sus predicciones se están cumpliendo. </w:t>
        <w:br/>
      </w:r>
      <w:r>
        <w:rPr>
          <w:rFonts w:cs="Verdana" w:ascii="Verdana" w:hAnsi="Verdana"/>
        </w:rPr>
        <w:t xml:space="preserve">Lo mismo está denunciando el comandante Doug Rokke que presentamos en el boletín armas contra las guerras nº 07 en su gira de conferencias que últimamente ha dado en Australia. </w:t>
      </w:r>
    </w:p>
    <w:p>
      <w:pPr>
        <w:pStyle w:val="Normal"/>
        <w:rPr>
          <w:rFonts w:ascii="Verdana" w:hAnsi="Verdana" w:cs="Verdana"/>
        </w:rPr>
      </w:pPr>
      <w:r>
        <w:rPr>
          <w:rFonts w:cs="Verdana" w:ascii="Verdana" w:hAnsi="Verdana"/>
        </w:rPr>
        <w:t xml:space="preserve">Any Stapp, antiguo presidente del sindicato americano de militares (ASU) afirma que: </w:t>
        <w:br/>
        <w:t xml:space="preserve">"Tras un millar de muertos y heridos en el ejército USA la moral está a cero... </w:t>
        <w:br/>
        <w:t xml:space="preserve">Aunque los generales juzgan estas pérdidas como "aceptables"... </w:t>
        <w:br/>
        <w:t xml:space="preserve">Les dijeron que no iba a durar mucho y otras mentiras. </w:t>
        <w:br/>
        <w:t>Hoy demandan: "decidle a Rumsfeld que nos devuelva a casa".</w:t>
        <w:br/>
        <w:t xml:space="preserve">Les habían dicho que iban a liberar a los iraquíes y que les regalarían flores. </w:t>
        <w:br/>
        <w:t xml:space="preserve">Pero los iraquíes los consideran como enemigos ocupantes de su país. </w:t>
        <w:br/>
        <w:t xml:space="preserve">25 veces al día son atacados y en la mitad de los casos las tropas de EEUU ni siquiera responden a estos ataques... </w:t>
        <w:br/>
        <w:t>"Los iraquíes te sonríen y te meten un cuchillo después; los niños nos tiran piedras..."× (www.democracynow.org).</w:t>
      </w:r>
    </w:p>
    <w:p>
      <w:pPr>
        <w:pStyle w:val="Normal"/>
        <w:rPr>
          <w:rFonts w:ascii="Verdana" w:hAnsi="Verdana" w:cs="Verdana"/>
        </w:rPr>
      </w:pPr>
      <w:r>
        <w:rPr>
          <w:rFonts w:cs="Verdana" w:ascii="Verdana" w:hAnsi="Verdana"/>
        </w:rPr>
        <w:t xml:space="preserve">El soldado Larry Holmes en una entrevista informa de que : </w:t>
        <w:br/>
        <w:t xml:space="preserve">"Algunos soldados hablan incluso de amotinarse... </w:t>
        <w:br/>
        <w:t xml:space="preserve">El Pentágono tiene pánico a esta posibilidad... </w:t>
        <w:br/>
        <w:t xml:space="preserve">Los soldados podrían considerar como el enemigo, </w:t>
        <w:br/>
        <w:t xml:space="preserve">no ya a la resistencia iraquí, sí a sus propios mandos". </w:t>
        <w:br/>
        <w:t>(www.democracynow.org)</w:t>
      </w:r>
    </w:p>
    <w:p>
      <w:pPr>
        <w:pStyle w:val="Normal"/>
        <w:rPr>
          <w:rFonts w:ascii="Verdana" w:hAnsi="Verdana" w:cs="Verdana"/>
          <w:b/>
          <w:b/>
          <w:color w:val="000000"/>
        </w:rPr>
      </w:pPr>
      <w:r>
        <w:rPr>
          <w:rFonts w:cs="Verdana" w:ascii="Verdana" w:hAnsi="Verdana"/>
          <w:b/>
          <w:color w:val="000000"/>
        </w:rPr>
        <w:t xml:space="preserve">El Pentágono teme que se reproduzca el síndrome de Vietnam. </w:t>
      </w:r>
    </w:p>
    <w:p>
      <w:pPr>
        <w:pStyle w:val="Normal"/>
        <w:rPr>
          <w:rFonts w:ascii="Verdana" w:hAnsi="Verdana" w:cs="Verdana"/>
        </w:rPr>
      </w:pPr>
      <w:r>
        <w:rPr>
          <w:rFonts w:cs="Verdana" w:ascii="Verdana" w:hAnsi="Verdana"/>
        </w:rPr>
        <w:t xml:space="preserve">No es una especulación, es algo que ya sucedió en la guerra de Vietnam y que fue ocultado. </w:t>
        <w:br/>
        <w:t>Como también se oculto la disidencia contra la guerra de cientos de miles de norteamericanos.</w:t>
        <w:br/>
        <w:t>Los mandos fueron atacados, unidades enteras se negaron a combatir, se organizaron redes de deserción en los cuarteles intermedios de las tropas localizados en Alemania.</w:t>
        <w:br/>
        <w:t>Este trauma para el ejército más poderoso del mundo se llama el síndrome de Vietnam, una guerra que los EEUU perdieron, no sólo por la resistencia de la población vietnamita, si no también por la resistencia en EEUU y en todos los países.</w:t>
      </w:r>
    </w:p>
    <w:p>
      <w:pPr>
        <w:pStyle w:val="Normal"/>
        <w:rPr>
          <w:rFonts w:ascii="Verdana" w:hAnsi="Verdana" w:cs="Verdana"/>
        </w:rPr>
      </w:pPr>
      <w:r>
        <w:rPr>
          <w:rFonts w:cs="Verdana" w:ascii="Verdana" w:hAnsi="Verdana"/>
        </w:rPr>
        <w:t>El síndrome de Vietnam, es decir, el aumento de la disidencia interna entre la población y en el ejército, forma parte de la bestia negra contra la que el Pentágono es impotente. (Ver armas contra las guerras nº 12).</w:t>
      </w:r>
    </w:p>
    <w:p>
      <w:pPr>
        <w:pStyle w:val="Normal"/>
        <w:rPr>
          <w:rFonts w:ascii="Verdana" w:hAnsi="Verdana" w:cs="Verdana"/>
        </w:rPr>
      </w:pPr>
      <w:r>
        <w:rPr>
          <w:rFonts w:cs="Verdana" w:ascii="Verdana" w:hAnsi="Verdana"/>
        </w:rPr>
        <w:t>Pero ahora es mucho más peligroso.</w:t>
        <w:br/>
        <w:t>Hay más motivos justificados porque sobre todo ya hay mucho más acceso a la información y a los contactos con otras personas y asociaciones que difunden información alternativa.</w:t>
        <w:br/>
        <w:t>Justamente por eso hemos creado una sección de contactos en nuestra web que mejoraremos con vuestra colaboración.</w:t>
      </w:r>
    </w:p>
    <w:p>
      <w:pPr>
        <w:pStyle w:val="Normal"/>
        <w:rPr>
          <w:rFonts w:ascii="Verdana" w:hAnsi="Verdana" w:cs="Verdana"/>
        </w:rPr>
      </w:pPr>
      <w:r>
        <w:rPr>
          <w:rFonts w:cs="Verdana" w:ascii="Verdana" w:hAnsi="Verdana"/>
        </w:rPr>
        <w:t>Los afectados del ejército por las guerras imperialistas y por la locura nuclear se van acumulando:</w:t>
        <w:br/>
        <w:t>- 250.000 veteranos atómicos (oficialmente reconocidos por las pruebas nucleares)</w:t>
        <w:br/>
        <w:t>- 60.000 veteranos afectados por las dioxinas del agente naranja en Vietnam. (Citamos anteriormente 600.000 con fuente incluida en otro boletín)</w:t>
        <w:br/>
        <w:t xml:space="preserve">- 300.000 veteranos de la guerra del Golfo de 1991 </w:t>
        <w:br/>
        <w:t>con sólo unas 300 toneladas de materiales radiactivos</w:t>
        <w:br/>
        <w:t xml:space="preserve">- Un número incalculable de los veteranos de las guerras de Yugoslavia, Afganistán donde demostradamente se utilizaron materiales radiactivos que no eran uranio empobrecido (ver boletines anteriores). </w:t>
        <w:br/>
        <w:t>- En la guerra de Iraq de 2003 se han utilizado mas de 2000 toneladas de materiales radiactivos en contraste con las 300 utilizadas en la guerra del Golfo de 1991.</w:t>
        <w:br/>
        <w:t>- Los veteranos saben que las armas utilizadas en las nuevas guerras son mucho más tóxicas y peligrosas que las utilizadas en Vietnam o en las guerras anteriores.</w:t>
        <w:br/>
        <w:t>- Las familias de los soldados empiezan a enterarse de que sus hijos están muriendo y son diagnosticados fraudulentamente de enfermedades infecciosas por la CIA médica de los CDC (EIS) para ocultar la contaminación radiactiva.</w:t>
        <w:br/>
        <w:t>- Las familias crean sus propios medios de información y documentación. web: www.bringthemhomenow.org</w:t>
        <w:br/>
        <w:t>- Las familias se manifiestan ante el Capitolio.</w:t>
        <w:br/>
        <w:t>- Hay mucha más documentación accesible por Internet y todos los afectados se lo están comunicando, creando sus propias redes de información en la web (ver contactos en el apartado de CIAR de nuestra web y contactos con las numerosas asociaciones de veteranos).</w:t>
      </w:r>
    </w:p>
    <w:p>
      <w:pPr>
        <w:pStyle w:val="Normal"/>
        <w:rPr>
          <w:rFonts w:ascii="Verdana" w:hAnsi="Verdana" w:cs="Verdana"/>
        </w:rPr>
      </w:pPr>
      <w:r>
        <w:rPr>
          <w:rFonts w:cs="Verdana" w:ascii="Verdana" w:hAnsi="Verdana"/>
        </w:rPr>
        <w:t>Una prueba adicional del peligro que representa la disidencia interna es el desarrollo de nuevas armas no letales para controlar a la población sin matarla. Un tema pendiente sobre el que os informaremos...</w:t>
      </w:r>
    </w:p>
    <w:p>
      <w:pPr>
        <w:pStyle w:val="Normal"/>
        <w:rPr>
          <w:rFonts w:ascii="Verdana" w:hAnsi="Verdana" w:cs="Verdana"/>
          <w:b/>
          <w:b/>
        </w:rPr>
      </w:pPr>
      <w:r>
        <w:rPr>
          <w:rFonts w:cs="Verdana" w:ascii="Verdana" w:hAnsi="Verdana"/>
          <w:b/>
        </w:rPr>
        <w:t>El Pentágono tiene razón en tener miedo, preocuparse y mentir:</w:t>
      </w:r>
    </w:p>
    <w:p>
      <w:pPr>
        <w:pStyle w:val="Normal"/>
        <w:rPr>
          <w:rFonts w:ascii="Verdana" w:hAnsi="Verdana" w:cs="Verdana"/>
        </w:rPr>
      </w:pPr>
      <w:r>
        <w:rPr>
          <w:rFonts w:cs="Verdana" w:ascii="Verdana" w:hAnsi="Verdana"/>
        </w:rPr>
        <w:t xml:space="preserve">- en tener miedo no sólo porque sus soldados son mayoritariamente veinteañeros, trabajadores pobres, de clase baja, explotados: latinos, hispanos, asiáticos, hindúes y gente de color. </w:t>
        <w:br/>
        <w:t xml:space="preserve">Hay un abismo creciente (originado por la especialización) entre ellos y sus mandos que pertenecen a las elites acomodadas con sueldos infinitamente superiores. </w:t>
        <w:br/>
        <w:t>Es decir, existe el viejo problema de clases reproducido en el ejército.</w:t>
      </w:r>
    </w:p>
    <w:p>
      <w:pPr>
        <w:pStyle w:val="Normal"/>
        <w:rPr>
          <w:rFonts w:ascii="Verdana" w:hAnsi="Verdana" w:cs="Verdana"/>
        </w:rPr>
      </w:pPr>
      <w:r>
        <w:rPr>
          <w:rFonts w:cs="Verdana" w:ascii="Verdana" w:hAnsi="Verdana"/>
        </w:rPr>
        <w:t>- en preocuparse, pues eso mismo ya se produjo durante la guerra de Vietnam. Se denominó el síndrome de Vietnam y fue una de las causas de que el ejército de los EEUU tuviera que retirarse con el rabo entre las piernas (ver boletín armas contra las guerras nº 12).</w:t>
        <w:br/>
        <w:t>Andy Stapp añade que durante la guerra de Vietnam pensaba que los soldados mercenarios abrían sido más reacios a la disidencia que los reclutados por obligación, pero no fue así. Una observación interesante ya que ahora todos los soldados USA son mercenarios...</w:t>
      </w:r>
    </w:p>
    <w:p>
      <w:pPr>
        <w:pStyle w:val="Normal"/>
        <w:rPr>
          <w:rFonts w:ascii="Verdana" w:hAnsi="Verdana" w:cs="Verdana"/>
        </w:rPr>
      </w:pPr>
      <w:r>
        <w:rPr>
          <w:rFonts w:cs="Verdana" w:ascii="Verdana" w:hAnsi="Verdana"/>
        </w:rPr>
        <w:t>- en mentir sobre el alcance de las bajas: un millar de muertos y heridos a principios de agosto (www.democracynow.org)</w:t>
      </w:r>
    </w:p>
    <w:p>
      <w:pPr>
        <w:pStyle w:val="Normal"/>
        <w:rPr>
          <w:rFonts w:ascii="Verdana" w:hAnsi="Verdana" w:cs="Verdana"/>
        </w:rPr>
      </w:pPr>
      <w:r>
        <w:rPr>
          <w:rFonts w:cs="Verdana" w:ascii="Verdana" w:hAnsi="Verdana"/>
        </w:rPr>
        <w:t xml:space="preserve">- en mentir a las familias de los soldados muertos con el cuento del virus de Bagdad. 4.500 soldados han tenido que ser evacuados de Iraq por motivos médicos y el número de muertos por la enfermedad sigue creciendo. El Pentágono miente sobre sus causas. (ver boletín armas contra las guerras nº 25) </w:t>
      </w:r>
    </w:p>
    <w:p>
      <w:pPr>
        <w:pStyle w:val="Normal"/>
        <w:rPr>
          <w:rFonts w:ascii="Verdana" w:hAnsi="Verdana" w:cs="Verdana"/>
        </w:rPr>
      </w:pPr>
      <w:r>
        <w:rPr>
          <w:rFonts w:cs="Verdana" w:ascii="Verdana" w:hAnsi="Verdana"/>
        </w:rPr>
        <w:t>- en mentir sobre que pronto iban a volver a casa.</w:t>
      </w:r>
    </w:p>
    <w:p>
      <w:pPr>
        <w:pStyle w:val="Normal"/>
        <w:rPr>
          <w:rFonts w:ascii="Verdana" w:hAnsi="Verdana" w:cs="Verdana"/>
        </w:rPr>
      </w:pPr>
      <w:r>
        <w:rPr>
          <w:rFonts w:cs="Verdana" w:ascii="Verdana" w:hAnsi="Verdana"/>
        </w:rPr>
        <w:t>Pero las familias de los soldados destacados en Iraq ya saben que el ejército miente y se lo están comunicando entre ellas en la red.</w:t>
      </w:r>
    </w:p>
    <w:p>
      <w:pPr>
        <w:pStyle w:val="Normal"/>
        <w:rPr>
          <w:rFonts w:ascii="Verdana" w:hAnsi="Verdana" w:cs="Verdana"/>
        </w:rPr>
      </w:pPr>
      <w:r>
        <w:rPr>
          <w:rFonts w:cs="Verdana" w:ascii="Verdana" w:hAnsi="Verdana"/>
        </w:rPr>
        <w:t xml:space="preserve">Las familias de los participantes en la guerra del Golfo se están organizando en un movimiento "devolved a las tropas a casa" que se suma al movimiento general contra la guerra. </w:t>
        <w:br/>
        <w:t>Este movimiento tiene ya su propia página web:</w:t>
        <w:br/>
        <w:t>www. bringthemhomenow.org</w:t>
        <w:br/>
        <w:br/>
        <w:t>Las familias de los soldados españoles tiene que sumarse a este movimiento cuanto antes, si quieren que sus hijos vuelvan a su hogar sanos.</w:t>
      </w:r>
    </w:p>
    <w:p>
      <w:pPr>
        <w:pStyle w:val="Normal"/>
        <w:rPr>
          <w:rFonts w:ascii="Verdana" w:hAnsi="Verdana" w:cs="Verdana"/>
        </w:rPr>
      </w:pPr>
      <w:r>
        <w:rPr>
          <w:rFonts w:cs="Verdana" w:ascii="Verdana" w:hAnsi="Verdana"/>
        </w:rPr>
        <w:t>Los movimientos antiimperialistas y las organizaciones contra las guerras deben emplear argumentos concretos, que van mas allá de las ideologías, para informar y convencer a los propios militares de estos hechos.</w:t>
      </w:r>
    </w:p>
    <w:p>
      <w:pPr>
        <w:pStyle w:val="Normal"/>
        <w:rPr/>
      </w:pPr>
      <w:r>
        <w:rPr>
          <w:rFonts w:cs="Verdana" w:ascii="Verdana" w:hAnsi="Verdana"/>
          <w:b/>
        </w:rPr>
        <w:br/>
        <w:t xml:space="preserve">Conferencia de Hamburgo . </w:t>
        <w:br/>
        <w:br/>
      </w:r>
      <w:r>
        <w:rPr>
          <w:rFonts w:cs="Verdana" w:ascii="Verdana" w:hAnsi="Verdana"/>
        </w:rPr>
        <w:t>ARMAS DE URANIO EMPOBRECIDO</w:t>
        <w:br/>
        <w:t>EL CABALLO TROYANO DE LA GUERRA NUCLEAR.</w:t>
      </w:r>
    </w:p>
    <w:p>
      <w:pPr>
        <w:pStyle w:val="Normal"/>
        <w:rPr>
          <w:rFonts w:ascii="Verdana" w:hAnsi="Verdana" w:cs="Verdana"/>
        </w:rPr>
      </w:pPr>
      <w:r>
        <w:rPr>
          <w:rFonts w:cs="Verdana" w:ascii="Verdana" w:hAnsi="Verdana"/>
        </w:rPr>
        <w:t>UNA CONFERENCIA INTERNACIONAL EDUCACIONAL Y ORGANIZATIVA PARA LOGRAR UN MUNDO LIMPIO DE ARMAS DE URANIO EMPOBRECIDO Y NUCLEARES.</w:t>
      </w:r>
    </w:p>
    <w:p>
      <w:pPr>
        <w:pStyle w:val="Normal"/>
        <w:rPr>
          <w:rFonts w:ascii="Verdana" w:hAnsi="Verdana" w:cs="Verdana"/>
        </w:rPr>
      </w:pPr>
      <w:r>
        <w:rPr>
          <w:rFonts w:cs="Verdana" w:ascii="Verdana" w:hAnsi="Verdana"/>
        </w:rPr>
        <w:t>16-19 DE OCTUBRE, 2003 HAMBURGO, ALEMANIA</w:t>
      </w:r>
    </w:p>
    <w:p>
      <w:pPr>
        <w:pStyle w:val="Normal"/>
        <w:rPr>
          <w:rFonts w:ascii="Verdana" w:hAnsi="Verdana" w:cs="Verdana"/>
        </w:rPr>
      </w:pPr>
      <w:r>
        <w:rPr>
          <w:rFonts w:cs="Verdana" w:ascii="Verdana" w:hAnsi="Verdana"/>
        </w:rPr>
        <w:t xml:space="preserve">CONTACTOS DE LA CONFERENCIA ABOLIR LAS ARMAS NUCLEARES. </w:t>
        <w:br/>
      </w:r>
      <w:hyperlink r:id="rId3">
        <w:r>
          <w:rPr>
            <w:rStyle w:val="InternetLink"/>
          </w:rPr>
          <w:t>www.uraniumweaponsconference.de</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 name="t_b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_b27" descr=""/>
                    <pic:cNvPicPr>
                      <a:picLocks noChangeAspect="1" noChangeArrowheads="1"/>
                    </pic:cNvPicPr>
                  </pic:nvPicPr>
                  <pic:blipFill>
                    <a:blip r:embed="rId4"/>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Actualización de la Conferencia de Hamburgo .</w:t>
      </w:r>
    </w:p>
    <w:p>
      <w:pPr>
        <w:pStyle w:val="Normal"/>
        <w:rPr>
          <w:rFonts w:ascii="Verdana" w:hAnsi="Verdana" w:cs="Verdana"/>
          <w:b/>
          <w:b/>
        </w:rPr>
      </w:pPr>
      <w:r>
        <w:rPr>
          <w:rFonts w:cs="Verdana" w:ascii="Verdana" w:hAnsi="Verdana"/>
          <w:b/>
        </w:rPr>
        <w:t>ARMAS DE URANIO EMPOBRECIDO</w:t>
        <w:br/>
        <w:t>EL CABALLO TROYANO DE LA GUERRA NUCLEAR.</w:t>
      </w:r>
    </w:p>
    <w:p>
      <w:pPr>
        <w:pStyle w:val="Normal"/>
        <w:rPr>
          <w:rFonts w:ascii="Verdana" w:hAnsi="Verdana" w:cs="Verdana"/>
          <w:b/>
          <w:b/>
        </w:rPr>
      </w:pPr>
      <w:r>
        <w:rPr>
          <w:rFonts w:cs="Verdana" w:ascii="Verdana" w:hAnsi="Verdana"/>
          <w:b/>
        </w:rPr>
        <w:t>UNA CONFERENCIA INTERNACIONAL EDUCACIONAL Y ORGANIZATIVA PARA LOGRAR UN MUNDO LIMPIO DE ARMAS DE URANIO EMPOBRECIDO Y NUCLEARES.</w:t>
      </w:r>
    </w:p>
    <w:p>
      <w:pPr>
        <w:pStyle w:val="Normal"/>
        <w:rPr>
          <w:rFonts w:ascii="Verdana" w:hAnsi="Verdana" w:cs="Verdana"/>
        </w:rPr>
      </w:pPr>
      <w:r>
        <w:rPr>
          <w:rFonts w:cs="Verdana" w:ascii="Verdana" w:hAnsi="Verdana"/>
          <w:b/>
        </w:rPr>
        <w:t>16,19 DE OCTUBRE, 2003 HAMBURGO ALEMANIA</w:t>
      </w:r>
      <w:r>
        <w:rPr>
          <w:rFonts w:cs="Verdana" w:ascii="Verdana" w:hAnsi="Verdana"/>
          <w:color w:val="FF0000"/>
        </w:rPr>
        <w:br/>
      </w:r>
    </w:p>
    <w:p>
      <w:pPr>
        <w:pStyle w:val="Normal"/>
        <w:rPr>
          <w:rFonts w:ascii="Verdana" w:hAnsi="Verdana" w:cs="Verdana"/>
        </w:rPr>
      </w:pPr>
      <w:r>
        <w:rPr>
          <w:rFonts w:cs="Verdana" w:ascii="Verdana" w:hAnsi="Verdana"/>
          <w:b/>
        </w:rPr>
        <w:t>Presentación general.</w:t>
        <w:br/>
        <w:t xml:space="preserve">Organización general de las jornadas. </w:t>
        <w:br/>
        <w:t>Gráfico por días y horarios.</w:t>
      </w:r>
    </w:p>
    <w:p>
      <w:pPr>
        <w:pStyle w:val="Normal"/>
        <w:rPr>
          <w:rFonts w:ascii="Verdana" w:hAnsi="Verdana" w:cs="Verdana"/>
        </w:rPr>
      </w:pPr>
      <w:r>
        <w:rPr>
          <w:rFonts w:cs="Verdana" w:ascii="Verdana" w:hAnsi="Verdana"/>
        </w:rPr>
        <w:br/>
        <w:t>traducidos por la voluntaria Patricia Rodríguez</w:t>
        <w:br/>
        <w:t>Actualización de los ponentes.</w:t>
        <w:br/>
      </w:r>
    </w:p>
    <w:p>
      <w:pPr>
        <w:pStyle w:val="Normal"/>
        <w:rPr>
          <w:rFonts w:ascii="Verdana" w:hAnsi="Verdana" w:cs="Verdana"/>
        </w:rPr>
      </w:pPr>
      <w:r>
        <w:rPr>
          <w:rFonts w:cs="Verdana" w:ascii="Verdana" w:hAnsi="Verdana"/>
          <w:b/>
        </w:rPr>
        <w:t xml:space="preserve">CONTACTOS DE LA CONFERENCIA ABOLIR LAS ARMAS NUCLEARES. </w:t>
      </w:r>
    </w:p>
    <w:p>
      <w:pPr>
        <w:pStyle w:val="Normal"/>
        <w:rPr>
          <w:rFonts w:ascii="Verdana" w:hAnsi="Verdana" w:cs="Verdana"/>
        </w:rPr>
      </w:pPr>
      <w:r>
        <w:rPr>
          <w:rFonts w:cs="Verdana" w:ascii="Verdana" w:hAnsi="Verdana"/>
        </w:rPr>
        <w:t xml:space="preserve">www.uraniumweaponsconference.de </w:t>
      </w:r>
    </w:p>
    <w:p>
      <w:pPr>
        <w:pStyle w:val="Normal"/>
        <w:rPr>
          <w:rFonts w:ascii="Verdana" w:hAnsi="Verdana" w:cs="Verdana"/>
        </w:rPr>
      </w:pPr>
      <w:r>
        <w:rPr>
          <w:rFonts w:cs="Verdana" w:ascii="Verdana" w:hAnsi="Verdana"/>
        </w:rPr>
        <w:t xml:space="preserve">Se está organizando una conferencia a nivel mundial sobre Uranio Empobrecido, para trabajar contra una de las amenazas nucleares más importantes e inmediatas a día de hoy. El objetivo: la puesta en marcha de una campaña internacional en búsqueda de la prohibición de las armas de uranio y su clasificación como armas de destrucción masiva. </w:t>
      </w:r>
    </w:p>
    <w:p>
      <w:pPr>
        <w:pStyle w:val="Normal"/>
        <w:rPr>
          <w:rFonts w:ascii="Verdana" w:hAnsi="Verdana" w:cs="Verdana"/>
        </w:rPr>
      </w:pPr>
      <w:r>
        <w:rPr>
          <w:rFonts w:cs="Verdana" w:ascii="Verdana" w:hAnsi="Verdana"/>
        </w:rPr>
        <w:t>Durante años, los activistas han estado enfrentando el hecho de que los gobiernos estadounidense y británico estén produciendo y modernizando sus sistemas armamentísticos utilizando uranio empobrecido. Con estas armas, también consideradas radiactivas, los límites entre las armas convencionales y las nucleares se vuelven completamente oscuros. Ramsey Clark, exfiscal general y exMinistro de Justicia de Estados Unidos escribe:</w:t>
      </w:r>
    </w:p>
    <w:p>
      <w:pPr>
        <w:pStyle w:val="Normal"/>
        <w:rPr>
          <w:rFonts w:ascii="Verdana" w:hAnsi="Verdana" w:cs="Verdana"/>
        </w:rPr>
      </w:pPr>
      <w:r>
        <w:rPr>
          <w:rFonts w:cs="Verdana" w:ascii="Verdana" w:hAnsi="Verdana"/>
          <w:i/>
        </w:rPr>
        <w:t>Las armas de uranio empobrecido no son armas convencionales. Son altamente tóxicas y radiactivas. Toda Ley Internacional de Guerra intenta limitar la violencia de los combatientes, y prevenir el uso cruel de armas indiscriminadas¼.Consecuentemente, el armamento de Uranio Empobrecido viola las leyes internacionales debido a su crueldad inherente y sus imprevisibles y mortíferos efectos, que amenazan a la población civil no sólo ahora, sino durante generaciones.</w:t>
      </w:r>
    </w:p>
    <w:p>
      <w:pPr>
        <w:pStyle w:val="Normal"/>
        <w:rPr>
          <w:rFonts w:ascii="Verdana" w:hAnsi="Verdana" w:cs="Verdana"/>
        </w:rPr>
      </w:pPr>
      <w:r>
        <w:rPr>
          <w:rFonts w:cs="Verdana" w:ascii="Verdana" w:hAnsi="Verdana"/>
        </w:rPr>
        <w:t>Bajo la presión de grupos activistas internacionales, los militares se vieron forzados a admitir que enormes cantidades de munición de uranio (320 t DU) había sido utilizada en el sur de Irak en 1991, 3 t en Bosnia y 10 t en Serbia y Kosovo. Investigadores independientes de credibilidad calculan que fueron utilizadas 1000 t de uranio en los bombardeos de Afganistán. Cantidades muy similares se esperan en la reciente guerra con Irak. Expertos de todos los países aliados de la OTAN están observando un incremento del llamado Síndrome del Golfo y los Balcanes entre los veteranos, que guarda algún nexo con el uso de munición de uranio. Los investigadores independientes creen la exposición a Uranio Empobrecido (UE) durante la Guerra del Golfo en 1991 es responsable de la mayoría de los problemas médicos actuales denunciados por más de 260,000 veteranos (¡ un tercio del total de las tropas que participaron en esa guerra!), una tasa que posee implicaciones directas en futuras guerras y conflictos, donde se tiene la intención de utilizar este tipo de armamento.</w:t>
      </w:r>
    </w:p>
    <w:p>
      <w:pPr>
        <w:pStyle w:val="Normal"/>
        <w:rPr>
          <w:rFonts w:ascii="Verdana" w:hAnsi="Verdana" w:cs="Verdana"/>
        </w:rPr>
      </w:pPr>
      <w:r>
        <w:rPr>
          <w:rFonts w:cs="Verdana" w:ascii="Verdana" w:hAnsi="Verdana"/>
        </w:rPr>
        <w:t>El isótopo de uranio utilizado en el Uranio Empobrecido tiene una vida media de 4.5 billones de años. La munición, y en general, el armamento de UE, posee unos efectos totalmente indiscriminados, ya que, al causar daños en el material genético pone en peligro a la raza humana en sí. Los artículos 35 y 56 de la Convención de Génova prohiben contundentemente las armas cuyos efectos sean así de indiscriminados y catastróficos para la población civil, sugiriendo que su uso puede considerarse legalmente como crimen de guerra.</w:t>
      </w:r>
    </w:p>
    <w:p>
      <w:pPr>
        <w:pStyle w:val="Normal"/>
        <w:rPr>
          <w:rFonts w:ascii="Verdana" w:hAnsi="Verdana" w:cs="Verdana"/>
        </w:rPr>
      </w:pPr>
      <w:r>
        <w:rPr>
          <w:rFonts w:cs="Verdana" w:ascii="Verdana" w:hAnsi="Verdana"/>
        </w:rPr>
        <w:t xml:space="preserve">Los gobiernos que utilizan munición de UE niegan el nexo entre este tipo armamento y las enfermedades que han surgido en militares y civiles, y están ejerciendo una enorme presión para que sea casi imposible la realización de un estudio científico riguroso y de credibilidad en Irak. Incluso tratan de ocultar la información sobre cuáles son las armas que contienen UE hoy día. </w:t>
      </w:r>
    </w:p>
    <w:p>
      <w:pPr>
        <w:pStyle w:val="Normal"/>
        <w:rPr>
          <w:rFonts w:ascii="Verdana" w:hAnsi="Verdana" w:cs="Verdana"/>
        </w:rPr>
      </w:pPr>
      <w:r>
        <w:rPr>
          <w:rFonts w:cs="Verdana" w:ascii="Verdana" w:hAnsi="Verdana"/>
        </w:rPr>
        <w:t>Las tasas de cáncer en Irak se han incrementado dramáticamente frente a los niveles registrados antes de la guerra del Golfo en 1991. Un estudio de envergadura que se suponía iba a ser realizado por Naciones Unidas, fue suspendido en diciembre del 2001 ante la presión ejercida por el gobierno estadounidense. Por otro lado, las revistas científicas sólo en muy contadas ocasiones publican los resultados de estudios independientes más pequeños. Toda esta situación ha causado irritación y bastante descontento en los círculos científicos y dentro de los movimientos pacifistas. Por ejemplo, los resultados de dos estudios1 recientes que ya han calculado los efectos de las dosis acumulativas tanto</w:t>
        <w:br/>
        <w:t>en la población civil como en las tropas (aliadas e iraquíes) durante la guerra del Golfo de 1991, no son bien conocidos entre las comunidades científicas y médicas más sólidas, mientras que por el contrario los informes realizados por entidades gubernamentales de países que utilizan el Uranio Empobrecido, y</w:t>
        <w:br/>
        <w:t>que transmiten la impresión de que los efectos de éste son nulos o muy pequeños, son muy bien publicitados y distribuidos.</w:t>
      </w:r>
    </w:p>
    <w:p>
      <w:pPr>
        <w:pStyle w:val="Normal"/>
        <w:rPr>
          <w:rFonts w:ascii="Verdana" w:hAnsi="Verdana" w:cs="Verdana"/>
        </w:rPr>
      </w:pPr>
      <w:r>
        <w:rPr>
          <w:rFonts w:cs="Verdana" w:ascii="Verdana" w:hAnsi="Verdana"/>
        </w:rPr>
        <w:t>En base a todo esto, creemos que es necesaria una Conferencia Mundial sobre Armas de Uranio para reunir a expertos científicos con sus estudios independientes y a los distintos movimientos de veteranos, pacifistas y antinucleares para actualizarse y obtener resultado de sus estudios y trabajos combinados. La conferencia también reserva tiempo para que los participantes puedan contrastar e intercambiar información, y para debatir la necesidad de creación, dirección y financiación de estudios independientes adicionales (bajo supervisión) sobre los peligros para la salud que supone el uso mundial de armamento de UE. Concretamente, merecen una especial atención los datos sobre Irak antes de que éstos se perdieran o fueran corrompidos por la ocupación. Debido a que muchos gobiernos tienen el firme propósito de perpetuar las armas de uranio, sus conclusiones sobre los efectos de este armamento han sido tergiversadas y no son creíbles o aceptables. Por este motivo, los movimientos internacionales no-gubernamentales tendrán que hacerse cargo del total de los costes que se deriven de este tipo de estudios, que no podrán ser realizados por un único país u organización. También creemos que no sería productivo, incluso contraproducente, permitir a la OMS (Organización Mundial de la Salud) conducir estudios de tales características. La OMS se encuentra legalmente unida a los intereses creados por el lobby nuclear a través de la IAEA (Agencia Internacional de Energía Atómica). De hecho, la OMS no está autorizada a publicar nada sin el consenso de la IAEA: los resultados de cualquier estudio realizado por la OMS sobre UE u otro tema referente a armamento de Uranio serán así de dudosa credibilidad. Con ello, todos adquirimos la responsabilidad adicional en nuestros movimientos de revisar y hacer críticas constantes a los pronunciamientos gubernamentales sobre estos temas.</w:t>
        <w:br/>
        <w:br/>
        <w:t xml:space="preserve">Un estudio y supervisión cuidadosos a todos los niveles de la información existente, continuos estudios independientes, y un plan de acción unificado conducirán a la evidencia de la necesidad de que las armas de uranio sean oficialmente prohibidas por la Comunidad Internacional. </w:t>
      </w:r>
    </w:p>
    <w:p>
      <w:pPr>
        <w:pStyle w:val="Normal"/>
        <w:rPr>
          <w:rFonts w:ascii="Verdana" w:hAnsi="Verdana" w:cs="Verdana"/>
        </w:rPr>
      </w:pPr>
      <w:r>
        <w:rPr>
          <w:rFonts w:cs="Verdana" w:ascii="Verdana" w:hAnsi="Verdana"/>
        </w:rPr>
        <w:br/>
        <w:t>Muchas gracias por su atención y por tener este proyecto en consideración. Damos la bienvenida a su futuro interés y participación.</w:t>
      </w:r>
    </w:p>
    <w:p>
      <w:pPr>
        <w:pStyle w:val="Normal"/>
        <w:rPr>
          <w:rFonts w:ascii="Verdana" w:hAnsi="Verdana" w:cs="Verdana"/>
        </w:rPr>
      </w:pPr>
      <w:r>
        <w:rPr>
          <w:rFonts w:cs="Verdana" w:ascii="Verdana" w:hAnsi="Verdana"/>
        </w:rPr>
        <w:t>Por la paz,</w:t>
      </w:r>
    </w:p>
    <w:p>
      <w:pPr>
        <w:pStyle w:val="Normal"/>
        <w:rPr>
          <w:rFonts w:ascii="Verdana" w:hAnsi="Verdana" w:cs="Verdana"/>
        </w:rPr>
      </w:pPr>
      <w:r>
        <w:rPr>
          <w:rFonts w:cs="Verdana" w:ascii="Verdana" w:hAnsi="Verdana"/>
        </w:rPr>
        <w:t>Marion Kuepker</w:t>
        <w:br/>
        <w:t>Co-Cordinadora, GAAA</w:t>
      </w:r>
    </w:p>
    <w:p>
      <w:pPr>
        <w:pStyle w:val="Normal"/>
        <w:rPr>
          <w:rFonts w:ascii="Verdana" w:hAnsi="Verdana" w:cs="Verdana"/>
          <w:lang w:val="en-US"/>
        </w:rPr>
      </w:pPr>
      <w:r>
        <w:rPr>
          <w:rFonts w:cs="Verdana" w:ascii="Verdana" w:hAnsi="Verdana"/>
          <w:lang w:val="en-US"/>
        </w:rPr>
        <w:t>World Depleted Uranium Weapons Conference, www.uraniumweaponsconference.de</w:t>
        <w:br/>
        <w:t xml:space="preserve">Co-Coordinator Marion Kuepker, Germany, ph. +49 40 4307332, Marion@motherearth.org </w:t>
        <w:br/>
        <w:t>Gewaltfreie Aktion Atomwaffen Abschaffen, www.gaaa.org</w:t>
      </w:r>
    </w:p>
    <w:p>
      <w:pPr>
        <w:pStyle w:val="Normal"/>
        <w:rPr>
          <w:rFonts w:ascii="Verdana" w:hAnsi="Verdana" w:cs="Verdana"/>
        </w:rPr>
      </w:pPr>
      <w:r>
        <w:rPr>
          <w:rFonts w:cs="Verdana" w:ascii="Verdana" w:hAnsi="Verdana"/>
        </w:rPr>
        <w:t xml:space="preserve">[The Gewaltfreie Aktion Atomwaffen Abschaffen -- GAAA - es una organización no-gubernamental alemana dedicada a la abolición total de las armas nucleares. GAAA observa y presiona a los estados de las armas nucleares para que cumplan sus obligaciones bajo las leyes y tratados internacionales y comiencen la abolición de su armamento nuclear. El gobierno de EE.UU. ha desplegado bombas nucleares B-61 en siete países europeos y ha posicionado aviones de guerra Thunderbolt con munición de uranio empobrecido en Alemania e Italia, entre otros. Nuestra organización coordina acciones de desobediencia civil contra estas bases militares en Alemania, y organizamos charlas públicas para informar a la población alemana. Detrás de todo esto, realizamos trabajos como grupo de presión, también en la red, conjuntamente con grupos colaboradores y afiliados en Europa y en todo el mundo. ] </w:t>
        <w:br/>
      </w:r>
    </w:p>
    <w:p>
      <w:pPr>
        <w:pStyle w:val="Normal"/>
        <w:rPr>
          <w:rFonts w:ascii="Verdana" w:hAnsi="Verdana" w:cs="Verdana"/>
        </w:rPr>
      </w:pPr>
      <w:r>
        <w:rPr>
          <w:rFonts w:cs="Verdana" w:ascii="Verdana" w:hAnsi="Verdana"/>
        </w:rPr>
        <w:t xml:space="preserve">Dr. Souad N. Al-Azzawi, 'Daños Medioambientales Derivados del Uso de Armas de Uranio Empobrecido contra Iraq Durante la Agresión de EE.UU. y sus Aliados en 1991'; también, Prof. Asaf Durakovic, M.D., 'Excreción por la Orina de Isótopos de Uranio en los Veteranos del Golfo tras la Exposición por Inhalación de Uranio Empobrecido', 11st Congreso Internacional de Investigaciones Radiológicas, Dublín, Irlanda, 18-23 de julio, 1999; 'Excreción Urinaria de Isótopos de Uranio en Veteranos de la Guerra del Golfo Británicos, Canadienses y Estadounidenses', Asociación Europea de Medicina Nuclear, Paris, 2-6 de septiembre, 2000. http://www.URMC.net. </w:t>
      </w:r>
    </w:p>
    <w:p>
      <w:pPr>
        <w:pStyle w:val="Normal"/>
        <w:rPr>
          <w:rFonts w:ascii="Verdana" w:hAnsi="Verdana" w:cs="Verdana"/>
        </w:rPr>
      </w:pPr>
      <w:r>
        <w:rPr>
          <w:rFonts w:cs="Verdana" w:ascii="Verdana" w:hAnsi="Verdana"/>
          <w:b/>
        </w:rPr>
        <w:t>Ponentes científicos/ Speakers / Referentinnen und Referenten</w:t>
      </w:r>
    </w:p>
    <w:p>
      <w:pPr>
        <w:pStyle w:val="Normal"/>
        <w:rPr>
          <w:rFonts w:ascii="Verdana" w:hAnsi="Verdana" w:cs="Verdana"/>
        </w:rPr>
      </w:pPr>
      <w:r>
        <w:rPr>
          <w:rFonts w:cs="Verdana" w:ascii="Verdana" w:hAnsi="Verdana"/>
          <w:i/>
        </w:rPr>
        <w:t>Prof. Dr. Al-Aboudi Abdul Kadhum, Argelia</w:t>
      </w:r>
    </w:p>
    <w:p>
      <w:pPr>
        <w:pStyle w:val="Normal"/>
        <w:rPr/>
      </w:pPr>
      <w:r>
        <w:rPr>
          <w:rFonts w:cs="Verdana" w:ascii="Verdana" w:hAnsi="Verdana"/>
        </w:rPr>
        <w:t xml:space="preserve">Dr. Souad Al-Azzawi, Iraq </w:t>
        <w:br/>
        <w:t xml:space="preserve">Con el que hemos perdido el contacto. </w:t>
        <w:br/>
        <w:softHyphen/>
        <w:t xml:space="preserve"> Cualquiera que sepa dónde está contáctenos, por favor! </w:t>
        <w:br/>
      </w:r>
      <w:r>
        <w:rPr>
          <w:rFonts w:cs="Verdana" w:ascii="Verdana" w:hAnsi="Verdana"/>
          <w:lang w:val="en-US"/>
        </w:rPr>
        <w:t xml:space="preserve">Biografía / Biographie (englisch) </w:t>
        <w:br/>
        <w:t xml:space="preserve">Biography (german) / Biographie (deutsch) </w:t>
        <w:br/>
        <w:t xml:space="preserve">www.irak.be/ned/archief/irak.htm </w:t>
        <w:br/>
        <w:t>www.circlevision.org/archive/events00/tribunal/pages/mb.html</w:t>
      </w:r>
    </w:p>
    <w:p>
      <w:pPr>
        <w:pStyle w:val="Normal"/>
        <w:rPr/>
      </w:pPr>
      <w:r>
        <w:rPr>
          <w:rFonts w:cs="Verdana" w:ascii="Verdana" w:hAnsi="Verdana"/>
          <w:i/>
          <w:lang w:val="en-US"/>
        </w:rPr>
        <w:t>Dr. Chris Busby, Gran Bretaña</w:t>
      </w:r>
      <w:r>
        <w:rPr>
          <w:rFonts w:cs="Verdana" w:ascii="Verdana" w:hAnsi="Verdana"/>
          <w:lang w:val="en-US"/>
        </w:rPr>
        <w:br/>
        <w:t xml:space="preserve">Biografía / Biography (english) / Biography (german) </w:t>
        <w:br/>
        <w:t xml:space="preserve">http://www.llrc.org/ </w:t>
        <w:br/>
        <w:t xml:space="preserve">www.llrc.org/misc/subtopic/cv.htm </w:t>
        <w:br/>
        <w:t xml:space="preserve">www.nirs.org/reactors/busbyonmillstone32001.htm </w:t>
        <w:br/>
        <w:t xml:space="preserve">www.xs4all.nl/~stgvisie/VISIE/ahram-fe2.html </w:t>
        <w:br/>
        <w:t xml:space="preserve">www.rnw.nl/science/html/uranium001127.html </w:t>
        <w:br/>
        <w:t xml:space="preserve">www.xs4all.nl/~stgvisie/VISIE/du-iraq-3rd-war.html </w:t>
        <w:br/>
        <w:t xml:space="preserve">www.wandsworth-stopwar.org.uk/du </w:t>
        <w:br/>
        <w:t xml:space="preserve">www.uni-kassel.de/fb10/frieden/themen/DU-Geschosse/queck.html </w:t>
        <w:br/>
        <w:t xml:space="preserve">www.greenaudit.org/depleted_uranium.htm </w:t>
        <w:br/>
        <w:t>www.bristol.indymedia.org/front.php3?article_id=5823&amp;group=webcast</w:t>
      </w:r>
    </w:p>
    <w:p>
      <w:pPr>
        <w:pStyle w:val="Normal"/>
        <w:rPr/>
      </w:pPr>
      <w:r>
        <w:rPr>
          <w:rFonts w:cs="Verdana" w:ascii="Verdana" w:hAnsi="Verdana"/>
          <w:i/>
          <w:lang w:val="en-US"/>
        </w:rPr>
        <w:t xml:space="preserve">Prof. Siegwart-Horst Gunther, Alemania </w:t>
      </w:r>
      <w:r>
        <w:rPr>
          <w:rFonts w:cs="Verdana" w:ascii="Verdana" w:hAnsi="Verdana"/>
          <w:lang w:val="en-US"/>
        </w:rPr>
        <w:br/>
        <w:t xml:space="preserve">www.sdnl.nl/gunther-home.htm </w:t>
        <w:br/>
        <w:t xml:space="preserve">www.firethistime.org/guntheressay.htm </w:t>
        <w:br/>
        <w:t>cnorman.best.vwh.net/blazing/uranium.html</w:t>
      </w:r>
    </w:p>
    <w:p>
      <w:pPr>
        <w:pStyle w:val="Normal"/>
        <w:rPr/>
      </w:pPr>
      <w:r>
        <w:rPr>
          <w:rFonts w:cs="Verdana" w:ascii="Verdana" w:hAnsi="Verdana"/>
          <w:i/>
          <w:lang w:val="en-US"/>
        </w:rPr>
        <w:t>Dr. Ralf Kueppers, Alemania</w:t>
      </w:r>
      <w:r>
        <w:rPr>
          <w:rFonts w:cs="Verdana" w:ascii="Verdana" w:hAnsi="Verdana"/>
          <w:lang w:val="en-US"/>
        </w:rPr>
        <w:br/>
        <w:t xml:space="preserve">http://www.uranmunition.de/ </w:t>
        <w:br/>
        <w:t xml:space="preserve">netzwerk-regenbogen.de/kritik_welt100101.html </w:t>
        <w:br/>
        <w:t>netzwerk-regenbogen.de/uran_muni050201.html</w:t>
      </w:r>
    </w:p>
    <w:p>
      <w:pPr>
        <w:pStyle w:val="Normal"/>
        <w:rPr/>
      </w:pPr>
      <w:r>
        <w:rPr>
          <w:rFonts w:cs="Verdana" w:ascii="Verdana" w:hAnsi="Verdana"/>
          <w:i/>
          <w:lang w:val="en-US"/>
        </w:rPr>
        <w:t xml:space="preserve">Prof. Mohammed Daud Miraki, Afganistán </w:t>
      </w:r>
      <w:r>
        <w:rPr>
          <w:rFonts w:cs="Verdana" w:ascii="Verdana" w:hAnsi="Verdana"/>
          <w:lang w:val="en-US"/>
        </w:rPr>
        <w:br/>
        <w:t xml:space="preserve">Biografía /Biography (english) </w:t>
        <w:br/>
        <w:t xml:space="preserve">The Silent Genocide from America, June 2003 </w:t>
        <w:br/>
        <w:t>The Perpetual Death from America, 24-02-2003</w:t>
      </w:r>
    </w:p>
    <w:p>
      <w:pPr>
        <w:pStyle w:val="Normal"/>
        <w:rPr/>
      </w:pPr>
      <w:r>
        <w:rPr>
          <w:rFonts w:cs="Verdana" w:ascii="Verdana" w:hAnsi="Verdana"/>
          <w:i/>
          <w:lang w:val="en-US"/>
        </w:rPr>
        <w:t xml:space="preserve">Leuren Moret, USA </w:t>
      </w:r>
      <w:r>
        <w:rPr>
          <w:rFonts w:cs="Verdana" w:ascii="Verdana" w:hAnsi="Verdana"/>
          <w:lang w:val="en-US"/>
        </w:rPr>
        <w:br/>
        <w:t xml:space="preserve">Biografía / Biography (english). </w:t>
        <w:br/>
        <w:t xml:space="preserve">"Shock and Awe": The Pentagon's fiery crucibiles of war (March 10, 2003) </w:t>
        <w:br/>
        <w:t xml:space="preserve">Press Release (April 25, 2003) </w:t>
        <w:br/>
        <w:t xml:space="preserve">Presseerkl"rung Release (25. April 2003) </w:t>
        <w:br/>
        <w:t xml:space="preserve">U.S. Nuclear Policy and Depleted Uranium (June 28, 2003) </w:t>
        <w:br/>
        <w:t xml:space="preserve">traprockpeace.org/TribTest062803.html </w:t>
        <w:br/>
        <w:t>traprockpeace.org/WBAIDepletedUranium.mp3 (Audio)</w:t>
      </w:r>
    </w:p>
    <w:p>
      <w:pPr>
        <w:pStyle w:val="Normal"/>
        <w:rPr/>
      </w:pPr>
      <w:r>
        <w:rPr>
          <w:rFonts w:cs="Verdana" w:ascii="Verdana" w:hAnsi="Verdana"/>
          <w:i/>
          <w:lang w:val="en-US"/>
        </w:rPr>
        <w:t xml:space="preserve">Dr. Doug Rokke, USA </w:t>
      </w:r>
      <w:r>
        <w:rPr>
          <w:rFonts w:cs="Verdana" w:ascii="Verdana" w:hAnsi="Verdana"/>
          <w:lang w:val="en-US"/>
        </w:rPr>
        <w:br/>
        <w:t xml:space="preserve">www.futurenet.org/25environmentandhealth/rokke.htm </w:t>
        <w:br/>
        <w:t xml:space="preserve">sftimes.editthispage.com/stories/storyReader$61 </w:t>
        <w:br/>
        <w:t xml:space="preserve">www.mindfully.org/Nucs/2003/Gulf-War-Rokke6jan03.htm </w:t>
        <w:br/>
        <w:t xml:space="preserve">traprockpeace.org/Rokketalk03May03.mp3 (Audio) </w:t>
        <w:br/>
        <w:t xml:space="preserve">traprockpeace.org/rokkemiller111302.mp3 (Audio) </w:t>
        <w:br/>
        <w:t>traprockpeace.org/rokkeyesspring03.html</w:t>
      </w:r>
    </w:p>
    <w:p>
      <w:pPr>
        <w:pStyle w:val="Normal"/>
        <w:rPr/>
      </w:pPr>
      <w:r>
        <w:rPr>
          <w:rFonts w:cs="Verdana" w:ascii="Verdana" w:hAnsi="Verdana"/>
          <w:i/>
          <w:lang w:val="en-US"/>
        </w:rPr>
        <w:t xml:space="preserve">Heike Schröder, Alemania </w:t>
      </w:r>
      <w:r>
        <w:rPr>
          <w:rFonts w:cs="Verdana" w:ascii="Verdana" w:hAnsi="Verdana"/>
          <w:lang w:val="en-US"/>
        </w:rPr>
        <w:br/>
        <w:t xml:space="preserve">www.uft.uni-bremen.de/epi/html/mitarbeiter/mit01.html </w:t>
        <w:br/>
        <w:t xml:space="preserve">www.lebenshaus-alb.de/mt/archives/001736.html </w:t>
        <w:br/>
        <w:t xml:space="preserve">uk.news.yahoo.com/030416/12/dxvql.html </w:t>
        <w:br/>
        <w:t xml:space="preserve">traprockpeace.org/ducleanup.html </w:t>
        <w:br/>
        <w:t>nucnews.net/nucnews/2003nn/0304nn/030415nn.htm</w:t>
      </w:r>
    </w:p>
    <w:p>
      <w:pPr>
        <w:pStyle w:val="Normal"/>
        <w:rPr/>
      </w:pPr>
      <w:r>
        <w:rPr>
          <w:rFonts w:cs="Verdana" w:ascii="Verdana" w:hAnsi="Verdana"/>
          <w:i/>
        </w:rPr>
        <w:t>Tedd Weyman.</w:t>
      </w:r>
      <w:r>
        <w:rPr>
          <w:rFonts w:cs="Verdana" w:ascii="Verdana" w:hAnsi="Verdana"/>
        </w:rPr>
        <w:br/>
        <w:t xml:space="preserve">Investigador de campo, 'Jefe de equipo', Uranium Medical Research Centre </w:t>
        <w:br/>
        <w:t xml:space="preserve">Biografía / Biography (english) </w:t>
      </w:r>
    </w:p>
    <w:p>
      <w:pPr>
        <w:pStyle w:val="Normal"/>
        <w:rPr/>
      </w:pPr>
      <w:r>
        <w:rPr>
          <w:rFonts w:cs="Verdana" w:ascii="Verdana" w:hAnsi="Verdana"/>
          <w:i/>
        </w:rPr>
        <w:t xml:space="preserve">Prof. Katsuma Yagasaki, Japón </w:t>
      </w:r>
      <w:r>
        <w:rPr>
          <w:rFonts w:cs="Verdana" w:ascii="Verdana" w:hAnsi="Verdana"/>
        </w:rPr>
        <w:br/>
        <w:t xml:space="preserve">Biografía / Biography (english) </w:t>
      </w:r>
    </w:p>
    <w:p>
      <w:pPr>
        <w:pStyle w:val="Normal"/>
        <w:rPr/>
      </w:pPr>
      <w:r>
        <w:rPr>
          <w:rFonts w:cs="Verdana" w:ascii="Verdana" w:hAnsi="Verdana"/>
          <w:i/>
          <w:lang w:val="en-US"/>
        </w:rPr>
        <w:t>Leonard Dietz</w:t>
      </w:r>
      <w:r>
        <w:rPr>
          <w:rFonts w:cs="Verdana" w:ascii="Verdana" w:hAnsi="Verdana"/>
          <w:lang w:val="en-US"/>
        </w:rPr>
        <w:br/>
        <w:t xml:space="preserve">www.antenna.nl/~wise/uranium/dgvd.html </w:t>
      </w:r>
    </w:p>
    <w:p>
      <w:pPr>
        <w:pStyle w:val="Normal"/>
        <w:rPr>
          <w:rFonts w:ascii="Verdana" w:hAnsi="Verdana" w:cs="Verdana"/>
        </w:rPr>
      </w:pPr>
      <w:r>
        <w:rPr>
          <w:rFonts w:cs="Verdana" w:ascii="Verdana" w:hAnsi="Verdana"/>
          <w:b/>
        </w:rPr>
        <w:t>Veteranos / Veterans / Veteranen</w:t>
      </w:r>
    </w:p>
    <w:p>
      <w:pPr>
        <w:pStyle w:val="Normal"/>
        <w:rPr/>
      </w:pPr>
      <w:r>
        <w:rPr>
          <w:rFonts w:cs="Verdana" w:ascii="Verdana" w:hAnsi="Verdana"/>
          <w:i/>
        </w:rPr>
        <w:t>Ray Bristow, Gran Bretaña</w:t>
      </w:r>
      <w:r>
        <w:rPr>
          <w:rFonts w:cs="Verdana" w:ascii="Verdana" w:hAnsi="Verdana"/>
        </w:rPr>
        <w:br/>
        <w:t xml:space="preserve">www.guardian.co.uk/Iraq/voices/story/0,12820,887957,00.html </w:t>
        <w:br/>
        <w:t>www.guardian.co.uk/Print/0,3858,4597420,00.html</w:t>
      </w:r>
    </w:p>
    <w:p>
      <w:pPr>
        <w:pStyle w:val="Normal"/>
        <w:rPr>
          <w:rFonts w:ascii="Verdana" w:hAnsi="Verdana" w:cs="Verdana"/>
        </w:rPr>
      </w:pPr>
      <w:r>
        <w:rPr>
          <w:rFonts w:cs="Verdana" w:ascii="Verdana" w:hAnsi="Verdana"/>
        </w:rPr>
        <w:t>y otros ...</w:t>
      </w:r>
    </w:p>
    <w:p>
      <w:pPr>
        <w:pStyle w:val="Normal"/>
        <w:rPr>
          <w:rFonts w:ascii="Verdana" w:hAnsi="Verdana" w:cs="Verdana"/>
        </w:rPr>
      </w:pPr>
      <w:r>
        <w:rPr>
          <w:rFonts w:cs="Verdana" w:ascii="Verdana" w:hAnsi="Verdana"/>
          <w:b/>
        </w:rPr>
        <w:t>Civiles / Civilians</w:t>
      </w:r>
    </w:p>
    <w:p>
      <w:pPr>
        <w:pStyle w:val="Normal"/>
        <w:rPr>
          <w:rFonts w:ascii="Verdana" w:hAnsi="Verdana" w:cs="Verdana"/>
        </w:rPr>
      </w:pPr>
      <w:r>
        <w:rPr>
          <w:rFonts w:cs="Verdana" w:ascii="Verdana" w:hAnsi="Verdana"/>
          <w:i/>
        </w:rPr>
        <w:t>Nibby David , Gran Bretaña</w:t>
      </w:r>
    </w:p>
    <w:p>
      <w:pPr>
        <w:pStyle w:val="Normal"/>
        <w:rPr/>
      </w:pPr>
      <w:r>
        <w:rPr>
          <w:rFonts w:cs="Verdana" w:ascii="Verdana" w:hAnsi="Verdana"/>
          <w:i/>
        </w:rPr>
        <w:t xml:space="preserve">Henk van der Keur, Holanda </w:t>
      </w:r>
      <w:r>
        <w:rPr>
          <w:rFonts w:cs="Verdana" w:ascii="Verdana" w:hAnsi="Verdana"/>
        </w:rPr>
        <w:br/>
        <w:t xml:space="preserve">Biografía / Biography (english) </w:t>
        <w:br/>
        <w:t>http://www.laka.org/</w:t>
      </w:r>
    </w:p>
    <w:p>
      <w:pPr>
        <w:pStyle w:val="Normal"/>
        <w:rPr>
          <w:rFonts w:ascii="Verdana" w:hAnsi="Verdana" w:cs="Verdana"/>
        </w:rPr>
      </w:pPr>
      <w:r>
        <w:rPr>
          <w:rFonts w:cs="Verdana" w:ascii="Verdana" w:hAnsi="Verdana"/>
          <w:b/>
        </w:rPr>
        <w:t>Legislación internacional / International Law / Internationales Recht</w:t>
      </w:r>
    </w:p>
    <w:p>
      <w:pPr>
        <w:pStyle w:val="Normal"/>
        <w:rPr/>
      </w:pPr>
      <w:r>
        <w:rPr>
          <w:rFonts w:cs="Verdana" w:ascii="Verdana" w:hAnsi="Verdana"/>
          <w:i/>
        </w:rPr>
        <w:t>Manfred Mohr, Alemania, IALANA</w:t>
      </w:r>
      <w:r>
        <w:rPr>
          <w:rFonts w:cs="Verdana" w:ascii="Verdana" w:hAnsi="Verdana"/>
        </w:rPr>
        <w:t xml:space="preserve"> </w:t>
        <w:br/>
        <w:t xml:space="preserve">Biografía / Biography (english) </w:t>
        <w:br/>
        <w:t xml:space="preserve">http://www.ialana.de/ </w:t>
        <w:br/>
        <w:t>http://www.ialana.org/</w:t>
      </w:r>
    </w:p>
    <w:p>
      <w:pPr>
        <w:pStyle w:val="Normal"/>
        <w:rPr/>
      </w:pPr>
      <w:r>
        <w:rPr>
          <w:rFonts w:cs="Verdana" w:ascii="Verdana" w:hAnsi="Verdana"/>
          <w:i/>
        </w:rPr>
        <w:t xml:space="preserve">Karen Parker, USA </w:t>
      </w:r>
      <w:r>
        <w:rPr>
          <w:rFonts w:cs="Verdana" w:ascii="Verdana" w:hAnsi="Verdana"/>
        </w:rPr>
        <w:br/>
        <w:t xml:space="preserve">www.webcom.com/hrin/parker.html </w:t>
        <w:br/>
        <w:t xml:space="preserve">www.webcom.com/hrin/parker/biograph.html </w:t>
        <w:br/>
        <w:t>www.webcom.com/hrin/parker/c96-20.html</w:t>
      </w:r>
    </w:p>
    <w:p>
      <w:pPr>
        <w:pStyle w:val="Normal"/>
        <w:rPr>
          <w:rFonts w:ascii="Verdana" w:hAnsi="Verdana" w:cs="Verdana"/>
          <w:lang w:val="en-US"/>
        </w:rPr>
      </w:pPr>
      <w:r>
        <w:rPr>
          <w:rFonts w:cs="Verdana" w:ascii="Verdana" w:hAnsi="Verdana"/>
          <w:b/>
          <w:lang w:val="en-US"/>
        </w:rPr>
        <w:t>Activistas anti UE/ Anti-DU Campaigners / Anti-DU Aktivistinnen und Aktivisten</w:t>
      </w:r>
    </w:p>
    <w:p>
      <w:pPr>
        <w:pStyle w:val="Normal"/>
        <w:rPr/>
      </w:pPr>
      <w:r>
        <w:rPr>
          <w:rFonts w:cs="Verdana" w:ascii="Verdana" w:hAnsi="Verdana"/>
          <w:i/>
          <w:lang w:val="en-US"/>
        </w:rPr>
        <w:t xml:space="preserve">Joanne Baker, Gran Bretaña, Pandora DU Research Project </w:t>
      </w:r>
      <w:r>
        <w:rPr>
          <w:rFonts w:cs="Verdana" w:ascii="Verdana" w:hAnsi="Verdana"/>
          <w:lang w:val="en-US"/>
        </w:rPr>
        <w:br/>
        <w:t>http://www.pandoraproject.org/</w:t>
      </w:r>
    </w:p>
    <w:p>
      <w:pPr>
        <w:pStyle w:val="Normal"/>
        <w:rPr/>
      </w:pPr>
      <w:r>
        <w:rPr>
          <w:rFonts w:cs="Verdana" w:ascii="Verdana" w:hAnsi="Verdana"/>
          <w:i/>
        </w:rPr>
        <w:t xml:space="preserve">Masako Ito, Japón, DU Center Japón </w:t>
      </w:r>
      <w:r>
        <w:rPr>
          <w:rFonts w:cs="Verdana" w:ascii="Verdana" w:hAnsi="Verdana"/>
        </w:rPr>
        <w:br/>
        <w:t>www.JCA.APC.org/DUCJ</w:t>
      </w:r>
    </w:p>
    <w:p>
      <w:pPr>
        <w:pStyle w:val="Normal"/>
        <w:rPr>
          <w:rFonts w:ascii="Verdana" w:hAnsi="Verdana" w:cs="Verdana"/>
        </w:rPr>
      </w:pPr>
      <w:r>
        <w:rPr>
          <w:rFonts w:cs="Verdana" w:ascii="Verdana" w:hAnsi="Verdana"/>
          <w:i/>
        </w:rPr>
        <w:t>Francesco Lannuzelli, Italia, Peacelink</w:t>
      </w:r>
    </w:p>
    <w:p>
      <w:pPr>
        <w:pStyle w:val="Normal"/>
        <w:rPr/>
      </w:pPr>
      <w:r>
        <w:rPr>
          <w:rFonts w:cs="Verdana" w:ascii="Verdana" w:hAnsi="Verdana"/>
          <w:i/>
        </w:rPr>
        <w:t xml:space="preserve">Rae Street, Gran Bretaña, CADU </w:t>
      </w:r>
      <w:r>
        <w:rPr>
          <w:rFonts w:cs="Verdana" w:ascii="Verdana" w:hAnsi="Verdana"/>
        </w:rPr>
        <w:br/>
        <w:t xml:space="preserve">http://www.cadu.org.uk/ </w:t>
        <w:br/>
        <w:t xml:space="preserve">www.chugoku-np.co.jp/abom/uran/after_e/000712.html </w:t>
        <w:br/>
        <w:t>www.buzan.com.au/contact_us.htm</w:t>
      </w:r>
    </w:p>
    <w:p>
      <w:pPr>
        <w:pStyle w:val="Normal"/>
        <w:rPr>
          <w:rFonts w:ascii="Verdana" w:hAnsi="Verdana" w:cs="Verdana"/>
          <w:lang w:val="en-US"/>
        </w:rPr>
      </w:pPr>
      <w:r>
        <w:rPr>
          <w:rFonts w:cs="Verdana" w:ascii="Verdana" w:hAnsi="Verdana"/>
          <w:b/>
          <w:lang w:val="en-US"/>
        </w:rPr>
        <w:t>Independientes / Independent / Unabh"ngige</w:t>
      </w:r>
    </w:p>
    <w:p>
      <w:pPr>
        <w:pStyle w:val="Normal"/>
        <w:rPr/>
      </w:pPr>
      <w:r>
        <w:rPr>
          <w:rFonts w:cs="Verdana" w:ascii="Verdana" w:hAnsi="Verdana"/>
          <w:i/>
          <w:lang w:val="en-US"/>
        </w:rPr>
        <w:t xml:space="preserve">Piotr Bein, Canadá </w:t>
      </w:r>
      <w:r>
        <w:rPr>
          <w:rFonts w:cs="Verdana" w:ascii="Verdana" w:hAnsi="Verdana"/>
          <w:lang w:val="en-US"/>
        </w:rPr>
        <w:br/>
        <w:t xml:space="preserve">Biografía / Biography / </w:t>
        <w:br/>
        <w:t xml:space="preserve">www.stopnato.org.uk/du-watch/bein/swiss.htm </w:t>
        <w:br/>
        <w:t xml:space="preserve">emperors-clothes.com/articles/arbuth/port.htm </w:t>
        <w:br/>
        <w:t xml:space="preserve">news.suc.org/bydate/2001/Jan_03/8.html </w:t>
        <w:br/>
        <w:t xml:space="preserve">www.uni-kassel.de/fb10/frieden/themen/DU-Geschosse/delponte.html </w:t>
        <w:br/>
        <w:t>www.xs4all.nl/~stgvisie/VISIE/Iraq-cancer.html</w:t>
      </w:r>
    </w:p>
    <w:p>
      <w:pPr>
        <w:pStyle w:val="Normal"/>
        <w:rPr/>
      </w:pPr>
      <w:r>
        <w:rPr>
          <w:rFonts w:cs="Verdana" w:ascii="Verdana" w:hAnsi="Verdana"/>
          <w:i/>
          <w:lang w:val="en-US"/>
        </w:rPr>
        <w:t xml:space="preserve">Dai Williams, Gran Bretaña </w:t>
      </w:r>
      <w:r>
        <w:rPr>
          <w:rFonts w:cs="Verdana" w:ascii="Verdana" w:hAnsi="Verdana"/>
          <w:lang w:val="en-US"/>
        </w:rPr>
        <w:br/>
        <w:t xml:space="preserve">http://eosuk@btinternet.com/ </w:t>
        <w:br/>
        <w:t>http://www.eoslifework.co.uk/</w:t>
      </w:r>
    </w:p>
    <w:p>
      <w:pPr>
        <w:pStyle w:val="Normal"/>
        <w:rPr>
          <w:rFonts w:ascii="Verdana" w:hAnsi="Verdana" w:cs="Verdana"/>
          <w:lang w:val="en-US"/>
        </w:rPr>
      </w:pPr>
      <w:r>
        <w:rPr>
          <w:rFonts w:cs="Verdana" w:ascii="Verdana" w:hAnsi="Verdana"/>
          <w:lang w:val="en-US"/>
        </w:rPr>
        <w:br/>
      </w:r>
      <w:r>
        <w:rPr>
          <w:rFonts w:cs="Verdana" w:ascii="Verdana" w:hAnsi="Verdana"/>
          <w:b/>
          <w:lang w:val="en-US"/>
        </w:rPr>
        <w:t>Moderadores / Moderators / Moderatorinnen und Moderatoren</w:t>
      </w:r>
    </w:p>
    <w:p>
      <w:pPr>
        <w:pStyle w:val="Normal"/>
        <w:rPr/>
      </w:pPr>
      <w:r>
        <w:rPr>
          <w:rFonts w:cs="Verdana" w:ascii="Verdana" w:hAnsi="Verdana"/>
          <w:i/>
          <w:lang w:val="en-US"/>
        </w:rPr>
        <w:t xml:space="preserve">Claus Biegert, Alemania, Premio "Nuclear Free Future". </w:t>
      </w:r>
      <w:r>
        <w:rPr>
          <w:rFonts w:cs="Verdana" w:ascii="Verdana" w:hAnsi="Verdana"/>
          <w:lang w:val="en-US"/>
        </w:rPr>
        <w:br/>
        <w:t xml:space="preserve">http://www.nuclear-free.com/ </w:t>
        <w:br/>
        <w:t xml:space="preserve">www.nuclear-free.com/english/biegert.htm </w:t>
        <w:br/>
        <w:t xml:space="preserve">www.ratical.org/radiation/WorldUraniumHearing/OpeningSpeechEve.html </w:t>
        <w:br/>
        <w:t>www.denkmal-film.com/abstracts/Secret.html</w:t>
      </w:r>
    </w:p>
    <w:p>
      <w:pPr>
        <w:pStyle w:val="Normal"/>
        <w:rPr/>
      </w:pPr>
      <w:r>
        <w:rPr>
          <w:rFonts w:cs="Verdana" w:ascii="Verdana" w:hAnsi="Verdana"/>
          <w:i/>
          <w:lang w:val="en-US"/>
        </w:rPr>
        <w:t xml:space="preserve">Xanthe Hall, Alemania, IPPNW </w:t>
      </w:r>
      <w:r>
        <w:rPr>
          <w:rFonts w:cs="Verdana" w:ascii="Verdana" w:hAnsi="Verdana"/>
          <w:lang w:val="en-US"/>
        </w:rPr>
        <w:br/>
        <w:t xml:space="preserve">www.uni-muenster.de/PeaCon/wuf/wf-95/9540701m.htm </w:t>
        <w:br/>
        <w:t xml:space="preserve">www.inesap.org/bulletin15/autor/xantehall.htm </w:t>
        <w:br/>
        <w:t xml:space="preserve">www.heute.t-online.de/ZDFheute/artikel/5/0,1367,MAG-0-2035493,00.html </w:t>
        <w:br/>
        <w:t xml:space="preserve">www.uni-kassel.de/fb10/frieden/themen/Atomwaffen/hall.html </w:t>
        <w:br/>
        <w:t>ourworld.compuserve.com/homepages/RichterPeill/atomab2.htm</w:t>
      </w:r>
    </w:p>
    <w:p>
      <w:pPr>
        <w:pStyle w:val="Normal"/>
        <w:rPr>
          <w:rFonts w:ascii="Verdana" w:hAnsi="Verdana" w:cs="Verdana"/>
        </w:rPr>
      </w:pPr>
      <w:r>
        <w:rPr>
          <w:rFonts w:cs="Verdana" w:ascii="Verdana" w:hAnsi="Verdana"/>
          <w:i/>
        </w:rPr>
        <w:t>Marion Küpker, Alemania, GAAA</w:t>
      </w:r>
    </w:p>
    <w:p>
      <w:pPr>
        <w:pStyle w:val="Normal"/>
        <w:rPr/>
      </w:pPr>
      <w:r>
        <w:rPr>
          <w:rFonts w:cs="Verdana" w:ascii="Verdana" w:hAnsi="Verdana"/>
          <w:i/>
          <w:lang w:val="en-US"/>
        </w:rPr>
        <w:t>Graf Hans von Sponeck, Alemania</w:t>
      </w:r>
      <w:r>
        <w:rPr>
          <w:rFonts w:cs="Verdana" w:ascii="Verdana" w:hAnsi="Verdana"/>
          <w:lang w:val="en-US"/>
        </w:rPr>
        <w:br/>
        <w:t xml:space="preserve">www.globalpolicy.org/security/sanction/iraq1/turnpoint/010103.htm </w:t>
        <w:br/>
        <w:t xml:space="preserve">www.counterpunch.org/iraqhostage.html </w:t>
        <w:br/>
        <w:t xml:space="preserve">www.counterpunch.org/sponeck1.html </w:t>
        <w:br/>
        <w:t xml:space="preserve">www.embargos.de/irak/statement/spon_hal_nation_geisel.html </w:t>
        <w:br/>
        <w:t xml:space="preserve">www.xs4all.nl/~stgvisie/VISIE/afghanistan5.html </w:t>
        <w:br/>
        <w:t xml:space="preserve">www.embargos.de/irak/statement/sponeck_logik.htm </w:t>
        <w:br/>
        <w:t xml:space="preserve">www.saar.at/pdf/Bull2_02.pdf </w:t>
        <w:br/>
        <w:t xml:space="preserve">www.akas-heidelberg.de/ankuend/ankspon.htm </w:t>
        <w:br/>
        <w:t>traprockpeace.org/EurColloq1.htm</w:t>
      </w:r>
    </w:p>
    <w:p>
      <w:pPr>
        <w:pStyle w:val="Normal"/>
        <w:rPr>
          <w:rFonts w:ascii="Verdana" w:hAnsi="Verdana" w:cs="Verdana"/>
          <w:lang w:val="en-US"/>
        </w:rPr>
      </w:pPr>
      <w:r>
        <w:rPr>
          <w:rFonts w:cs="Verdana" w:ascii="Verdana" w:hAnsi="Verdana"/>
          <w:i/>
          <w:lang w:val="en-US"/>
        </w:rPr>
        <w:t>Sunny von Taprock, Alemania</w:t>
      </w:r>
    </w:p>
    <w:p>
      <w:pPr>
        <w:pStyle w:val="Normal"/>
        <w:rPr>
          <w:rFonts w:ascii="Verdana" w:hAnsi="Verdana" w:cs="Verdana"/>
          <w:lang w:val="en-US"/>
        </w:rPr>
      </w:pPr>
      <w:r>
        <w:rPr>
          <w:rFonts w:cs="Verdana" w:ascii="Verdana" w:hAnsi="Verdana"/>
          <w:b/>
          <w:lang w:val="en-US"/>
        </w:rPr>
        <w:t>No asistentes programados / Regrets received / Entschuldigte Rednerinnen und Redner</w:t>
      </w:r>
    </w:p>
    <w:p>
      <w:pPr>
        <w:pStyle w:val="Normal"/>
        <w:rPr/>
      </w:pPr>
      <w:r>
        <w:rPr>
          <w:rFonts w:cs="Verdana" w:ascii="Verdana" w:hAnsi="Verdana"/>
          <w:i/>
        </w:rPr>
        <w:t xml:space="preserve">Prof. Asaf Durakovic, </w:t>
      </w:r>
      <w:r>
        <w:rPr>
          <w:rFonts w:cs="Verdana" w:ascii="Verdana" w:hAnsi="Verdana"/>
        </w:rPr>
        <w:br/>
        <w:t xml:space="preserve">Pero la asociación que preside, el UMRC Uranium Medical Reseach Center enviará otros representantes en su nombre. </w:t>
        <w:br/>
      </w:r>
      <w:r>
        <w:rPr>
          <w:rFonts w:cs="Verdana" w:ascii="Verdana" w:hAnsi="Verdana"/>
          <w:lang w:val="en-US"/>
        </w:rPr>
        <w:t xml:space="preserve">Biography (english) / Biographie (englisch) </w:t>
        <w:br/>
        <w:t xml:space="preserve">Biography (german) / Biographie (deutsch) </w:t>
        <w:br/>
        <w:t xml:space="preserve">www.xs4all.nl/~stgvisie/VISIE/duracovic.html </w:t>
        <w:br/>
        <w:t xml:space="preserve">http://www.umrc.net/ </w:t>
        <w:br/>
        <w:t xml:space="preserve">www.ecoglobe.org.nz/nuclear/dufood.htm </w:t>
        <w:br/>
        <w:t>traprockpeace.org/durakovic19may03.mp3 (Audio)</w:t>
      </w:r>
    </w:p>
    <w:p>
      <w:pPr>
        <w:pStyle w:val="Normal"/>
        <w:rPr/>
      </w:pPr>
      <w:r>
        <w:rPr>
          <w:rFonts w:cs="Verdana" w:ascii="Verdana" w:hAnsi="Verdana"/>
          <w:i/>
        </w:rPr>
        <w:t xml:space="preserve">Prof. Rosalie Bertell, Canadá </w:t>
      </w:r>
      <w:r>
        <w:rPr>
          <w:rFonts w:cs="Verdana" w:ascii="Verdana" w:hAnsi="Verdana"/>
        </w:rPr>
        <w:br/>
        <w:t>Biografia / Biography (english)</w:t>
        <w:br/>
        <w:t xml:space="preserve">www.ccnr.org/bertell_bio.html </w:t>
        <w:br/>
        <w:t xml:space="preserve">www.ccnr.org/bertell_book.html </w:t>
        <w:br/>
        <w:t xml:space="preserve">www.ratical.org/radiation/RBanNun.html </w:t>
        <w:br/>
        <w:t>www.rightlivelihood.se/recip/bertell.htm</w:t>
      </w:r>
    </w:p>
    <w:p>
      <w:pPr>
        <w:pStyle w:val="Normal"/>
        <w:rPr/>
      </w:pPr>
      <w:r>
        <w:rPr>
          <w:rFonts w:cs="Verdana" w:ascii="Verdana" w:hAnsi="Verdana"/>
          <w:i/>
        </w:rPr>
        <w:t xml:space="preserve">Dr. Malcolm Hooper, Gran Bretaña </w:t>
      </w:r>
      <w:r>
        <w:rPr>
          <w:rFonts w:cs="Verdana" w:ascii="Verdana" w:hAnsi="Verdana"/>
        </w:rPr>
        <w:br/>
        <w:t xml:space="preserve">www.guardian.co.uk/Iraq/voices/story/0,12820,887961,00.html </w:t>
        <w:br/>
        <w:t xml:space="preserve">osiris.sunderland.ac.uk/autism/hooper2000.htm </w:t>
        <w:br/>
        <w:t>osiris.sunderland.ac.uk/autism/hooperpg1.htm</w:t>
      </w:r>
    </w:p>
    <w:p>
      <w:pPr>
        <w:pStyle w:val="Normal"/>
        <w:rPr>
          <w:rFonts w:ascii="Verdana" w:hAnsi="Verdana" w:cs="Verdana"/>
          <w:lang w:val="en-US"/>
        </w:rPr>
      </w:pPr>
      <w:r>
        <w:rPr>
          <w:rFonts w:cs="Verdana" w:ascii="Verdana" w:hAnsi="Verdana"/>
          <w:b/>
          <w:lang w:val="en-US"/>
        </w:rPr>
        <w:t>Otros / Others / Weitere</w:t>
      </w:r>
    </w:p>
    <w:p>
      <w:pPr>
        <w:pStyle w:val="Normal"/>
        <w:rPr/>
      </w:pPr>
      <w:r>
        <w:rPr>
          <w:rFonts w:cs="Verdana" w:ascii="Verdana" w:hAnsi="Verdana"/>
          <w:i/>
          <w:lang w:val="en-US"/>
        </w:rPr>
        <w:t xml:space="preserve">Beatrice Boctor </w:t>
      </w:r>
      <w:r>
        <w:rPr>
          <w:rFonts w:cs="Verdana" w:ascii="Verdana" w:hAnsi="Verdana"/>
          <w:lang w:val="en-US"/>
        </w:rPr>
        <w:br/>
        <w:t xml:space="preserve">www.cam.ac.uk/societies/cuai/spkrmeet/97lent.htm </w:t>
        <w:br/>
        <w:t xml:space="preserve">www.casi.org.uk/discuss/1999/msg00367.html </w:t>
        <w:br/>
        <w:t xml:space="preserve">www.firethistime.org/extremedeformities.htm </w:t>
        <w:br/>
        <w:t>www.sierraclub.ca/national/nuclear/du/du-backgrounder-1999.html</w:t>
      </w:r>
    </w:p>
    <w:p>
      <w:pPr>
        <w:pStyle w:val="Normal"/>
        <w:rPr/>
      </w:pPr>
      <w:r>
        <w:rPr>
          <w:rFonts w:cs="Verdana" w:ascii="Verdana" w:hAnsi="Verdana"/>
          <w:i/>
          <w:lang w:val="en-US"/>
        </w:rPr>
        <w:t xml:space="preserve">Bernice Boermans </w:t>
      </w:r>
      <w:r>
        <w:rPr>
          <w:rFonts w:cs="Verdana" w:ascii="Verdana" w:hAnsi="Verdana"/>
          <w:lang w:val="en-US"/>
        </w:rPr>
        <w:br/>
        <w:t>www.thehaguelegalcapital.nl/lc/whoiswho/ialanawho</w:t>
      </w:r>
    </w:p>
    <w:p>
      <w:pPr>
        <w:pStyle w:val="Normal"/>
        <w:rPr/>
      </w:pPr>
      <w:r>
        <w:rPr>
          <w:rFonts w:cs="Verdana" w:ascii="Verdana" w:hAnsi="Verdana"/>
          <w:i/>
        </w:rPr>
        <w:t xml:space="preserve">Helen Caldicott, USA </w:t>
      </w:r>
      <w:r>
        <w:rPr>
          <w:rFonts w:cs="Verdana" w:ascii="Verdana" w:hAnsi="Verdana"/>
        </w:rPr>
        <w:br/>
        <w:t xml:space="preserve">www.noradiation.org/caldicott </w:t>
        <w:br/>
        <w:t>www.noradiation.org/caldicott/bio.html</w:t>
      </w:r>
    </w:p>
    <w:p>
      <w:pPr>
        <w:pStyle w:val="Normal"/>
        <w:rPr/>
      </w:pPr>
      <w:r>
        <w:rPr>
          <w:rFonts w:cs="Verdana" w:ascii="Verdana" w:hAnsi="Verdana"/>
          <w:i/>
          <w:lang w:val="en-US"/>
        </w:rPr>
        <w:t>Ramsey Clark</w:t>
      </w:r>
      <w:r>
        <w:rPr>
          <w:rFonts w:cs="Verdana" w:ascii="Verdana" w:hAnsi="Verdana"/>
          <w:lang w:val="en-US"/>
        </w:rPr>
        <w:br/>
        <w:t xml:space="preserve">http://www.iacenter.org/ </w:t>
        <w:br/>
        <w:t xml:space="preserve">i-p-o.org/Clark.htm </w:t>
        <w:br/>
        <w:t xml:space="preserve">weekly.ahram.org.eg/2003/624/profile.htm </w:t>
        <w:br/>
        <w:t xml:space="preserve">www.iacenter.org/rcun.htm </w:t>
        <w:br/>
        <w:t xml:space="preserve">www.thesunmagazine.org/bully.html </w:t>
        <w:br/>
        <w:t>www.deoxy.org/wc/warcrime.htm</w:t>
      </w:r>
    </w:p>
    <w:p>
      <w:pPr>
        <w:pStyle w:val="Normal"/>
        <w:rPr/>
      </w:pPr>
      <w:r>
        <w:rPr>
          <w:rFonts w:cs="Verdana" w:ascii="Verdana" w:hAnsi="Verdana"/>
          <w:i/>
          <w:lang w:val="en-US"/>
        </w:rPr>
        <w:t>Dr. Antonietta M.Gatti, Italia</w:t>
      </w:r>
      <w:r>
        <w:rPr>
          <w:rFonts w:cs="Verdana" w:ascii="Verdana" w:hAnsi="Verdana"/>
          <w:lang w:val="en-US"/>
        </w:rPr>
        <w:br/>
        <w:t xml:space="preserve">europa.eu.int/comm/food/fs/sc/scmp/members_en.html </w:t>
        <w:br/>
        <w:t xml:space="preserve">www.biomat.unimo.it/eng/nanopat.htm </w:t>
        <w:br/>
        <w:t>http://www.nanopathology.it/</w:t>
      </w:r>
    </w:p>
    <w:p>
      <w:pPr>
        <w:pStyle w:val="Normal"/>
        <w:rPr/>
      </w:pPr>
      <w:r>
        <w:rPr>
          <w:rFonts w:cs="Verdana" w:ascii="Verdana" w:hAnsi="Verdana"/>
          <w:i/>
          <w:lang w:val="en-US"/>
        </w:rPr>
        <w:t xml:space="preserve">Genan Hassan, Iraq </w:t>
      </w:r>
      <w:r>
        <w:rPr>
          <w:rFonts w:cs="Verdana" w:ascii="Verdana" w:hAnsi="Verdana"/>
          <w:lang w:val="en-US"/>
        </w:rPr>
        <w:br/>
        <w:t>http://www.benjaminforiraq.org/contaminazione/Further%20Evidence</w:t>
        <w:br/>
        <w:t xml:space="preserve">%20on%20Relation%20between%20Depleted%20Uranium.htm </w:t>
        <w:br/>
        <w:t xml:space="preserve">%20Depleted%20Uranium.htm </w:t>
        <w:br/>
        <w:t xml:space="preserve">www.converge.org.nz/pma/duevi.htm </w:t>
        <w:br/>
        <w:t>www.isra.cix.co.uk/newsite/iraq/IrqaqDU.htm</w:t>
      </w:r>
    </w:p>
    <w:p>
      <w:pPr>
        <w:pStyle w:val="Normal"/>
        <w:rPr/>
      </w:pPr>
      <w:r>
        <w:rPr>
          <w:rFonts w:cs="Verdana" w:ascii="Verdana" w:hAnsi="Verdana"/>
          <w:i/>
          <w:lang w:val="en-US"/>
        </w:rPr>
        <w:t xml:space="preserve">Dr. Bogdan Jamedzija, Bosnia </w:t>
      </w:r>
      <w:r>
        <w:rPr>
          <w:rFonts w:cs="Verdana" w:ascii="Verdana" w:hAnsi="Verdana"/>
          <w:lang w:val="en-US"/>
        </w:rPr>
        <w:br/>
        <w:t xml:space="preserve">www.ianford.com/articles/18du.html </w:t>
        <w:br/>
        <w:t xml:space="preserve">www.cedar.at/mailarchives/infoterra/2000/msg01898.html </w:t>
        <w:br/>
        <w:t>www.cdsp.neu.edu/info/students/marko/reporter/reporter85.html</w:t>
      </w:r>
    </w:p>
    <w:p>
      <w:pPr>
        <w:pStyle w:val="Normal"/>
        <w:rPr/>
      </w:pPr>
      <w:r>
        <w:rPr>
          <w:rFonts w:cs="Verdana" w:ascii="Verdana" w:hAnsi="Verdana"/>
          <w:i/>
          <w:lang w:val="en-US"/>
        </w:rPr>
        <w:t>Michio Kaku, USA</w:t>
      </w:r>
      <w:r>
        <w:rPr>
          <w:rFonts w:cs="Verdana" w:ascii="Verdana" w:hAnsi="Verdana"/>
          <w:lang w:val="en-US"/>
        </w:rPr>
        <w:br/>
        <w:t>www.mkaku.org/about</w:t>
      </w:r>
    </w:p>
    <w:p>
      <w:pPr>
        <w:pStyle w:val="Normal"/>
        <w:rPr/>
      </w:pPr>
      <w:r>
        <w:rPr>
          <w:rFonts w:cs="Verdana" w:ascii="Verdana" w:hAnsi="Verdana"/>
          <w:i/>
        </w:rPr>
        <w:t xml:space="preserve">Dr. Miroslav Kopecni, Serbia </w:t>
      </w:r>
      <w:r>
        <w:rPr>
          <w:rFonts w:cs="Verdana" w:ascii="Verdana" w:hAnsi="Verdana"/>
        </w:rPr>
        <w:br/>
        <w:t xml:space="preserve">www.fas.org/news/serbia/fbis-ten-97-004.htm </w:t>
        <w:br/>
        <w:t>www.vin.bg.ac.yu/YUNS/about.html</w:t>
      </w:r>
    </w:p>
    <w:p>
      <w:pPr>
        <w:pStyle w:val="Normal"/>
        <w:rPr/>
      </w:pPr>
      <w:r>
        <w:rPr>
          <w:rFonts w:cs="Verdana" w:ascii="Verdana" w:hAnsi="Verdana"/>
          <w:i/>
          <w:lang w:val="en-US"/>
        </w:rPr>
        <w:t xml:space="preserve">Inge Schmitz-Feuerhacke </w:t>
      </w:r>
      <w:r>
        <w:rPr>
          <w:rFonts w:cs="Verdana" w:ascii="Verdana" w:hAnsi="Verdana"/>
          <w:lang w:val="en-US"/>
        </w:rPr>
        <w:br/>
        <w:t xml:space="preserve">www.oh-strahlen.org/isf </w:t>
        <w:br/>
        <w:t xml:space="preserve">www.gruene-atpo.de/akws/kruemmel/gutachten-stevenson/schmitz-feuerhake </w:t>
        <w:br/>
        <w:t xml:space="preserve">www.oneworldweb.de/castor/material/buecher/ottohug.html </w:t>
        <w:br/>
        <w:t>www.kernchemie.uni-mainz.de/strahlenschutz/stuttgzeit_081298.html</w:t>
      </w:r>
    </w:p>
    <w:p>
      <w:pPr>
        <w:pStyle w:val="Normal"/>
        <w:rPr/>
      </w:pPr>
      <w:r>
        <w:rPr>
          <w:rFonts w:cs="Verdana" w:ascii="Verdana" w:hAnsi="Verdana"/>
          <w:i/>
          <w:lang w:val="en-US"/>
        </w:rPr>
        <w:t xml:space="preserve">Fritz Storim </w:t>
      </w:r>
      <w:r>
        <w:rPr>
          <w:rFonts w:cs="Verdana" w:ascii="Verdana" w:hAnsi="Verdana"/>
          <w:lang w:val="en-US"/>
        </w:rPr>
        <w:br/>
        <w:t xml:space="preserve">www.oneworldweb.de/castor/diskus/sonst/2002/jahrestagg.html </w:t>
        <w:br/>
        <w:t>www.bo-alternativ.de/RepressionReader.htm</w:t>
      </w:r>
    </w:p>
    <w:p>
      <w:pPr>
        <w:pStyle w:val="Normal"/>
        <w:rPr>
          <w:rFonts w:ascii="Verdana" w:hAnsi="Verdana" w:cs="Verdana"/>
        </w:rPr>
      </w:pPr>
      <w:r>
        <w:rPr>
          <w:rFonts w:cs="Verdana" w:ascii="Verdana" w:hAnsi="Verdana"/>
          <w:lang w:val="es-ES_tradnl"/>
        </w:rPr>
        <w:br/>
      </w:r>
      <w:r>
        <w:rPr>
          <w:rFonts w:cs="Verdana" w:ascii="Verdana" w:hAnsi="Verdana"/>
          <w:b/>
        </w:rPr>
        <w:t xml:space="preserve">Contactos de la conferencia ABOLIR LAS ARMAS NUCLEARES. </w:t>
      </w:r>
    </w:p>
    <w:p>
      <w:pPr>
        <w:pStyle w:val="Normal"/>
        <w:rPr>
          <w:rFonts w:ascii="Verdana" w:hAnsi="Verdana" w:cs="Verdana"/>
          <w:lang w:val="en-US"/>
        </w:rPr>
      </w:pPr>
      <w:r>
        <w:rPr>
          <w:rFonts w:cs="Verdana" w:ascii="Verdana" w:hAnsi="Verdana"/>
          <w:lang w:val="en-US"/>
        </w:rPr>
        <w:t>www.uraniumweaponsconference.de</w:t>
      </w:r>
    </w:p>
    <w:p>
      <w:pPr>
        <w:pStyle w:val="Normal"/>
        <w:rPr>
          <w:rFonts w:ascii="Verdana" w:hAnsi="Verdana" w:cs="Verdana"/>
          <w:lang w:val="en-US"/>
        </w:rPr>
      </w:pPr>
      <w:r>
        <w:rPr>
          <w:rFonts w:cs="Verdana" w:ascii="Verdana" w:hAnsi="Verdana"/>
          <w:lang w:val="en-US"/>
        </w:rPr>
        <w:t>Marion@MotherEarth.org</w:t>
        <w:br/>
        <w:t>Gewaltfreie Aktion Atomwaffen Abschaffen</w:t>
        <w:br/>
        <w:t>Beckstrabe 14, 20357 Hamburg, Germany.</w:t>
        <w:br/>
        <w:t>tel,fono: + 49 40 4307332.</w:t>
      </w:r>
    </w:p>
    <w:p>
      <w:pPr>
        <w:pStyle w:val="Normal"/>
        <w:rPr>
          <w:rFonts w:ascii="Verdana" w:hAnsi="Verdana" w:cs="Verdana"/>
        </w:rPr>
      </w:pPr>
      <w:r>
        <w:rPr>
          <w:rFonts w:cs="Verdana" w:ascii="Verdana" w:hAnsi="Verdana"/>
          <w:b/>
        </w:rPr>
        <w:t>Cuenta para las donaciones</w:t>
      </w:r>
    </w:p>
    <w:p>
      <w:pPr>
        <w:pStyle w:val="Blockquote"/>
        <w:rPr>
          <w:rFonts w:ascii="Verdana" w:hAnsi="Verdana" w:cs="Verdana"/>
          <w:sz w:val="20"/>
        </w:rPr>
      </w:pPr>
      <w:r>
        <w:rPr>
          <w:rFonts w:cs="Verdana" w:ascii="Verdana" w:hAnsi="Verdana"/>
          <w:sz w:val="20"/>
        </w:rPr>
        <w:br/>
        <w:t xml:space="preserve">Förderverein Frieden </w:t>
        <w:br/>
        <w:t xml:space="preserve">Account Number / Kontonummer: 563 131 004 </w:t>
        <w:br/>
        <w:t xml:space="preserve">Bank: Volksbank Stuttgart (Germany) </w:t>
        <w:br/>
        <w:t xml:space="preserve">Bank Code / BLZ: 600 910 00 </w:t>
        <w:br/>
        <w:t xml:space="preserve">Memo / Stichwort: GAAA-Uranwaffenkonferenz </w:t>
        <w:br/>
        <w:t xml:space="preserve">Las donaciones en Alemania son deducibles de los impuestos </w:t>
        <w:br/>
        <w:t xml:space="preserve">Gewaltfreie Aktion Atomwaffen Abschaffen </w:t>
        <w:br/>
        <w:t xml:space="preserve">N£mero de cuenta / Account Number / Kontonummer: 8019151200 </w:t>
        <w:br/>
        <w:t xml:space="preserve">(N£mero de cuenta internacional / International Account Number / Internationale Kontonummer IBAN: DE57430609678019151200 ) </w:t>
        <w:br/>
        <w:t xml:space="preserve">Bank: GLS Gemeinschaftsbank </w:t>
        <w:br/>
        <w:t xml:space="preserve">(BIC-Code: GENO DE M1 GLS) </w:t>
        <w:br/>
        <w:t xml:space="preserve">Bank Code / BLZ: 43060967 </w:t>
        <w:br/>
        <w:t xml:space="preserve">Memo / Stichwort: Uraniumweaponsconference </w:t>
      </w:r>
    </w:p>
    <w:p>
      <w:pPr>
        <w:pStyle w:val="Normal"/>
        <w:rPr>
          <w:rFonts w:ascii="Verdana" w:hAnsi="Verdana" w:cs="Verdana"/>
          <w:color w:val="008000"/>
          <w:u w:val="single"/>
          <w:lang w:val="en-US"/>
        </w:rPr>
      </w:pPr>
      <w:r>
        <w:rPr>
          <w:rFonts w:cs="Verdana" w:ascii="Verdana" w:hAnsi="Verdana"/>
          <w:b/>
          <w:lang w:val="en-US"/>
        </w:rPr>
        <w:br/>
        <w:t xml:space="preserve">Colaboradores </w:t>
      </w:r>
      <w:r>
        <w:rPr>
          <w:rFonts w:cs="Verdana" w:ascii="Verdana" w:hAnsi="Verdana"/>
          <w:lang w:val="en-US"/>
        </w:rPr>
        <w:br/>
        <w:br/>
        <w:t xml:space="preserve">DFG-VK Dachverband, Alemania </w:t>
        <w:br/>
        <w:t xml:space="preserve">www.dfg-vk.de </w:t>
        <w:br/>
        <w:t xml:space="preserve">DFG-VK.N_rnberg F_rth, Alemania </w:t>
        <w:br/>
        <w:t xml:space="preserve">www.uranwaffen.de </w:t>
        <w:br/>
        <w:t xml:space="preserve">ASTA Hamburg Universit"t Alemania </w:t>
        <w:br/>
        <w:t xml:space="preserve">www.asta.uni-hamburg.de </w:t>
        <w:br/>
        <w:t xml:space="preserve">Anti-Atom-B_ro Hamburg, Alemania </w:t>
        <w:br/>
        <w:t>Pandora DU Research Project, Gran Bretaña</w:t>
        <w:br/>
        <w:t xml:space="preserve">www.pandoraproject.org </w:t>
        <w:br/>
        <w:t>Campaign Against Depleted Uranium CADU, Gran Bretaña</w:t>
        <w:br/>
        <w:t xml:space="preserve">www.cadu.org.uk </w:t>
        <w:br/>
        <w:t xml:space="preserve">Nuclear Energy Information Service NEIS, USA </w:t>
        <w:br/>
        <w:t xml:space="preserve">www.neis.org </w:t>
        <w:br/>
        <w:t xml:space="preserve">Grandmothers for Peace International,USA </w:t>
        <w:br/>
        <w:t xml:space="preserve">www.grandmothersforpeace.org </w:t>
        <w:br/>
        <w:t xml:space="preserve">IPPNW, Alemania </w:t>
        <w:br/>
        <w:t xml:space="preserve">www.ippnw.de </w:t>
        <w:br/>
        <w:t xml:space="preserve">B_rgerinitiative Umweltschutz L_chow-Dannenberg e.V. </w:t>
        <w:br/>
        <w:t xml:space="preserve">www.bi-luechow-dannenberg.de </w:t>
        <w:br/>
        <w:t xml:space="preserve">Nuclear Free Future Award </w:t>
        <w:br/>
        <w:t xml:space="preserve">www.nuclear-free.com </w:t>
        <w:br/>
        <w:t xml:space="preserve">Traprock Peace Center </w:t>
        <w:br/>
        <w:t xml:space="preserve">traprockpeace.org/depleteduranium.html </w:t>
        <w:br/>
        <w:t xml:space="preserve">Voices in the Wilderness </w:t>
        <w:br/>
        <w:t xml:space="preserve">Nukewatch, USA </w:t>
        <w:br/>
        <w:t>www.nukewatch.com</w:t>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color w:val="008000"/>
          <w:u w:val="single"/>
          <w:lang w:val="en-US"/>
        </w:rPr>
      </w:pPr>
      <w:r>
        <w:rPr>
          <w:rFonts w:cs="Verdana" w:ascii="Verdana" w:hAnsi="Verdana"/>
          <w:color w:val="008000"/>
          <w:u w:val="single"/>
          <w:lang w:val="en-US"/>
        </w:rPr>
      </w:r>
    </w:p>
    <w:tbl>
      <w:tblPr>
        <w:tblW w:w="7485" w:type="dxa"/>
        <w:jc w:val="center"/>
        <w:tblInd w:w="0" w:type="dxa"/>
        <w:tblLayout w:type="fixed"/>
        <w:tblCellMar>
          <w:top w:w="0" w:type="dxa"/>
          <w:left w:w="0" w:type="dxa"/>
          <w:bottom w:w="0" w:type="dxa"/>
          <w:right w:w="0" w:type="dxa"/>
        </w:tblCellMar>
      </w:tblPr>
      <w:tblGrid>
        <w:gridCol w:w="1111"/>
        <w:gridCol w:w="3112"/>
        <w:gridCol w:w="3262"/>
      </w:tblGrid>
      <w:tr>
        <w:trPr/>
        <w:tc>
          <w:tcPr>
            <w:tcW w:w="7485" w:type="dxa"/>
            <w:gridSpan w:val="3"/>
            <w:tcBorders/>
            <w:vAlign w:val="center"/>
          </w:tcPr>
          <w:p>
            <w:pPr>
              <w:pStyle w:val="Normal"/>
              <w:rPr>
                <w:rFonts w:ascii="Verdana" w:hAnsi="Verdana" w:cs="Verdana"/>
                <w:b/>
                <w:b/>
              </w:rPr>
            </w:pPr>
            <w:r>
              <w:rPr>
                <w:rFonts w:cs="Verdana" w:ascii="Verdana" w:hAnsi="Verdana"/>
                <w:b/>
              </w:rPr>
              <w:t>CONFERENCIA INTERNACIONAL SOBRE ARMAS DE URANIO , 16 -19 oct, 2003, Hamburgo, Alemania</w:t>
            </w:r>
          </w:p>
          <w:p>
            <w:pPr>
              <w:pStyle w:val="Normal"/>
              <w:rPr>
                <w:rFonts w:ascii="Verdana" w:hAnsi="Verdana" w:cs="Verdana"/>
                <w:b/>
                <w:b/>
              </w:rPr>
            </w:pPr>
            <w:r>
              <w:rPr>
                <w:rFonts w:cs="Verdana" w:ascii="Verdana" w:hAnsi="Verdana"/>
                <w:b/>
              </w:rPr>
            </w:r>
          </w:p>
        </w:tc>
      </w:tr>
      <w:tr>
        <w:trPr/>
        <w:tc>
          <w:tcPr>
            <w:tcW w:w="1111" w:type="dxa"/>
            <w:tcBorders/>
            <w:vAlign w:val="center"/>
          </w:tcPr>
          <w:p>
            <w:pPr>
              <w:pStyle w:val="Normal"/>
              <w:jc w:val="center"/>
              <w:rPr>
                <w:rFonts w:ascii="Verdana" w:hAnsi="Verdana" w:cs="Verdana"/>
              </w:rPr>
            </w:pPr>
            <w:r>
              <w:rPr>
                <w:rFonts w:cs="Verdana" w:ascii="Verdana" w:hAnsi="Verdana"/>
                <w:sz w:val="18"/>
              </w:rPr>
              <w:t>HORAS</w:t>
            </w:r>
          </w:p>
        </w:tc>
        <w:tc>
          <w:tcPr>
            <w:tcW w:w="3112" w:type="dxa"/>
            <w:tcBorders/>
            <w:vAlign w:val="center"/>
          </w:tcPr>
          <w:p>
            <w:pPr>
              <w:pStyle w:val="Normal"/>
              <w:jc w:val="center"/>
              <w:rPr>
                <w:rFonts w:ascii="Verdana" w:hAnsi="Verdana" w:cs="Verdana"/>
              </w:rPr>
            </w:pPr>
            <w:r>
              <w:rPr>
                <w:rFonts w:cs="Verdana" w:ascii="Verdana" w:hAnsi="Verdana"/>
                <w:sz w:val="18"/>
              </w:rPr>
              <w:t>JUEVES 16</w:t>
            </w:r>
          </w:p>
        </w:tc>
        <w:tc>
          <w:tcPr>
            <w:tcW w:w="3262" w:type="dxa"/>
            <w:tcBorders/>
            <w:vAlign w:val="center"/>
          </w:tcPr>
          <w:p>
            <w:pPr>
              <w:pStyle w:val="Normal"/>
              <w:jc w:val="center"/>
              <w:rPr>
                <w:rFonts w:ascii="Verdana" w:hAnsi="Verdana" w:cs="Verdana"/>
              </w:rPr>
            </w:pPr>
            <w:r>
              <w:rPr>
                <w:rFonts w:cs="Verdana" w:ascii="Verdana" w:hAnsi="Verdana"/>
                <w:sz w:val="18"/>
              </w:rPr>
              <w:t>VIERNES 17</w:t>
            </w:r>
          </w:p>
        </w:tc>
      </w:tr>
      <w:tr>
        <w:trPr/>
        <w:tc>
          <w:tcPr>
            <w:tcW w:w="1111" w:type="dxa"/>
            <w:tcBorders/>
            <w:vAlign w:val="center"/>
          </w:tcPr>
          <w:p>
            <w:pPr>
              <w:pStyle w:val="Normal"/>
              <w:rPr>
                <w:rFonts w:ascii="Verdana" w:hAnsi="Verdana" w:cs="Verdana"/>
              </w:rPr>
            </w:pPr>
            <w:r>
              <w:rPr>
                <w:rFonts w:cs="Verdana" w:ascii="Verdana" w:hAnsi="Verdana"/>
                <w:sz w:val="18"/>
              </w:rPr>
              <w:t>10:00 A.M.</w:t>
            </w:r>
          </w:p>
        </w:tc>
        <w:tc>
          <w:tcPr>
            <w:tcW w:w="3112" w:type="dxa"/>
            <w:tcBorders/>
            <w:vAlign w:val="center"/>
          </w:tcPr>
          <w:p>
            <w:pPr>
              <w:pStyle w:val="Normal"/>
              <w:rPr>
                <w:rFonts w:ascii="Verdana" w:hAnsi="Verdana" w:cs="Verdana"/>
              </w:rPr>
            </w:pPr>
            <w:r>
              <w:rPr>
                <w:rFonts w:cs="Verdana" w:ascii="Verdana" w:hAnsi="Verdana"/>
                <w:sz w:val="18"/>
              </w:rPr>
              <w:t>Bienvenida -- ASTA</w:t>
              <w:br/>
              <w:t xml:space="preserve">Introducción -- Jo Baker, Pandora; </w:t>
              <w:br/>
              <w:t>Marion Kuepker, GAAA</w:t>
              <w:br/>
              <w:t>SESIÓN INFORMATIVA 1 -</w:t>
              <w:br/>
              <w:t>Armas de Uranio -- Dai Williams, GB</w:t>
            </w:r>
          </w:p>
        </w:tc>
        <w:tc>
          <w:tcPr>
            <w:tcW w:w="3262" w:type="dxa"/>
            <w:tcBorders/>
            <w:vAlign w:val="center"/>
          </w:tcPr>
          <w:p>
            <w:pPr>
              <w:pStyle w:val="Normal"/>
              <w:rPr>
                <w:rFonts w:ascii="Verdana" w:hAnsi="Verdana" w:cs="Verdana"/>
                <w:lang w:val="en-US"/>
              </w:rPr>
            </w:pPr>
            <w:r>
              <w:rPr>
                <w:rFonts w:cs="Verdana" w:ascii="Verdana" w:hAnsi="Verdana"/>
                <w:sz w:val="18"/>
              </w:rPr>
              <w:t xml:space="preserve">SESIÓN INFORMATIVA 2 - </w:t>
              <w:br/>
              <w:t>Pequeñas historias sobre la Policía alemana y las armas de UE.</w:t>
              <w:br/>
            </w:r>
            <w:r>
              <w:rPr>
                <w:rFonts w:cs="Verdana" w:ascii="Verdana" w:hAnsi="Verdana"/>
                <w:sz w:val="18"/>
                <w:lang w:val="en-US"/>
              </w:rPr>
              <w:t>Dr. Ralf Cüppers, Alemania -- 15 m.</w:t>
              <w:br/>
              <w:t>Prof. Siegwart-Horst Gunther, Alemania -- 15 m.</w:t>
            </w:r>
          </w:p>
        </w:tc>
      </w:tr>
      <w:tr>
        <w:trPr/>
        <w:tc>
          <w:tcPr>
            <w:tcW w:w="1111" w:type="dxa"/>
            <w:tcBorders/>
            <w:vAlign w:val="center"/>
          </w:tcPr>
          <w:p>
            <w:pPr>
              <w:pStyle w:val="Normal"/>
              <w:rPr>
                <w:rFonts w:ascii="Verdana" w:hAnsi="Verdana" w:cs="Verdana"/>
              </w:rPr>
            </w:pPr>
            <w:r>
              <w:rPr>
                <w:rFonts w:cs="Verdana" w:ascii="Verdana" w:hAnsi="Verdana"/>
                <w:sz w:val="18"/>
              </w:rPr>
              <w:t>10:30 A.M.</w:t>
            </w:r>
          </w:p>
        </w:tc>
        <w:tc>
          <w:tcPr>
            <w:tcW w:w="3112" w:type="dxa"/>
            <w:tcBorders/>
            <w:vAlign w:val="center"/>
          </w:tcPr>
          <w:p>
            <w:pPr>
              <w:pStyle w:val="Normal"/>
              <w:rPr>
                <w:rFonts w:ascii="Verdana" w:hAnsi="Verdana" w:cs="Verdana"/>
              </w:rPr>
            </w:pPr>
            <w:r>
              <w:rPr>
                <w:rFonts w:cs="Verdana" w:ascii="Verdana" w:hAnsi="Verdana"/>
                <w:sz w:val="18"/>
              </w:rPr>
              <w:t>SESIÓN 1 - PANEL CIENTIFICO</w:t>
              <w:br/>
              <w:t>UMRC -- 30 m.</w:t>
              <w:br/>
              <w:t>Dr. Heike Schroeder, Alemania -- 20 m.</w:t>
              <w:br/>
              <w:t>Prof. Al-Aboudi, Algeria -- 20 m.</w:t>
              <w:br/>
              <w:t>Dr. Chris Busby, GB -- 20 m.</w:t>
              <w:br/>
              <w:t>Ruegos y preguntas -- 30 m.</w:t>
            </w:r>
          </w:p>
        </w:tc>
        <w:tc>
          <w:tcPr>
            <w:tcW w:w="3262" w:type="dxa"/>
            <w:tcBorders/>
            <w:vAlign w:val="center"/>
          </w:tcPr>
          <w:p>
            <w:pPr>
              <w:pStyle w:val="Normal"/>
              <w:rPr>
                <w:rFonts w:ascii="Verdana" w:hAnsi="Verdana" w:cs="Verdana"/>
              </w:rPr>
            </w:pPr>
            <w:r>
              <w:rPr>
                <w:rFonts w:cs="Verdana" w:ascii="Verdana" w:hAnsi="Verdana"/>
                <w:sz w:val="18"/>
              </w:rPr>
              <w:t>SESIÓN 4 - PANEL CIENTIFICO</w:t>
              <w:br/>
              <w:t>Dr. Souad Al-Azzawi, Iraq -- 30 m.</w:t>
              <w:br/>
              <w:t>Prof. Antonietta M. Gatti, Italia. -- 20 m.</w:t>
              <w:br/>
              <w:t>Prof. Katsuma Yagasaki, Japón -- 20 m.</w:t>
              <w:br/>
              <w:t>Prof. Miroslav Kopecin, Serbia -- 20 m.</w:t>
              <w:br/>
              <w:t>Ruegos y preguntas -- 30 m.</w:t>
            </w:r>
          </w:p>
        </w:tc>
      </w:tr>
      <w:tr>
        <w:trPr/>
        <w:tc>
          <w:tcPr>
            <w:tcW w:w="1111" w:type="dxa"/>
            <w:tcBorders/>
            <w:vAlign w:val="center"/>
          </w:tcPr>
          <w:p>
            <w:pPr>
              <w:pStyle w:val="Normal"/>
              <w:rPr>
                <w:rFonts w:ascii="Verdana" w:hAnsi="Verdana" w:cs="Verdana"/>
              </w:rPr>
            </w:pPr>
            <w:r>
              <w:rPr>
                <w:rFonts w:cs="Verdana" w:ascii="Verdana" w:hAnsi="Verdana"/>
                <w:sz w:val="18"/>
              </w:rPr>
              <w:t>12:30 P.M.</w:t>
            </w:r>
          </w:p>
        </w:tc>
        <w:tc>
          <w:tcPr>
            <w:tcW w:w="3112" w:type="dxa"/>
            <w:tcBorders/>
            <w:vAlign w:val="center"/>
          </w:tcPr>
          <w:p>
            <w:pPr>
              <w:pStyle w:val="Normal"/>
              <w:rPr>
                <w:rFonts w:ascii="Verdana" w:hAnsi="Verdana" w:cs="Verdana"/>
              </w:rPr>
            </w:pPr>
            <w:r>
              <w:rPr>
                <w:rFonts w:cs="Verdana" w:ascii="Verdana" w:hAnsi="Verdana"/>
                <w:sz w:val="18"/>
              </w:rPr>
              <w:t>Almuerzo</w:t>
            </w:r>
          </w:p>
        </w:tc>
        <w:tc>
          <w:tcPr>
            <w:tcW w:w="3262" w:type="dxa"/>
            <w:tcBorders/>
            <w:vAlign w:val="center"/>
          </w:tcPr>
          <w:p>
            <w:pPr>
              <w:pStyle w:val="Normal"/>
              <w:rPr>
                <w:rFonts w:ascii="Verdana" w:hAnsi="Verdana" w:cs="Verdana"/>
              </w:rPr>
            </w:pPr>
            <w:r>
              <w:rPr>
                <w:rFonts w:cs="Verdana" w:ascii="Verdana" w:hAnsi="Verdana"/>
                <w:sz w:val="18"/>
              </w:rPr>
              <w:t>Almuerzo</w:t>
            </w:r>
          </w:p>
        </w:tc>
      </w:tr>
      <w:tr>
        <w:trPr/>
        <w:tc>
          <w:tcPr>
            <w:tcW w:w="1111" w:type="dxa"/>
            <w:tcBorders/>
            <w:vAlign w:val="center"/>
          </w:tcPr>
          <w:p>
            <w:pPr>
              <w:pStyle w:val="Normal"/>
              <w:rPr>
                <w:rFonts w:ascii="Verdana" w:hAnsi="Verdana" w:cs="Verdana"/>
              </w:rPr>
            </w:pPr>
            <w:r>
              <w:rPr>
                <w:rFonts w:cs="Verdana" w:ascii="Verdana" w:hAnsi="Verdana"/>
                <w:sz w:val="18"/>
              </w:rPr>
              <w:t>14:30 P.M.</w:t>
            </w:r>
          </w:p>
        </w:tc>
        <w:tc>
          <w:tcPr>
            <w:tcW w:w="3112" w:type="dxa"/>
            <w:tcBorders/>
            <w:vAlign w:val="center"/>
          </w:tcPr>
          <w:p>
            <w:pPr>
              <w:pStyle w:val="Normal"/>
              <w:rPr>
                <w:rFonts w:ascii="Verdana" w:hAnsi="Verdana" w:cs="Verdana"/>
              </w:rPr>
            </w:pPr>
            <w:r>
              <w:rPr>
                <w:rFonts w:cs="Verdana" w:ascii="Verdana" w:hAnsi="Verdana"/>
                <w:sz w:val="18"/>
              </w:rPr>
              <w:t>SESIÓN 2 - PANEL DE VETERANOS</w:t>
              <w:br/>
              <w:t>Ray Bristow, GB -- 15 m.</w:t>
              <w:br/>
              <w:t>xxxx, Spain -- 15 m.</w:t>
              <w:br/>
              <w:t>AVIGOLFE, France -- 15 m.</w:t>
              <w:br/>
              <w:t>Doug Rokke, USA -- 15 m.</w:t>
              <w:br/>
              <w:t>Ruegos y preguntas -- 30 m.</w:t>
            </w:r>
          </w:p>
        </w:tc>
        <w:tc>
          <w:tcPr>
            <w:tcW w:w="3262" w:type="dxa"/>
            <w:tcBorders/>
            <w:vAlign w:val="center"/>
          </w:tcPr>
          <w:p>
            <w:pPr>
              <w:pStyle w:val="Normal"/>
              <w:rPr>
                <w:rFonts w:ascii="Verdana" w:hAnsi="Verdana" w:cs="Verdana"/>
              </w:rPr>
            </w:pPr>
            <w:r>
              <w:rPr>
                <w:rFonts w:cs="Verdana" w:ascii="Verdana" w:hAnsi="Verdana"/>
                <w:sz w:val="18"/>
              </w:rPr>
              <w:t>SESIÓN 5 - LEY INTERNACIONAL</w:t>
              <w:br/>
              <w:t>Karen Parker, JD, USA -- 15 m.</w:t>
              <w:br/>
              <w:t>Michel Solange, Francia -- 15.</w:t>
              <w:br/>
              <w:t>Manfred Mohr, Alemania -- 15 m.</w:t>
              <w:br/>
              <w:t>Ruegos y preguntas -- 30 m.</w:t>
            </w:r>
          </w:p>
        </w:tc>
      </w:tr>
      <w:tr>
        <w:trPr/>
        <w:tc>
          <w:tcPr>
            <w:tcW w:w="1111" w:type="dxa"/>
            <w:tcBorders/>
            <w:vAlign w:val="center"/>
          </w:tcPr>
          <w:p>
            <w:pPr>
              <w:pStyle w:val="Normal"/>
              <w:rPr>
                <w:rFonts w:ascii="Verdana" w:hAnsi="Verdana" w:cs="Verdana"/>
              </w:rPr>
            </w:pPr>
            <w:r>
              <w:rPr>
                <w:rFonts w:cs="Verdana" w:ascii="Verdana" w:hAnsi="Verdana"/>
                <w:sz w:val="18"/>
              </w:rPr>
              <w:t>16:00 P.M.</w:t>
            </w:r>
          </w:p>
        </w:tc>
        <w:tc>
          <w:tcPr>
            <w:tcW w:w="3112" w:type="dxa"/>
            <w:tcBorders/>
            <w:vAlign w:val="center"/>
          </w:tcPr>
          <w:p>
            <w:pPr>
              <w:pStyle w:val="Normal"/>
              <w:rPr>
                <w:rFonts w:ascii="Verdana" w:hAnsi="Verdana" w:cs="Verdana"/>
              </w:rPr>
            </w:pPr>
            <w:r>
              <w:rPr>
                <w:rFonts w:cs="Verdana" w:ascii="Verdana" w:hAnsi="Verdana"/>
                <w:sz w:val="18"/>
              </w:rPr>
              <w:t>Descanso</w:t>
              <w:br/>
            </w:r>
          </w:p>
        </w:tc>
        <w:tc>
          <w:tcPr>
            <w:tcW w:w="3262" w:type="dxa"/>
            <w:tcBorders/>
            <w:vAlign w:val="center"/>
          </w:tcPr>
          <w:p>
            <w:pPr>
              <w:pStyle w:val="Normal"/>
              <w:rPr>
                <w:rFonts w:ascii="Verdana" w:hAnsi="Verdana" w:cs="Verdana"/>
              </w:rPr>
            </w:pPr>
            <w:r>
              <w:rPr>
                <w:rFonts w:cs="Verdana" w:ascii="Verdana" w:hAnsi="Verdana"/>
                <w:sz w:val="18"/>
              </w:rPr>
              <w:t>Descanso</w:t>
            </w:r>
          </w:p>
        </w:tc>
      </w:tr>
      <w:tr>
        <w:trPr/>
        <w:tc>
          <w:tcPr>
            <w:tcW w:w="1111" w:type="dxa"/>
            <w:tcBorders/>
            <w:vAlign w:val="center"/>
          </w:tcPr>
          <w:p>
            <w:pPr>
              <w:pStyle w:val="Normal"/>
              <w:rPr>
                <w:rFonts w:ascii="Verdana" w:hAnsi="Verdana" w:cs="Verdana"/>
              </w:rPr>
            </w:pPr>
            <w:r>
              <w:rPr>
                <w:rFonts w:cs="Verdana" w:ascii="Verdana" w:hAnsi="Verdana"/>
                <w:sz w:val="18"/>
              </w:rPr>
              <w:t>16:30 P.M.</w:t>
            </w:r>
          </w:p>
        </w:tc>
        <w:tc>
          <w:tcPr>
            <w:tcW w:w="3112" w:type="dxa"/>
            <w:tcBorders/>
            <w:vAlign w:val="center"/>
          </w:tcPr>
          <w:p>
            <w:pPr>
              <w:pStyle w:val="Normal"/>
              <w:rPr>
                <w:rFonts w:ascii="Verdana" w:hAnsi="Verdana" w:cs="Verdana"/>
              </w:rPr>
            </w:pPr>
            <w:r>
              <w:rPr>
                <w:rFonts w:cs="Verdana" w:ascii="Verdana" w:hAnsi="Verdana"/>
                <w:sz w:val="18"/>
              </w:rPr>
              <w:t>SESIÓN 3 - PANEL DE CIVILES AFECTADOS</w:t>
              <w:br/>
              <w:t>Nibby David, GB -- 15 m.</w:t>
              <w:br/>
              <w:t>Henk van der Keur, NL -- 15 m.</w:t>
              <w:br/>
              <w:t>Fireman Union, GB -- 15 m .</w:t>
              <w:br/>
              <w:t>Leuren Moret, USA -- 15m.</w:t>
              <w:br/>
              <w:t>Prof. Mohammed Daud Miraki, Afgh. - ? m. Ruegos y preguntas -- 30 m.</w:t>
            </w:r>
          </w:p>
        </w:tc>
        <w:tc>
          <w:tcPr>
            <w:tcW w:w="3262" w:type="dxa"/>
            <w:tcBorders/>
            <w:vAlign w:val="center"/>
          </w:tcPr>
          <w:p>
            <w:pPr>
              <w:pStyle w:val="Normal"/>
              <w:rPr>
                <w:rFonts w:ascii="Verdana" w:hAnsi="Verdana" w:cs="Verdana"/>
              </w:rPr>
            </w:pPr>
            <w:r>
              <w:rPr>
                <w:rFonts w:cs="Verdana" w:ascii="Verdana" w:hAnsi="Verdana"/>
                <w:sz w:val="18"/>
              </w:rPr>
              <w:t>SESIÓN 6 - PANEL DE ORGANIZACIONES UE</w:t>
              <w:br/>
              <w:t xml:space="preserve">Green Table, Serbia; Peacelink, Italia; Nilda Diaz, Vieques, Puerto Rico; Rev. Kiyul Chung, S. Korea;Masako Ito, DU Center, Japón; </w:t>
              <w:br/>
              <w:t xml:space="preserve">ACADU, Middle East; CADU, GB; </w:t>
              <w:br/>
              <w:t>.--10 m. Cada una; Ruegos y preguntas -- 20 m.</w:t>
            </w:r>
          </w:p>
        </w:tc>
      </w:tr>
      <w:tr>
        <w:trPr/>
        <w:tc>
          <w:tcPr>
            <w:tcW w:w="1111" w:type="dxa"/>
            <w:tcBorders/>
            <w:vAlign w:val="center"/>
          </w:tcPr>
          <w:p>
            <w:pPr>
              <w:pStyle w:val="Normal"/>
              <w:rPr>
                <w:rFonts w:ascii="Verdana" w:hAnsi="Verdana" w:cs="Verdana"/>
              </w:rPr>
            </w:pPr>
            <w:r>
              <w:rPr>
                <w:rFonts w:cs="Verdana" w:ascii="Verdana" w:hAnsi="Verdana"/>
                <w:sz w:val="18"/>
              </w:rPr>
              <w:t>18:00 P.M.</w:t>
            </w:r>
          </w:p>
        </w:tc>
        <w:tc>
          <w:tcPr>
            <w:tcW w:w="3112" w:type="dxa"/>
            <w:tcBorders/>
            <w:vAlign w:val="center"/>
          </w:tcPr>
          <w:p>
            <w:pPr>
              <w:pStyle w:val="Normal"/>
              <w:rPr>
                <w:rFonts w:ascii="Verdana" w:hAnsi="Verdana" w:cs="Verdana"/>
              </w:rPr>
            </w:pPr>
            <w:r>
              <w:rPr>
                <w:rFonts w:cs="Verdana" w:ascii="Verdana" w:hAnsi="Verdana"/>
                <w:sz w:val="18"/>
              </w:rPr>
              <w:t>Fin de la Jornada</w:t>
            </w:r>
          </w:p>
        </w:tc>
        <w:tc>
          <w:tcPr>
            <w:tcW w:w="3262" w:type="dxa"/>
            <w:tcBorders/>
            <w:vAlign w:val="center"/>
          </w:tcPr>
          <w:p>
            <w:pPr>
              <w:pStyle w:val="Normal"/>
              <w:rPr>
                <w:rFonts w:ascii="Verdana" w:hAnsi="Verdana" w:cs="Verdana"/>
              </w:rPr>
            </w:pPr>
            <w:r>
              <w:rPr>
                <w:rFonts w:cs="Verdana" w:ascii="Verdana" w:hAnsi="Verdana"/>
                <w:sz w:val="18"/>
              </w:rPr>
              <w:t>Fin de la Jornada</w:t>
            </w:r>
          </w:p>
        </w:tc>
      </w:tr>
      <w:tr>
        <w:trPr/>
        <w:tc>
          <w:tcPr>
            <w:tcW w:w="1111" w:type="dxa"/>
            <w:tcBorders/>
            <w:vAlign w:val="center"/>
          </w:tcPr>
          <w:p>
            <w:pPr>
              <w:pStyle w:val="Normal"/>
              <w:rPr>
                <w:rFonts w:ascii="Verdana" w:hAnsi="Verdana" w:cs="Verdana"/>
                <w:lang w:val="en-US"/>
              </w:rPr>
            </w:pPr>
            <w:r>
              <w:rPr>
                <w:rFonts w:cs="Verdana" w:ascii="Verdana" w:hAnsi="Verdana"/>
                <w:sz w:val="18"/>
                <w:lang w:val="en-US"/>
              </w:rPr>
              <w:t>Evening time</w:t>
            </w:r>
          </w:p>
        </w:tc>
        <w:tc>
          <w:tcPr>
            <w:tcW w:w="3112" w:type="dxa"/>
            <w:tcBorders/>
            <w:vAlign w:val="center"/>
          </w:tcPr>
          <w:p>
            <w:pPr>
              <w:pStyle w:val="Normal"/>
              <w:rPr>
                <w:rFonts w:ascii="Verdana" w:hAnsi="Verdana" w:cs="Verdana"/>
                <w:lang w:val="en-US"/>
              </w:rPr>
            </w:pPr>
            <w:r>
              <w:rPr>
                <w:rFonts w:cs="Verdana" w:ascii="Verdana" w:hAnsi="Verdana"/>
                <w:sz w:val="18"/>
                <w:lang w:val="en-US"/>
              </w:rPr>
              <w:t>Sesiones Ad Hoc</w:t>
            </w:r>
          </w:p>
        </w:tc>
        <w:tc>
          <w:tcPr>
            <w:tcW w:w="3262" w:type="dxa"/>
            <w:tcBorders/>
            <w:vAlign w:val="center"/>
          </w:tcPr>
          <w:p>
            <w:pPr>
              <w:pStyle w:val="Normal"/>
              <w:rPr>
                <w:rFonts w:ascii="Verdana" w:hAnsi="Verdana" w:cs="Verdana"/>
                <w:lang w:val="en-US"/>
              </w:rPr>
            </w:pPr>
            <w:r>
              <w:rPr>
                <w:rFonts w:cs="Verdana" w:ascii="Verdana" w:hAnsi="Verdana"/>
                <w:sz w:val="18"/>
                <w:lang w:val="en-US"/>
              </w:rPr>
              <w:t>Sesiones Ad Hoc</w:t>
            </w:r>
          </w:p>
        </w:tc>
      </w:tr>
      <w:tr>
        <w:trPr/>
        <w:tc>
          <w:tcPr>
            <w:tcW w:w="1111" w:type="dxa"/>
            <w:tcBorders/>
            <w:vAlign w:val="center"/>
          </w:tcPr>
          <w:p>
            <w:pPr>
              <w:pStyle w:val="Normal"/>
              <w:rPr>
                <w:rFonts w:ascii="Verdana" w:hAnsi="Verdana" w:cs="Verdana"/>
              </w:rPr>
            </w:pPr>
            <w:r>
              <w:rPr>
                <w:rFonts w:cs="Verdana" w:ascii="Verdana" w:hAnsi="Verdana"/>
                <w:sz w:val="18"/>
              </w:rPr>
              <w:t>HORAS</w:t>
            </w:r>
          </w:p>
        </w:tc>
        <w:tc>
          <w:tcPr>
            <w:tcW w:w="3112" w:type="dxa"/>
            <w:tcBorders/>
            <w:vAlign w:val="center"/>
          </w:tcPr>
          <w:p>
            <w:pPr>
              <w:pStyle w:val="Normal"/>
              <w:jc w:val="center"/>
              <w:rPr>
                <w:rFonts w:ascii="Verdana" w:hAnsi="Verdana" w:cs="Verdana"/>
              </w:rPr>
            </w:pPr>
            <w:r>
              <w:rPr>
                <w:rFonts w:cs="Verdana" w:ascii="Verdana" w:hAnsi="Verdana"/>
                <w:sz w:val="18"/>
              </w:rPr>
              <w:t>SÁBADO 18</w:t>
            </w:r>
          </w:p>
        </w:tc>
        <w:tc>
          <w:tcPr>
            <w:tcW w:w="3262" w:type="dxa"/>
            <w:tcBorders/>
            <w:vAlign w:val="center"/>
          </w:tcPr>
          <w:p>
            <w:pPr>
              <w:pStyle w:val="Normal"/>
              <w:jc w:val="center"/>
              <w:rPr>
                <w:rFonts w:ascii="Verdana" w:hAnsi="Verdana" w:cs="Verdana"/>
              </w:rPr>
            </w:pPr>
            <w:r>
              <w:rPr>
                <w:rFonts w:cs="Verdana" w:ascii="Verdana" w:hAnsi="Verdana"/>
                <w:sz w:val="18"/>
              </w:rPr>
              <w:t>DOMINGO 19</w:t>
            </w:r>
          </w:p>
        </w:tc>
      </w:tr>
      <w:tr>
        <w:trPr/>
        <w:tc>
          <w:tcPr>
            <w:tcW w:w="1111" w:type="dxa"/>
            <w:tcBorders/>
            <w:vAlign w:val="center"/>
          </w:tcPr>
          <w:p>
            <w:pPr>
              <w:pStyle w:val="Normal"/>
              <w:rPr>
                <w:rFonts w:ascii="Verdana" w:hAnsi="Verdana" w:cs="Verdana"/>
              </w:rPr>
            </w:pPr>
            <w:r>
              <w:rPr>
                <w:rFonts w:cs="Verdana" w:ascii="Verdana" w:hAnsi="Verdana"/>
                <w:sz w:val="18"/>
              </w:rPr>
              <w:t>9:30 A.M.</w:t>
            </w:r>
          </w:p>
        </w:tc>
        <w:tc>
          <w:tcPr>
            <w:tcW w:w="3112" w:type="dxa"/>
            <w:tcBorders/>
            <w:vAlign w:val="center"/>
          </w:tcPr>
          <w:p>
            <w:pPr>
              <w:pStyle w:val="Normal"/>
              <w:rPr>
                <w:rFonts w:ascii="Verdana" w:hAnsi="Verdana" w:cs="Verdana"/>
              </w:rPr>
            </w:pPr>
            <w:r>
              <w:rPr>
                <w:rFonts w:cs="Verdana" w:ascii="Verdana" w:hAnsi="Verdana"/>
                <w:sz w:val="18"/>
              </w:rPr>
              <w:t>SESIÓN INFORMATIVA 3-</w:t>
              <w:br/>
              <w:t>Trabajo de invesgación sobre las armas de uranio --</w:t>
              <w:br/>
              <w:t>Dai Williams, GB</w:t>
              <w:br/>
              <w:t>Tedd Weymann, Canadá</w:t>
            </w:r>
          </w:p>
        </w:tc>
        <w:tc>
          <w:tcPr>
            <w:tcW w:w="3262" w:type="dxa"/>
            <w:tcBorders/>
            <w:vAlign w:val="center"/>
          </w:tcPr>
          <w:p>
            <w:pPr>
              <w:pStyle w:val="Normal"/>
              <w:rPr>
                <w:rFonts w:ascii="Verdana" w:hAnsi="Verdana" w:cs="Verdana"/>
                <w:lang w:val="en-US"/>
              </w:rPr>
            </w:pPr>
            <w:r>
              <w:rPr>
                <w:rFonts w:cs="Verdana" w:ascii="Verdana" w:hAnsi="Verdana"/>
                <w:sz w:val="18"/>
              </w:rPr>
              <w:t>SESIÓN INFORMATIVA 4 (10:00 a.m.)- Desinformación oficial sobre el armamento de UE: Técnicas históricas y encubrimientos.</w:t>
              <w:br/>
            </w:r>
            <w:r>
              <w:rPr>
                <w:rFonts w:cs="Verdana" w:ascii="Verdana" w:hAnsi="Verdana"/>
                <w:sz w:val="18"/>
                <w:lang w:val="en-US"/>
              </w:rPr>
              <w:t xml:space="preserve">Dr. Piotr Bein, Canadá </w:t>
            </w:r>
          </w:p>
        </w:tc>
      </w:tr>
      <w:tr>
        <w:trPr/>
        <w:tc>
          <w:tcPr>
            <w:tcW w:w="1111" w:type="dxa"/>
            <w:tcBorders/>
            <w:vAlign w:val="center"/>
          </w:tcPr>
          <w:p>
            <w:pPr>
              <w:pStyle w:val="Normal"/>
              <w:rPr>
                <w:rFonts w:ascii="Verdana" w:hAnsi="Verdana" w:cs="Verdana"/>
                <w:lang w:val="en-US"/>
              </w:rPr>
            </w:pPr>
            <w:r>
              <w:rPr>
                <w:rFonts w:cs="Verdana" w:ascii="Verdana" w:hAnsi="Verdana"/>
                <w:sz w:val="18"/>
                <w:lang w:val="en-US"/>
              </w:rPr>
              <w:t>10: 30 A.M.</w:t>
            </w:r>
          </w:p>
        </w:tc>
        <w:tc>
          <w:tcPr>
            <w:tcW w:w="3112" w:type="dxa"/>
            <w:tcBorders/>
            <w:vAlign w:val="center"/>
          </w:tcPr>
          <w:p>
            <w:pPr>
              <w:pStyle w:val="Normal"/>
              <w:rPr>
                <w:rFonts w:ascii="Verdana" w:hAnsi="Verdana" w:cs="Verdana"/>
              </w:rPr>
            </w:pPr>
            <w:r>
              <w:rPr>
                <w:rFonts w:cs="Verdana" w:ascii="Verdana" w:hAnsi="Verdana"/>
                <w:sz w:val="18"/>
              </w:rPr>
              <w:t>TALLERES ESTRATÉGICOS (simultáneos):</w:t>
              <w:br/>
              <w:t>-- Científicos (epidemiología, tecnología/ inge-niería, y medicina nuclear)</w:t>
              <w:br/>
              <w:t>-- Activistas/Organizadores/Ley Internacional</w:t>
              <w:br/>
              <w:t>-- Veteranos/Afectados civiles.</w:t>
              <w:br/>
            </w:r>
          </w:p>
        </w:tc>
        <w:tc>
          <w:tcPr>
            <w:tcW w:w="3262" w:type="dxa"/>
            <w:tcBorders/>
            <w:vAlign w:val="center"/>
          </w:tcPr>
          <w:p>
            <w:pPr>
              <w:pStyle w:val="Normal"/>
              <w:rPr>
                <w:rFonts w:ascii="Verdana" w:hAnsi="Verdana" w:cs="Verdana"/>
              </w:rPr>
            </w:pPr>
            <w:r>
              <w:rPr>
                <w:rFonts w:cs="Verdana" w:ascii="Verdana" w:hAnsi="Verdana"/>
                <w:sz w:val="18"/>
              </w:rPr>
              <w:t>PLENARIO 2: (comienzo 11:00 a.m.)</w:t>
              <w:br/>
              <w:t xml:space="preserve">DISCUSIÓN SOBRE LOS RESULTADOS OBTENIDOS EN LOS TALLERES -- </w:t>
              <w:br/>
              <w:t>conferencia global.</w:t>
            </w:r>
          </w:p>
        </w:tc>
      </w:tr>
      <w:tr>
        <w:trPr/>
        <w:tc>
          <w:tcPr>
            <w:tcW w:w="1111" w:type="dxa"/>
            <w:tcBorders/>
            <w:vAlign w:val="center"/>
          </w:tcPr>
          <w:p>
            <w:pPr>
              <w:pStyle w:val="Normal"/>
              <w:rPr>
                <w:rFonts w:ascii="Verdana" w:hAnsi="Verdana" w:cs="Verdana"/>
              </w:rPr>
            </w:pPr>
            <w:r>
              <w:rPr>
                <w:rFonts w:cs="Verdana" w:ascii="Verdana" w:hAnsi="Verdana"/>
                <w:sz w:val="18"/>
              </w:rPr>
              <w:t>12:30 P.M.</w:t>
            </w:r>
          </w:p>
        </w:tc>
        <w:tc>
          <w:tcPr>
            <w:tcW w:w="3112" w:type="dxa"/>
            <w:tcBorders/>
            <w:vAlign w:val="center"/>
          </w:tcPr>
          <w:p>
            <w:pPr>
              <w:pStyle w:val="Normal"/>
              <w:rPr>
                <w:rFonts w:ascii="Verdana" w:hAnsi="Verdana" w:cs="Verdana"/>
              </w:rPr>
            </w:pPr>
            <w:r>
              <w:rPr>
                <w:rFonts w:cs="Verdana" w:ascii="Verdana" w:hAnsi="Verdana"/>
                <w:sz w:val="18"/>
              </w:rPr>
              <w:t>Almuerzo</w:t>
              <w:br/>
            </w:r>
          </w:p>
        </w:tc>
        <w:tc>
          <w:tcPr>
            <w:tcW w:w="3262" w:type="dxa"/>
            <w:tcBorders/>
            <w:vAlign w:val="center"/>
          </w:tcPr>
          <w:p>
            <w:pPr>
              <w:pStyle w:val="Normal"/>
              <w:rPr>
                <w:rFonts w:ascii="Verdana" w:hAnsi="Verdana" w:cs="Verdana"/>
              </w:rPr>
            </w:pPr>
            <w:r>
              <w:rPr>
                <w:rFonts w:cs="Verdana" w:ascii="Verdana" w:hAnsi="Verdana"/>
                <w:sz w:val="18"/>
              </w:rPr>
              <w:t>Almuerzo</w:t>
            </w:r>
          </w:p>
        </w:tc>
      </w:tr>
      <w:tr>
        <w:trPr/>
        <w:tc>
          <w:tcPr>
            <w:tcW w:w="1111" w:type="dxa"/>
            <w:tcBorders/>
            <w:vAlign w:val="center"/>
          </w:tcPr>
          <w:p>
            <w:pPr>
              <w:pStyle w:val="Normal"/>
              <w:rPr>
                <w:rFonts w:ascii="Verdana" w:hAnsi="Verdana" w:cs="Verdana"/>
              </w:rPr>
            </w:pPr>
            <w:r>
              <w:rPr>
                <w:rFonts w:cs="Verdana" w:ascii="Verdana" w:hAnsi="Verdana"/>
                <w:sz w:val="18"/>
              </w:rPr>
              <w:t>14:30 P.M.</w:t>
            </w:r>
          </w:p>
        </w:tc>
        <w:tc>
          <w:tcPr>
            <w:tcW w:w="3112" w:type="dxa"/>
            <w:tcBorders/>
            <w:vAlign w:val="center"/>
          </w:tcPr>
          <w:p>
            <w:pPr>
              <w:pStyle w:val="Normal"/>
              <w:rPr>
                <w:rFonts w:ascii="Verdana" w:hAnsi="Verdana" w:cs="Verdana"/>
              </w:rPr>
            </w:pPr>
            <w:r>
              <w:rPr>
                <w:rFonts w:cs="Verdana" w:ascii="Verdana" w:hAnsi="Verdana"/>
                <w:sz w:val="18"/>
              </w:rPr>
              <w:t>TALLERES ESTRATÉGICOS (continuación…)</w:t>
              <w:br/>
              <w:t>Los participantes continuarán el trabajo iniciado en la sesión de la mañana.</w:t>
            </w:r>
          </w:p>
        </w:tc>
        <w:tc>
          <w:tcPr>
            <w:tcW w:w="3262" w:type="dxa"/>
            <w:tcBorders/>
            <w:vAlign w:val="center"/>
          </w:tcPr>
          <w:p>
            <w:pPr>
              <w:pStyle w:val="Normal"/>
              <w:rPr>
                <w:rFonts w:ascii="Verdana" w:hAnsi="Verdana" w:cs="Verdana"/>
              </w:rPr>
            </w:pPr>
            <w:r>
              <w:rPr>
                <w:rFonts w:cs="Verdana" w:ascii="Verdana" w:hAnsi="Verdana"/>
                <w:sz w:val="18"/>
              </w:rPr>
              <w:t xml:space="preserve">PLENARIO 3: </w:t>
              <w:br/>
              <w:t>Acuerdos, Consensos, Compromisos:</w:t>
              <w:br/>
              <w:t>finalización del "PLAN DE ACCIÓN" --</w:t>
              <w:br/>
              <w:t>conferencia global.</w:t>
              <w:br/>
              <w:t>Notas y observaciones finales -- Los organizadores.</w:t>
            </w:r>
          </w:p>
        </w:tc>
      </w:tr>
      <w:tr>
        <w:trPr/>
        <w:tc>
          <w:tcPr>
            <w:tcW w:w="1111" w:type="dxa"/>
            <w:tcBorders/>
            <w:vAlign w:val="center"/>
          </w:tcPr>
          <w:p>
            <w:pPr>
              <w:pStyle w:val="Normal"/>
              <w:rPr>
                <w:rFonts w:ascii="Verdana" w:hAnsi="Verdana" w:cs="Verdana"/>
              </w:rPr>
            </w:pPr>
            <w:r>
              <w:rPr>
                <w:rFonts w:cs="Verdana" w:ascii="Verdana" w:hAnsi="Verdana"/>
                <w:sz w:val="18"/>
              </w:rPr>
              <w:t>16:00 P.M.</w:t>
            </w:r>
          </w:p>
        </w:tc>
        <w:tc>
          <w:tcPr>
            <w:tcW w:w="3112" w:type="dxa"/>
            <w:tcBorders/>
            <w:vAlign w:val="center"/>
          </w:tcPr>
          <w:p>
            <w:pPr>
              <w:pStyle w:val="Normal"/>
              <w:rPr>
                <w:rFonts w:ascii="Verdana" w:hAnsi="Verdana" w:cs="Verdana"/>
              </w:rPr>
            </w:pPr>
            <w:r>
              <w:rPr>
                <w:rFonts w:cs="Verdana" w:ascii="Verdana" w:hAnsi="Verdana"/>
                <w:sz w:val="18"/>
              </w:rPr>
              <w:t>Descanso</w:t>
              <w:br/>
            </w:r>
          </w:p>
        </w:tc>
        <w:tc>
          <w:tcPr>
            <w:tcW w:w="3262" w:type="dxa"/>
            <w:tcBorders/>
            <w:vAlign w:val="center"/>
          </w:tcPr>
          <w:p>
            <w:pPr>
              <w:pStyle w:val="Normal"/>
              <w:rPr>
                <w:rFonts w:ascii="Verdana" w:hAnsi="Verdana" w:cs="Verdana"/>
                <w:lang w:val="en-US"/>
              </w:rPr>
            </w:pPr>
            <w:r>
              <w:rPr>
                <w:rFonts w:cs="Verdana" w:ascii="Verdana" w:hAnsi="Verdana"/>
                <w:sz w:val="18"/>
                <w:lang w:val="en-US"/>
              </w:rPr>
              <w:t>Adjourn</w:t>
            </w:r>
          </w:p>
        </w:tc>
      </w:tr>
      <w:tr>
        <w:trPr/>
        <w:tc>
          <w:tcPr>
            <w:tcW w:w="1111" w:type="dxa"/>
            <w:tcBorders/>
            <w:vAlign w:val="center"/>
          </w:tcPr>
          <w:p>
            <w:pPr>
              <w:pStyle w:val="Normal"/>
              <w:rPr>
                <w:rFonts w:ascii="Verdana" w:hAnsi="Verdana" w:cs="Verdana"/>
                <w:lang w:val="en-US"/>
              </w:rPr>
            </w:pPr>
            <w:r>
              <w:rPr>
                <w:rFonts w:cs="Verdana" w:ascii="Verdana" w:hAnsi="Verdana"/>
                <w:sz w:val="18"/>
                <w:lang w:val="en-US"/>
              </w:rPr>
              <w:t>16:30 P.M.</w:t>
            </w:r>
          </w:p>
        </w:tc>
        <w:tc>
          <w:tcPr>
            <w:tcW w:w="3112" w:type="dxa"/>
            <w:tcBorders/>
            <w:vAlign w:val="center"/>
          </w:tcPr>
          <w:p>
            <w:pPr>
              <w:pStyle w:val="Normal"/>
              <w:rPr>
                <w:rFonts w:ascii="Verdana" w:hAnsi="Verdana" w:cs="Verdana"/>
              </w:rPr>
            </w:pPr>
            <w:r>
              <w:rPr>
                <w:rFonts w:cs="Verdana" w:ascii="Verdana" w:hAnsi="Verdana"/>
                <w:sz w:val="18"/>
              </w:rPr>
              <w:t>PLENARIO 1: INFORMES DE LOS TALLERES ESTRATÉGICOS --</w:t>
              <w:br/>
              <w:t>Resultados e informes finales de los talleres para obtener resultados de la conferencia en su conjunto -- 10 m. Cada uno;</w:t>
              <w:br/>
              <w:t>Debate, turno de ruegos y preguntas.</w:t>
            </w:r>
          </w:p>
        </w:tc>
        <w:tc>
          <w:tcPr>
            <w:tcW w:w="3262" w:type="dxa"/>
            <w:tcBorders/>
            <w:vAlign w:val="center"/>
          </w:tcPr>
          <w:p>
            <w:pPr>
              <w:pStyle w:val="Normal"/>
              <w:rPr>
                <w:rFonts w:ascii="Verdana" w:hAnsi="Verdana" w:cs="Verdana"/>
              </w:rPr>
            </w:pPr>
            <w:r>
              <w:rPr>
                <w:rFonts w:cs="Verdana" w:ascii="Verdana" w:hAnsi="Verdana"/>
                <w:sz w:val="18"/>
              </w:rPr>
              <w:t>(VERSIÓN -- 27/05/03 -- NO TODOS LOS PONENTES ESTÁN CONFIRMADOS)</w:t>
            </w:r>
          </w:p>
        </w:tc>
      </w:tr>
      <w:tr>
        <w:trPr/>
        <w:tc>
          <w:tcPr>
            <w:tcW w:w="1111" w:type="dxa"/>
            <w:tcBorders/>
            <w:vAlign w:val="center"/>
          </w:tcPr>
          <w:p>
            <w:pPr>
              <w:pStyle w:val="Normal"/>
              <w:rPr>
                <w:rFonts w:ascii="Verdana" w:hAnsi="Verdana" w:cs="Verdana"/>
              </w:rPr>
            </w:pPr>
            <w:r>
              <w:rPr>
                <w:rFonts w:cs="Verdana" w:ascii="Verdana" w:hAnsi="Verdana"/>
                <w:sz w:val="18"/>
              </w:rPr>
              <w:t>18:00 P.M.</w:t>
            </w:r>
          </w:p>
        </w:tc>
        <w:tc>
          <w:tcPr>
            <w:tcW w:w="3112" w:type="dxa"/>
            <w:tcBorders/>
            <w:vAlign w:val="center"/>
          </w:tcPr>
          <w:p>
            <w:pPr>
              <w:pStyle w:val="Normal"/>
              <w:rPr>
                <w:rFonts w:ascii="Verdana" w:hAnsi="Verdana" w:cs="Verdana"/>
              </w:rPr>
            </w:pPr>
            <w:r>
              <w:rPr>
                <w:rFonts w:cs="Verdana" w:ascii="Verdana" w:hAnsi="Verdana"/>
                <w:sz w:val="18"/>
              </w:rPr>
              <w:t>Fin de la Jornada</w:t>
            </w:r>
          </w:p>
        </w:tc>
        <w:tc>
          <w:tcPr>
            <w:tcW w:w="3262" w:type="dxa"/>
            <w:tcBorders/>
            <w:vAlign w:val="center"/>
          </w:tcPr>
          <w:p>
            <w:pPr>
              <w:pStyle w:val="Normal"/>
              <w:snapToGrid w:val="false"/>
              <w:rPr>
                <w:rFonts w:ascii="Verdana" w:hAnsi="Verdana" w:cs="Verdana"/>
              </w:rPr>
            </w:pPr>
            <w:r>
              <w:rPr>
                <w:rFonts w:cs="Verdana" w:ascii="Verdana" w:hAnsi="Verdana"/>
              </w:rPr>
            </w:r>
          </w:p>
        </w:tc>
      </w:tr>
      <w:tr>
        <w:trPr/>
        <w:tc>
          <w:tcPr>
            <w:tcW w:w="1111" w:type="dxa"/>
            <w:tcBorders/>
            <w:vAlign w:val="center"/>
          </w:tcPr>
          <w:p>
            <w:pPr>
              <w:pStyle w:val="Normal"/>
              <w:rPr>
                <w:rFonts w:ascii="Verdana" w:hAnsi="Verdana" w:cs="Verdana"/>
              </w:rPr>
            </w:pPr>
            <w:r>
              <w:rPr>
                <w:rFonts w:cs="Verdana" w:ascii="Verdana" w:hAnsi="Verdana"/>
                <w:sz w:val="18"/>
              </w:rPr>
              <w:t>20:00</w:t>
            </w:r>
          </w:p>
        </w:tc>
        <w:tc>
          <w:tcPr>
            <w:tcW w:w="3112" w:type="dxa"/>
            <w:tcBorders/>
            <w:vAlign w:val="center"/>
          </w:tcPr>
          <w:p>
            <w:pPr>
              <w:pStyle w:val="Normal"/>
              <w:rPr>
                <w:rFonts w:ascii="Verdana" w:hAnsi="Verdana" w:cs="Verdana"/>
              </w:rPr>
            </w:pPr>
            <w:r>
              <w:rPr>
                <w:rFonts w:cs="Verdana" w:ascii="Verdana" w:hAnsi="Verdana"/>
                <w:sz w:val="18"/>
              </w:rPr>
              <w:t>FIESTA!!!</w:t>
              <w:br/>
            </w:r>
          </w:p>
        </w:tc>
        <w:tc>
          <w:tcPr>
            <w:tcW w:w="3262" w:type="dxa"/>
            <w:tcBorders/>
            <w:vAlign w:val="center"/>
          </w:tcPr>
          <w:p>
            <w:pPr>
              <w:pStyle w:val="Normal"/>
              <w:snapToGrid w:val="false"/>
              <w:rPr>
                <w:rFonts w:ascii="Verdana" w:hAnsi="Verdana" w:cs="Verdana"/>
              </w:rPr>
            </w:pPr>
            <w:r>
              <w:rPr>
                <w:rFonts w:cs="Verdana" w:ascii="Verdana" w:hAnsi="Verdana"/>
              </w:rPr>
            </w:r>
          </w:p>
        </w:tc>
      </w:tr>
    </w:tbl>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pPr>
      <w:r>
        <w:rPr>
          <w:rFonts w:cs="Verdana" w:ascii="Verdana" w:hAnsi="Verdana"/>
        </w:rPr>
        <w:t xml:space="preserve">-- </w:t>
      </w:r>
      <w:r>
        <w:rPr>
          <w:rFonts w:cs="Verdana" w:ascii="Verdana" w:hAnsi="Verdana"/>
          <w:b/>
        </w:rPr>
        <w:t>Tipos de reuniones y sesiones:</w:t>
      </w:r>
      <w:r>
        <w:rPr>
          <w:rFonts w:cs="Verdana" w:ascii="Verdana" w:hAnsi="Verdana"/>
        </w:rPr>
        <w:t xml:space="preserve"> </w:t>
      </w:r>
    </w:p>
    <w:p>
      <w:pPr>
        <w:pStyle w:val="Normal"/>
        <w:rPr/>
      </w:pPr>
      <w:r>
        <w:rPr>
          <w:rFonts w:cs="Verdana" w:ascii="Verdana" w:hAnsi="Verdana"/>
          <w:b/>
        </w:rPr>
        <w:t>PANELES</w:t>
      </w:r>
      <w:r>
        <w:rPr>
          <w:rFonts w:cs="Verdana" w:ascii="Verdana" w:hAnsi="Verdana"/>
        </w:rPr>
        <w:t xml:space="preserve"> -- Paneles educacionales moderados a través de los cuales diversos expertos presentan sus opiniones y trabajos actuales; los asistentes tendrán la opción de hacer preguntas y debatir. </w:t>
      </w:r>
    </w:p>
    <w:p>
      <w:pPr>
        <w:pStyle w:val="Normal"/>
        <w:rPr/>
      </w:pPr>
      <w:r>
        <w:rPr>
          <w:rFonts w:cs="Verdana" w:ascii="Verdana" w:hAnsi="Verdana"/>
          <w:b/>
        </w:rPr>
        <w:t>SESIONES INFORMATIVAS</w:t>
      </w:r>
      <w:r>
        <w:rPr>
          <w:rFonts w:cs="Verdana" w:ascii="Verdana" w:hAnsi="Verdana"/>
        </w:rPr>
        <w:t xml:space="preserve"> -- un único experto hace una importante y completa presentación sobre un tema determinado; los asistentes tendrán la opción de hacer preguntas y debatir al final, siempre que el tiempo disponible lo permita. </w:t>
        <w:br/>
      </w:r>
      <w:r>
        <w:rPr>
          <w:rFonts w:cs="Verdana" w:ascii="Verdana" w:hAnsi="Verdana"/>
          <w:b/>
        </w:rPr>
        <w:br/>
        <w:t>TALLERES ESTRATÉGICOS</w:t>
      </w:r>
      <w:r>
        <w:rPr>
          <w:rFonts w:cs="Verdana" w:ascii="Verdana" w:hAnsi="Verdana"/>
        </w:rPr>
        <w:t xml:space="preserve"> -- Sesiones de trabajo en grupo moderadas por profesionales, diseñadas para desarrollar un plan de acción unificado e internacional frente en los temas relacionados con las armas de UE; la participación es sólo "por invitación y previa aprobación" de los grupos planificadores de la Conferencia (contactar con los organizadores de la Conference a través de la información sobre cómo participar en estas sesiones estructuradas); el material de trabajo debe estar disponible previamente a la Conferencia para facilitar la preparación de estos talleres; se requerirá que en cada sesión de desarrollen posibles planes de acción, y se comunicarán éstos en la Conferencia para su supervisión y estudio; todos los participantes en talleres estratégicos tendrán la oportunidad de entrar y participar en los planes de trabajo desarrollados. </w:t>
      </w:r>
    </w:p>
    <w:p>
      <w:pPr>
        <w:pStyle w:val="Normal"/>
        <w:rPr/>
      </w:pPr>
      <w:r>
        <w:rPr>
          <w:rFonts w:cs="Verdana" w:ascii="Verdana" w:hAnsi="Verdana"/>
          <w:b/>
        </w:rPr>
        <w:t>SESIONES PLENARIAS</w:t>
      </w:r>
      <w:r>
        <w:rPr>
          <w:rFonts w:cs="Verdana" w:ascii="Verdana" w:hAnsi="Verdana"/>
        </w:rPr>
        <w:t xml:space="preserve"> -- Sesiones moderadas por profesionales para todos los participantes, diseñadas para desarrollar y aprobar un plan de acción unificado sobre el armamento de UE; la participación es sólo "por invitación y previa aprobación" de los grupos planificadores de la Conferencia (contactar con los organizadores de la Conference a través de la información sobre cómo participar en estas sesiones estructuradas). </w:t>
      </w:r>
    </w:p>
    <w:p>
      <w:pPr>
        <w:pStyle w:val="Normal"/>
        <w:rPr/>
      </w:pPr>
      <w:r>
        <w:rPr>
          <w:rFonts w:cs="Verdana" w:ascii="Verdana" w:hAnsi="Verdana"/>
          <w:b/>
        </w:rPr>
        <w:t>SESIONES AD HOC</w:t>
      </w:r>
      <w:r>
        <w:rPr>
          <w:rFonts w:cs="Verdana" w:ascii="Verdana" w:hAnsi="Verdana"/>
        </w:rPr>
        <w:t xml:space="preserve"> -- Se facilitará un espacio para que los participantes creen sus propias sesiones y reuniones cuando lo consideren necesario. La información sobre estas sesiones será anunciada diariamente y estará disponible en el Libro de Reservas. Se instará a los grupos a que utilicen para estas actividades las horas libres de la tarde, o intervalos de tiempo que no entren en competición con el programa de la Conferencia.</w:t>
      </w:r>
    </w:p>
    <w:p>
      <w:pPr>
        <w:pStyle w:val="Normal"/>
        <w:rPr/>
      </w:pPr>
      <w:r>
        <w:rPr>
          <w:rFonts w:cs="Verdana" w:ascii="Verdana" w:hAnsi="Verdana"/>
        </w:rPr>
        <w:t xml:space="preserve">-- </w:t>
      </w:r>
      <w:r>
        <w:rPr>
          <w:rFonts w:cs="Verdana" w:ascii="Verdana" w:hAnsi="Verdana"/>
          <w:b/>
        </w:rPr>
        <w:t>La Conferencia será grabada en vídeo y podrá ser vista en internet en tiempo real.</w:t>
      </w:r>
      <w:r>
        <w:rPr>
          <w:rFonts w:cs="Verdana" w:ascii="Verdana" w:hAnsi="Verdana"/>
        </w:rPr>
        <w:t xml:space="preserve"> La asistencia a cualquier sesión es, por consiguiente, voluntaria y constituye garantía de consentimiento a ser filmado, permiso para la utilización de cualquier reproducción realizada en cualquier sesión que los organizadores de la Conferencia consideren apropiada; y la renuncia por parte del asistente a cualquier tipo de compensación económica o acción legal contra la Conferencia y/o sus representantes en relación con este tema. Aquellos que no deseen ser filmados o fotografiados aceptan por tanto acomodarse en la áreas habilitadas a tal efecto. </w:t>
      </w:r>
    </w:p>
    <w:p>
      <w:pPr>
        <w:pStyle w:val="Normal"/>
        <w:rPr>
          <w:rFonts w:ascii="Verdana" w:hAnsi="Verdana" w:cs="Verdana"/>
          <w:color w:val="008000"/>
          <w:u w:val="single"/>
        </w:rPr>
      </w:pPr>
      <w:r>
        <w:rPr>
          <w:rFonts w:cs="Verdana" w:ascii="Verdana" w:hAnsi="Verdana"/>
          <w:b/>
        </w:rPr>
        <w:t>-- Sesiones de Vídeo:</w:t>
      </w:r>
      <w:r>
        <w:rPr>
          <w:rFonts w:cs="Verdana" w:ascii="Verdana" w:hAnsi="Verdana"/>
        </w:rPr>
        <w:t xml:space="preserve"> Los vídeos podrán visionarse en la sala de reproducción durante el desarrollo de toda la Conferencia. Se podrá consultar las horas de sesión y títulos del programa en el Libro de Registros.</w:t>
        <w:br/>
        <w:br/>
      </w:r>
      <w:r>
        <w:rPr>
          <w:rFonts w:cs="Verdana" w:ascii="Verdana" w:hAnsi="Verdana"/>
          <w:b/>
        </w:rPr>
        <w:t>-- Moderadores:</w:t>
      </w:r>
      <w:r>
        <w:rPr>
          <w:rFonts w:cs="Verdana" w:ascii="Verdana" w:hAnsi="Verdana"/>
        </w:rPr>
        <w:t xml:space="preserve"> La Conferencia proporcionará moderadores profesionales que estarán bien informados sobre los temas a debatir/exponer para así ayudar a evitar que la sesión se desvíe, para controlar el uso del tiempo y, en caso de talleres y plenarios, para asegurar que la Conferencia complete los planes de trabajo diseñados para cada una de estas sesiones especiales. También velarán por que la intervención de todos los participantes sea respetada, y para que puedan ser escuchados tantos participantes como sea posible en el limitado tiempo disponible. En definitiva, y quizás lo más importante, es que los moderadores estarán allí para garantizar que la Conferencia alcance su propósito, y los asistentes consigan lo que necesitan y buscan de la Conferencia. </w:t>
      </w:r>
      <w:r>
        <w:rPr/>
        <w:br/>
        <w:br/>
      </w:r>
      <w:r>
        <w:rPr>
          <w:rFonts w:cs="Verdana" w:ascii="Verdana" w:hAnsi="Verdana"/>
          <w:b/>
        </w:rPr>
        <w:t>-- Exposición Fotográfica:</w:t>
      </w:r>
      <w:r>
        <w:rPr>
          <w:rFonts w:cs="Verdana" w:ascii="Verdana" w:hAnsi="Verdana"/>
        </w:rPr>
        <w:t xml:space="preserve"> Se exhibirán fotos mostrando los efectos de las armas de uranio empobrecido, y será abierta y gratis para el público general.</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3" name="t_b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_b28" descr=""/>
                    <pic:cNvPicPr>
                      <a:picLocks noChangeAspect="1" noChangeArrowheads="1"/>
                    </pic:cNvPicPr>
                  </pic:nvPicPr>
                  <pic:blipFill>
                    <a:blip r:embed="rId5"/>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Contaminación radiactiva de fetos in útero.</w:t>
        <w:br/>
        <w:t>Alfredo Embi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Recientemente he participado en la Conferencia: Armas de uranio empobrecido, el caballo troyano de la guerra nuclear. Una conferencia internacional educacional y organizativa para lograr un mundo limpio de armas de uranio empobrecido y nucleares, que se celebró del 16 al 19 de octubre de 2003 en Hamburgo, Alemania.</w:t>
      </w:r>
    </w:p>
    <w:p>
      <w:pPr>
        <w:pStyle w:val="Normal"/>
        <w:rPr>
          <w:rFonts w:ascii="Verdana" w:hAnsi="Verdana" w:cs="Verdana"/>
        </w:rPr>
      </w:pPr>
      <w:r>
        <w:rPr>
          <w:rFonts w:cs="Verdana" w:ascii="Verdana" w:hAnsi="Verdana"/>
        </w:rPr>
        <w:t>Los participantes eran científicos, médicos, biólogos, químicos, físicos, legisladores y otros expertos independientes en contaminación radiactiva; además de militares, soldados y comandantes. Todos se han convertido en disidentes de la hipótesis oficial según la cual el uso de armas radiactivas como el mal llamado Uranio Empobrecido" no es peligroso. También asistieron afectados de varios países.</w:t>
      </w:r>
    </w:p>
    <w:p>
      <w:pPr>
        <w:pStyle w:val="Normal"/>
        <w:rPr>
          <w:rFonts w:ascii="Verdana" w:hAnsi="Verdana" w:cs="Verdana"/>
        </w:rPr>
      </w:pPr>
      <w:r>
        <w:rPr>
          <w:rFonts w:cs="Verdana" w:ascii="Verdana" w:hAnsi="Verdana"/>
        </w:rPr>
        <w:t>Aquí solo destacaré las intervenciones de los expertos iraquíes:</w:t>
        <w:br/>
        <w:t>- La Dra. Genan Asan, pediatra de la Universidad de Basora, ha recopilado los datos sobre el aumento de malformaciones genéticas y de monstruosidades, algunas de las cuales nunca habían aparecido antes.</w:t>
        <w:br/>
        <w:t xml:space="preserve">Nos documentó sus estudios con imágenes escalofriantes sobre ellas, que ha puesto a nuestra disposición. </w:t>
        <w:br/>
        <w:t>Las nuevas fotos de su trabajo las incluiremos en nuestra web actualizando nuestro apartado de imágenes. Por supuesto, os invitamos a ayudar difundiéndolas.</w:t>
        <w:br/>
        <w:t xml:space="preserve">La Dra. Genan Asan, expuso con datos científicamente irreprochables el hecho incuestionable de que ha habido, además, un aumento del 100% de los casos de leucemia en niños comparándolos con los que había en 1990. </w:t>
        <w:br/>
        <w:t>Se mostró muy agradecida por que hubiéramos publicado un resumen de algunos de sus anteriores trabajos en el nº 69 de la Revista de Medicina Holística.</w:t>
        <w:br/>
        <w:t>- El Dr. Jawaad Al Ali, director del Centro de Oncología del Hospital Universitario de Basora, también intervino, y documentó el aumento de cánceres de 116 por 100.000 en el 2001, mientras que en 1988 sólo había 11 por 100.000 casos.</w:t>
        <w:br/>
        <w:t>- La Dra. Souad Naji Al-Azzawi, experta doctorada en EEUU en ingeniería medioambiental, presentó un trabajo que demuestra la contaminación radiactiva medida en Iraq, especialmente en el sur, tras la primera guerra del Golfo.</w:t>
        <w:br/>
        <w:t>Todos atribuyeron esta contaminación a las armas radiactivas, lo que se ha comprobado recientemente, pero de forma mucho más grave, tras las guerras contra Iraq y Afganistán con mediciones en orina, tejidos, agua y suelo, por el UMRC (Uranium Medical Research Center), dirigido por el ex coronel médico experto en guerra NBC del Pentágono, A. Durakovic.</w:t>
        <w:br/>
        <w:br/>
        <w:t xml:space="preserve">El tema de la contaminación por las nuevas armas radiactivas es indisociable del efecto sobre la salud de las bajas dosis de radiactividad. El informe publicado este año por un grupo de 30 científicos demuestra que todos los cálculos oficiales sobre los efectos de las bajas dosis de radiactividad son falsos. Recomendaciones del ECRR, Comité Europeo sobre los Riesgos de la Radiación.. </w:t>
        <w:br/>
        <w:t>Alice Mary Stewart, fue la primera científica en establecer los efectos que la exposición a radiación de dosis bajas tiene sobre la salud. Sus trabajos pioneros sobre los efectos nocivos de los rayos X sobre los fetos fueron la base para que actualmente estos exámenes hayan sido criticados y no se practiquen ya.</w:t>
        <w:br/>
        <w:t xml:space="preserve">Pero este tipo de irradiación es externa y por lo tanto mucho menos peligrosa que la irradiación interna. Las partículas radiactivas diseminadas en el ambiente por las pruebas nucleares, los escapes de las centrales, de los almacenamiento de desechos y de las nuevas armas radiactivas producen también una irradiación interna. </w:t>
        <w:br/>
        <w:t>Hoy sabemos, que una sola partícula de una milésima de milímetro incorporada en el organismo, puede producir alteraciones en el material genético tales como inestabilidad genómica, cortes en los cromosomas o minimutaciones.</w:t>
        <w:br/>
        <w:t>Como lo prueba, por ejemplo, la evidencia inequívoca de los efectos de la exposición a las bajas dosis de irradiación, demostrados por el incremento de la leucemia infantil en seis países después de la exposición in útero a material radiactivo dispersado después del accidente de Chernobyl.</w:t>
      </w:r>
    </w:p>
    <w:p>
      <w:pPr>
        <w:pStyle w:val="Normal"/>
        <w:rPr>
          <w:rFonts w:ascii="Verdana" w:hAnsi="Verdana" w:cs="Verdana"/>
        </w:rPr>
      </w:pPr>
      <w:r>
        <w:rPr>
          <w:rFonts w:cs="Verdana" w:ascii="Verdana" w:hAnsi="Verdana"/>
        </w:rPr>
        <w:t xml:space="preserve">Si pensáis que la contaminación radiactiva no os afecta, ni afectará a vuestros futuros hijos estáis muy equivocados. </w:t>
        <w:br/>
        <w:t>En total, y sólo hasta 1989, gracias a la contaminación radiactiva ha habido 123.239.024 casos adicionales de cáncer, además de 3.480.000 niños y fetos muertos según el ECRR.</w:t>
        <w:br/>
        <w:t xml:space="preserve">El empleo de nuevas armas multiplica esta catástrofe. </w:t>
        <w:br/>
        <w:t xml:space="preserve">Las partículas radiactivas del polvo de uranio que se generan en las explosiones a miles de grados son invisibles, tienen una dimensión de una milésima de milímetro o menos en un 50% de los casos. Por lo tanto pueden también difundirse a través del aire y el agua a todas partes. </w:t>
        <w:br/>
        <w:t>Seguir expandiendo en el medio ambiente sustancias radiactivas es producir un aumento de cánceres, inmunodeficiencias, muertes in útero, malformaciones monstruosas en los fetos que las han sufrido y otras enfermedades.</w:t>
        <w:br/>
        <w:t>Y lo más grave: deteriorar nuestro patrimonio genético.</w:t>
        <w:br/>
        <w:t>Es por lo tanto un crimen contra la humanidad.</w:t>
      </w:r>
    </w:p>
    <w:p>
      <w:pPr>
        <w:pStyle w:val="Normal"/>
        <w:rPr>
          <w:lang w:val="en-US"/>
        </w:rPr>
      </w:pPr>
      <w:r>
        <w:rPr>
          <w:rFonts w:cs="Verdana" w:ascii="Verdana" w:hAnsi="Verdana"/>
        </w:rPr>
        <w:t xml:space="preserve">Las referencias y la información amplia de la conferencia la tenéis a disposición pública en nuestra web en los apartados de CIAR, imágenes y armas contra las guerras. </w:t>
      </w:r>
      <w:r>
        <w:rPr>
          <w:rFonts w:cs="Verdana" w:ascii="Verdana" w:hAnsi="Verdana"/>
          <w:lang w:val="en-US"/>
        </w:rPr>
        <w:t>Web: www.amcmh.org</w:t>
      </w:r>
    </w:p>
    <w:p>
      <w:pPr>
        <w:pStyle w:val="Normal"/>
        <w:rPr>
          <w:rFonts w:ascii="Verdana" w:hAnsi="Verdana" w:cs="Verdana"/>
        </w:rPr>
      </w:pPr>
      <w:r>
        <w:rPr>
          <w:rFonts w:cs="Verdana" w:ascii="Verdana" w:hAnsi="Verdana"/>
        </w:rPr>
        <w:t>Contactos:</w:t>
        <w:br/>
        <w:t>- Conferencia de Hamburgo: www.uraniumweaponsconference.de</w:t>
        <w:br/>
        <w:t>Marion@MotherEarth.org</w:t>
        <w:br/>
        <w:t>- Dr. Janan Ghalib Asan. Fax: 00964 40 219375</w:t>
        <w:br/>
        <w:t>Tfno. 314406. Correo-e: UNIBCOL@URUK Link. net</w:t>
        <w:br/>
        <w:t>Correo-e: ali_alnoor2000@yahoo.com</w:t>
        <w:br/>
        <w:t>- Dr. Jawad Kadhim Al-Ali. Oncology Center Basrah, Iraq</w:t>
        <w:br/>
        <w:t>Tfno 214331, 210178 Correo-e: jawadalali44@yahoo.com</w:t>
        <w:br/>
        <w:t xml:space="preserve">snalazzawi@bumtmail.com </w:t>
        <w:br/>
        <w:t xml:space="preserve">- Dr. Souad Al-Azzawi. </w:t>
      </w:r>
      <w:r>
        <w:rPr>
          <w:rFonts w:cs="Verdana" w:ascii="Verdana" w:hAnsi="Verdana"/>
          <w:lang w:val="en-US"/>
        </w:rPr>
        <w:t xml:space="preserve">Env. Eng. Dept. College of Engineering, University of Baghdad. </w:t>
      </w:r>
      <w:r>
        <w:rPr>
          <w:rFonts w:cs="Verdana" w:ascii="Verdana" w:hAnsi="Verdana"/>
        </w:rPr>
        <w:t xml:space="preserve">Correo-e: snalazzawi@bwntmail.com </w:t>
        <w:br/>
        <w:t>- ECRR. www.euradcom.org</w:t>
        <w:br/>
        <w:t xml:space="preserve">- UMRC: </w:t>
      </w:r>
      <w:hyperlink r:id="rId6">
        <w:r>
          <w:rPr>
            <w:rStyle w:val="InternetLink"/>
          </w:rPr>
          <w:t>www.umrc.net</w:t>
        </w:r>
      </w:hyperlink>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4" name="t_b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_b29" descr=""/>
                    <pic:cNvPicPr>
                      <a:picLocks noChangeAspect="1" noChangeArrowheads="1"/>
                    </pic:cNvPicPr>
                  </pic:nvPicPr>
                  <pic:blipFill>
                    <a:blip r:embed="rId7"/>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Los resultados de las investigaciones del UMRC, Uranium Medical Reseach Center, sobre la contaminación radiactiva en Afganistán muestran niveles muy elevados en civiles enfermos y sanos. Demuestran que la contaminación no es debida al mal llamado "uranio empobrecid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En anteriores números de la Revista de medicina holística (nº 64) y en anteriores boletines de "armas contra la guerra" ya hemos presentado al Profesor Asaf Durakovic, coronel del ejército USA, médico, experto del Pentágono en contaminación radiactiva. </w:t>
        <w:br/>
        <w:t>Sus investigaciones tuvieron dificultades como la pérdida de pruebas analíticas de sus pacientes, tuvo que sufrir amenazas, su coche fue saboteado varias veces... etc.</w:t>
        <w:br/>
        <w:t>¿Por qué?.</w:t>
        <w:br/>
        <w:t>Por haber violado la censura en la ciencia y el pacto de silencio que clasificaba al síndrome del Golfo como estrés pos-traumático. Simplemente por haber cumplido con su obligación ética como médico de atender a los veteranos enfermos.</w:t>
        <w:br/>
        <w:t xml:space="preserve">Pero sobre todo, por haber demostrado que su contaminación radiactiva incluía U236, lo que probaba que no era sólo debida al "uranio empobrecido" término elaborado por el lobby nuclear. </w:t>
        <w:br/>
        <w:t xml:space="preserve">Durakovic no pudo asistir a la Conferencia de Hamburgo. Días antes de la conferencia nos transmitió sus últimos trabajos sobre la contaminación radiactiva en Afganistán que presenté en dicha conferencia brevemente. </w:t>
        <w:br/>
        <w:t xml:space="preserve">Durakovic preside el UMRC, Uranium Medical Reseach Center, que es el único centro del mundo especializado e independiente en analizar la contaminación radiactiva con las tecnologías más modernas (presentado en la revista en el nº 79 sección de asociaciones, ver contacto al final) ). </w:t>
        <w:br/>
        <w:t>El UMRC está realizando otros estudios de campo actualmente en la población civil de Irak, Gaza, West Bank, los Balcanes y nuevas áreas de Afganistán.</w:t>
      </w:r>
    </w:p>
    <w:p>
      <w:pPr>
        <w:pStyle w:val="Normal"/>
        <w:rPr>
          <w:rFonts w:ascii="Verdana" w:hAnsi="Verdana" w:cs="Verdana"/>
        </w:rPr>
      </w:pPr>
      <w:r>
        <w:rPr>
          <w:rFonts w:cs="Verdana" w:ascii="Verdana" w:hAnsi="Verdana"/>
        </w:rPr>
        <w:br/>
        <w:t>Como ya hemos informado en nuestros números anteriores nº 68, 69 y 70 de la revista, sus primeras mediciones sobre el terreno encontraron radiactividad en las muestras humanas y medioambientales.</w:t>
        <w:br/>
        <w:t xml:space="preserve">Sus datos más recientes ya publicados (ver contacto al final) confirman una impresionante contaminación radiactiva en Afganistán. </w:t>
        <w:br/>
        <w:t xml:space="preserve">Demuestran, mediante un análisis muy detallado, buscando 4 isótopos de uranio que las muestras recogidas contienen U236. </w:t>
      </w:r>
    </w:p>
    <w:p>
      <w:pPr>
        <w:pStyle w:val="Normal"/>
        <w:rPr>
          <w:rFonts w:ascii="Verdana" w:hAnsi="Verdana" w:cs="Verdana"/>
        </w:rPr>
      </w:pPr>
      <w:r>
        <w:rPr>
          <w:rFonts w:cs="Verdana" w:ascii="Verdana" w:hAnsi="Verdana"/>
        </w:rPr>
        <w:t xml:space="preserve">Este es una forma de uranio isótopo que no existe en la naturaleza, al menos antes de que se iniciase la contaminación radiactiva de esta. </w:t>
        <w:br/>
        <w:t xml:space="preserve">La presencia de U236 demuestra incuestionablemente que el armamento utilizado en Afganistán es muy peligroso y no estaba constituido sólo por el mal llamado "uranio empobrecido" (UE). </w:t>
        <w:br/>
        <w:t>El UE sólo puede contener los isótopos presente en las formas naturales del uranio. A saber: U 238, 235 y 234.</w:t>
      </w:r>
    </w:p>
    <w:p>
      <w:pPr>
        <w:pStyle w:val="Normal"/>
        <w:rPr>
          <w:rFonts w:ascii="Verdana" w:hAnsi="Verdana" w:cs="Verdana"/>
        </w:rPr>
      </w:pPr>
      <w:r>
        <w:rPr>
          <w:rFonts w:cs="Verdana" w:ascii="Verdana" w:hAnsi="Verdana"/>
        </w:rPr>
        <w:t xml:space="preserve">Esta conclusión no es nueva y ha sido corroborada por numerosos estudios anteriores que hemos ido publicando desde el nº 61 de la revista de medicina holística. </w:t>
        <w:br/>
        <w:t xml:space="preserve">Lo que sí es nuevo es que las medidas rigurosas hechas con la mejor tecnología: "multicollector, inductively coupled plasma ionization mass spectrometry" sobre la gente de Afganistán de Jalalabad, Spin Gar, Tora Bora y Kabul, muestran una contaminación en todos las muestras de orina recogidas en personas enfermas más de 200 veces superior a los grupos testigo de la población Afgana. </w:t>
        <w:br/>
        <w:t xml:space="preserve">Los síntomas que presentaban los enfermos eran: debilidad física, cefaleas, dolores musculoesqueléticos, alteraciones respiratorias, fiebre, tos seca persistente, dolor en el pecho, síntomas gastrointestinales, síntomas neurológicos, pérdida de memoria, ansiedad y depresión. </w:t>
      </w:r>
    </w:p>
    <w:p>
      <w:pPr>
        <w:pStyle w:val="Normal"/>
        <w:rPr>
          <w:rFonts w:ascii="Verdana" w:hAnsi="Verdana" w:cs="Verdana"/>
        </w:rPr>
      </w:pPr>
      <w:r>
        <w:rPr>
          <w:rFonts w:cs="Verdana" w:ascii="Verdana" w:hAnsi="Verdana"/>
        </w:rPr>
        <w:t>Pero también los civiles Afganos que no estaban enfermos, mostraban tasas de eliminación radiactiva muy superiores a los de otros grupos de control. Por ejemplo los veteranos de la guerra del golfo, etc.</w:t>
      </w:r>
    </w:p>
    <w:p>
      <w:pPr>
        <w:pStyle w:val="Normal"/>
        <w:rPr>
          <w:rFonts w:ascii="Verdana" w:hAnsi="Verdana" w:cs="Verdana"/>
        </w:rPr>
      </w:pPr>
      <w:r>
        <w:rPr>
          <w:rFonts w:cs="Verdana" w:ascii="Verdana" w:hAnsi="Verdana"/>
        </w:rPr>
        <w:t>Los análisis realizados por el UMRC muestran también una contaminación radiactiva del terreno y del agua de Afganistán.</w:t>
      </w:r>
    </w:p>
    <w:p>
      <w:pPr>
        <w:pStyle w:val="Normal"/>
        <w:rPr>
          <w:rFonts w:ascii="Verdana" w:hAnsi="Verdana" w:cs="Verdana"/>
        </w:rPr>
      </w:pPr>
      <w:r>
        <w:rPr>
          <w:rFonts w:cs="Verdana" w:ascii="Verdana" w:hAnsi="Verdana"/>
        </w:rPr>
        <w:t>Los autores recomiendan estudios sobre transformaciones neoplásicas, cánceres, apoptosis celular y mutagénesis.</w:t>
      </w:r>
    </w:p>
    <w:p>
      <w:pPr>
        <w:pStyle w:val="Normal"/>
        <w:rPr>
          <w:rFonts w:ascii="Verdana" w:hAnsi="Verdana" w:cs="Verdana"/>
        </w:rPr>
      </w:pPr>
      <w:r>
        <w:rPr>
          <w:rFonts w:cs="Verdana" w:ascii="Verdana" w:hAnsi="Verdana"/>
        </w:rPr>
        <w:t>Esto quiere decir que los EEUU utilizaron en grandes cantidades, nuevas armas radiactivas que no eran de uranio empobrecido durante su ataque a Afganistán como ya habíamos predicho en 2002 del número 66 de la revista de Medicina Holística.</w:t>
        <w:br/>
        <w:t>Armas radiactivas de destrucción masiva prohibidas por las legislaciones internacionales vigentes.</w:t>
        <w:br/>
        <w:t>Armas que aumentarán los cánceres, los monstruos y los abortos en las generaciones futuras de la población afgana.</w:t>
      </w:r>
    </w:p>
    <w:p>
      <w:pPr>
        <w:pStyle w:val="Normal"/>
        <w:rPr>
          <w:rFonts w:ascii="Verdana" w:hAnsi="Verdana" w:cs="Verdana"/>
        </w:rPr>
      </w:pPr>
      <w:r>
        <w:rPr>
          <w:rFonts w:cs="Verdana" w:ascii="Verdana" w:hAnsi="Verdana"/>
        </w:rPr>
        <w:t xml:space="preserve">Este estudio confirma los hallazgos de U236 en muestras de suelo del sur de los Balcanes y la presencia de partículas radiactivas muy pequeñas. Las muestras recogidas en Kosovo contienen cientos de partículas en cantidades del orden del miligramo de suelo contaminado, con un 50% de partículas que poseen un diámetro inferior a 1'5 micras (milésimas de milímetro) y la mayoría de las otras interiores a 5 milésimas de milímetro. </w:t>
      </w:r>
    </w:p>
    <w:p>
      <w:pPr>
        <w:pStyle w:val="Normal"/>
        <w:rPr>
          <w:rFonts w:ascii="Verdana" w:hAnsi="Verdana" w:cs="Verdana"/>
        </w:rPr>
      </w:pPr>
      <w:r>
        <w:rPr>
          <w:rFonts w:cs="Verdana" w:ascii="Verdana" w:hAnsi="Verdana"/>
        </w:rPr>
        <w:t xml:space="preserve">Esto corrobora nuestras advertencias que venimos haciendo desde principios del año 1961 (nº 61 de la revista de medicina holística). La contaminación radiactiva no sólo afectará a la población de Afganistán, Irak o Yugoslavia y las personas que vivan en estas regiones, militares incluidos. </w:t>
        <w:br/>
        <w:t>Estas armas contaminarán todo el planeta con partículas radiactivas invisibles de milésimas de milímetro o incluso menores que se difundirán inevitablemente a todas partes por los vientos y las aguas que se comunican universalmente.</w:t>
      </w:r>
    </w:p>
    <w:p>
      <w:pPr>
        <w:pStyle w:val="Normal"/>
        <w:rPr/>
      </w:pPr>
      <w:r>
        <w:rPr>
          <w:rFonts w:cs="Verdana" w:ascii="Verdana" w:hAnsi="Verdana"/>
          <w:lang w:val="en-US"/>
        </w:rPr>
        <w:br/>
        <w:t xml:space="preserve">Undiagnosed Illnesses and Radioactive Warfare. </w:t>
      </w:r>
      <w:r>
        <w:rPr>
          <w:rFonts w:cs="Verdana" w:ascii="Verdana" w:hAnsi="Verdana"/>
        </w:rPr>
        <w:t xml:space="preserve">Asaf Durakovic, Uranium Medical Research Center, Washington D.C., USA </w:t>
        <w:br/>
        <w:t>Croatian Medical Journal, Octubre 2003; Vol 44, No 5, pages: 520 532.</w:t>
      </w:r>
    </w:p>
    <w:p>
      <w:pPr>
        <w:pStyle w:val="Normal"/>
        <w:rPr>
          <w:rFonts w:ascii="Verdana" w:hAnsi="Verdana" w:cs="Verdana"/>
        </w:rPr>
      </w:pPr>
      <w:r>
        <w:rPr>
          <w:rFonts w:cs="Verdana" w:ascii="Verdana" w:hAnsi="Verdana"/>
        </w:rPr>
        <w:t xml:space="preserve">Abstract, resumen del trabajo: </w:t>
        <w:br/>
        <w:t xml:space="preserve">La contaminación interna con uranio empobrecido (DU) y sus isótopos ha sido detectada en veteranos de la guerra del golfo Británicos, Canadienses, y Estadounidenses, tras 9 años después de su exposición por inhalación de polvo radioactivo en la primera guerra del Golfo pérsico Gulf War I. </w:t>
        <w:br/>
        <w:t xml:space="preserve">Los isótopos de DU han sido también identificados en veteranos a los que se les ha hecho la autopsia, en sus tejidos de pulmón, hígado, riñones y huesos. </w:t>
        <w:br/>
        <w:t>En el suelo las muestras de Kosovo revelan que hay cientos de partículas, la mayoría menores de 5 micras, encontradas en cantidades de miligramos.</w:t>
        <w:br/>
        <w:t xml:space="preserve">La Guerra del Golfo I Gulf War I en 1991 expandió unas 350 toneladas métricas de DU depositadas en el medio ambiente y unos 3-6 millones de gramos de DU como aerosol liberados en la atmósfera. </w:t>
        <w:br/>
        <w:t xml:space="preserve">Su legado es el síndrome del Golfo, (Gulf War disease, Gulf War syndrome): Un síndrome complejo, progresivo, incapacitante y multiorgánico de alteraciones sistémicas. </w:t>
        <w:br/>
        <w:t xml:space="preserve">Los síntomas incluyen fatiga incapacitante, dolores musculoesqueléticos y dolores articulares, cefaleas, alteraciones neuropsiátricas, cambios en la afectividad, confusión, problemas visuales, cambios en la marcha, pérdida de memoria, limfoadenopatías, debilidad respiratoria, impotencia. alteraciones morfológicas y funcionales del aparato urinario. </w:t>
        <w:br/>
        <w:t>La etiología de estas enfermedades parece concordante con nuestras observaciones.</w:t>
        <w:br/>
        <w:t xml:space="preserve">Tras la operación en Afganistán llamada Anaconda (2002), el equipo del UMRC ha estudiado sobre el terreno a la población de Jalalabad, Spin Gar, Tora Bora, y de Kabul, ha identificado a civiles con síntomas similares a los del los veteranos de la guerra del Golfo . </w:t>
        <w:br/>
        <w:t xml:space="preserve">La orina de 24 horas de 8 sujetos enfermos ha sido recogida con los siguientes criterios: </w:t>
        <w:br/>
        <w:t>1) el comienzo de sus síntomas tras los bombardeos.</w:t>
        <w:br/>
        <w:t>2) su presencia física en las áreas bombardeadas.</w:t>
        <w:br/>
        <w:t xml:space="preserve">3) las manifestaciones clínicas. </w:t>
        <w:br/>
        <w:t xml:space="preserve">Los sujetos del grupo de control fueron seleccionados entre los residentes de áreas no bombardeadas que no padecían síntomas. </w:t>
        <w:br/>
        <w:t xml:space="preserve">Todos los ejemplos fueron analizados en cuanto a su concentración de 4 isótopos de uranio: 234U, 235U, 236U y 238U, con un multicollector, inductively coupled plasma ionization mass spectrometry. </w:t>
        <w:br/>
        <w:t xml:space="preserve">Los primeros resultados de la provincia de Jalalabad revelaron una excreción urinaria de uranio total en todos los sujetos significativamente superior a los valores en la población no expuesta. </w:t>
        <w:br/>
        <w:t xml:space="preserve">Los análisis de las proporciones isotópicas identificadas muestran que la contaminación no es debida a uranio empobrecido. </w:t>
        <w:br/>
        <w:t xml:space="preserve">Los estudios de las muestras recolectadas en el 2002 revelan concentraciones de uranio más de 200 veces superiores. </w:t>
        <w:br/>
        <w:t>Estas concentraciones son más altas en las regiones de Tora Bora, Yaka Toot, Lal Mal, Makam Khan Farm, Arda Farm, Bibi Mahro, Poli Cherki, y en el aeropuerto de Kabul, en comparación con el grupo de control de la población.</w:t>
        <w:br/>
        <w:t xml:space="preserve">Los niveles de Uranio en las muestras de tierra de los lugares bombardeados muestran niveles dobles o triples de las concentraciones en el mundo. Niveles de 2 a 3 mg/kg y concentraciones en el agua con niveles significativamente más altos de los permisibles según la Organización Mundial de la Salud (World Health Organization). </w:t>
        <w:br/>
        <w:t>Estas nuevas evidencias indudablemente colocan el problema de la prevención y la solución de la contaminación radiactiva en primer plano de nuestras prioridades.</w:t>
      </w:r>
    </w:p>
    <w:p>
      <w:pPr>
        <w:pStyle w:val="Normal"/>
        <w:rPr>
          <w:lang w:val="en-US"/>
        </w:rPr>
      </w:pPr>
      <w:r>
        <w:rPr>
          <w:rFonts w:cs="Verdana" w:ascii="Verdana" w:hAnsi="Verdana"/>
          <w:lang w:val="en-US"/>
        </w:rPr>
        <w:t xml:space="preserve">Undiagnosed Illnesses and Radioactive Warfare </w:t>
        <w:br/>
        <w:t>Asaf Durakovic.</w:t>
        <w:br/>
        <w:t xml:space="preserve">Croatian Medical Journal CMJ, October 2003; Vol 44, No 5, pages: 520-532 </w:t>
      </w:r>
    </w:p>
    <w:p>
      <w:pPr>
        <w:pStyle w:val="Normal"/>
        <w:rPr>
          <w:rFonts w:ascii="Verdana" w:hAnsi="Verdana" w:cs="Verdana"/>
        </w:rPr>
      </w:pPr>
      <w:r>
        <w:rPr>
          <w:rFonts w:cs="Verdana" w:ascii="Verdana" w:hAnsi="Verdana"/>
        </w:rPr>
        <w:t>Contactos y referencias:</w:t>
      </w:r>
    </w:p>
    <w:p>
      <w:pPr>
        <w:pStyle w:val="Normal"/>
        <w:rPr>
          <w:rFonts w:ascii="Verdana" w:hAnsi="Verdana" w:cs="Verdana"/>
        </w:rPr>
      </w:pPr>
      <w:r>
        <w:rPr>
          <w:rFonts w:cs="Verdana" w:ascii="Verdana" w:hAnsi="Verdana"/>
        </w:rPr>
        <w:t xml:space="preserve">[Resumen, Abstract] se puede encontrar en inglés en: </w:t>
        <w:br/>
        <w:br/>
        <w:t>http://www.cmj.hr/index.php?P=3013</w:t>
        <w:br/>
        <w:br/>
        <w:t xml:space="preserve">[El texto completo en - PDF] se puede encontrar en inglés en: </w:t>
        <w:br/>
        <w:br/>
        <w:t>http://www.cmj.hr/index.php?D=/44/5/520</w:t>
      </w:r>
    </w:p>
    <w:p>
      <w:pPr>
        <w:pStyle w:val="Normal"/>
        <w:rPr>
          <w:rFonts w:ascii="Verdana" w:hAnsi="Verdana" w:cs="Verdana"/>
        </w:rPr>
      </w:pPr>
      <w:r>
        <w:rPr>
          <w:rFonts w:cs="Verdana" w:ascii="Verdana" w:hAnsi="Verdana"/>
        </w:rPr>
        <w:t>El contacto con la revista Croatian Medical Journal CMJ es:</w:t>
        <w:br/>
        <w:t>cmj@mamef.mef.hr</w:t>
      </w:r>
    </w:p>
    <w:p>
      <w:pPr>
        <w:pStyle w:val="Normal"/>
        <w:rPr>
          <w:rFonts w:ascii="Verdana" w:hAnsi="Verdana" w:cs="Verdana"/>
        </w:rPr>
      </w:pPr>
      <w:r>
        <w:rPr>
          <w:rFonts w:cs="Verdana" w:ascii="Verdana" w:hAnsi="Verdana"/>
        </w:rPr>
        <w:t>El contacto Web con el UMRC Uranium Medical Research Center es:</w:t>
        <w:br/>
        <w:br/>
        <w:t xml:space="preserve">www.umrc.net </w:t>
      </w:r>
    </w:p>
    <w:p>
      <w:pPr>
        <w:pStyle w:val="Normal"/>
        <w:rPr>
          <w:rFonts w:ascii="Verdana" w:hAnsi="Verdana" w:cs="Verdana"/>
        </w:rPr>
      </w:pPr>
      <w:r>
        <w:rPr>
          <w:rFonts w:cs="Verdana" w:ascii="Verdana" w:hAnsi="Verdana"/>
        </w:rPr>
        <w:t>El mail del Uranium Medical Research Centre es:</w:t>
        <w:br/>
        <w:t>info@umrc.net</w:t>
      </w:r>
    </w:p>
    <w:p>
      <w:pPr>
        <w:pStyle w:val="Normal"/>
        <w:rPr>
          <w:rFonts w:ascii="Verdana" w:hAnsi="Verdana" w:cs="Verdana"/>
        </w:rPr>
      </w:pPr>
      <w:r>
        <w:rPr>
          <w:rFonts w:cs="Verdana" w:ascii="Verdana" w:hAnsi="Verdana"/>
        </w:rPr>
        <w:t>El contacto con el Dr. Durakovic es:</w:t>
        <w:br/>
        <w:t>asaf@umrc.net</w:t>
      </w:r>
    </w:p>
    <w:p>
      <w:pPr>
        <w:pStyle w:val="Normal"/>
        <w:rPr>
          <w:rFonts w:ascii="Verdana" w:hAnsi="Verdana" w:cs="Verdana"/>
        </w:rPr>
      </w:pPr>
      <w:r>
        <w:rPr>
          <w:rFonts w:cs="Verdana" w:ascii="Verdana" w:hAnsi="Verdana"/>
        </w:rPr>
        <w:t>El contacto con nosotros es:</w:t>
        <w:br/>
        <w:t>Alfredo Embid. amcmh@amcmh.org</w:t>
        <w:br/>
        <w:t xml:space="preserve">AMC. </w:t>
      </w:r>
      <w:hyperlink r:id="rId8">
        <w:r>
          <w:rPr>
            <w:rStyle w:val="InternetLink"/>
          </w:rPr>
          <w:t>www.amcmh.org</w:t>
        </w:r>
      </w:hyperlink>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5" name="t_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_b30" descr=""/>
                    <pic:cNvPicPr>
                      <a:picLocks noChangeAspect="1" noChangeArrowheads="1"/>
                    </pic:cNvPicPr>
                  </pic:nvPicPr>
                  <pic:blipFill>
                    <a:blip r:embed="rId9"/>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Verdana" w:hAnsi="Verdana" w:cs="Verdana"/>
          <w:b/>
          <w:b/>
          <w:color w:val="008000"/>
          <w:u w:val="single"/>
        </w:rPr>
      </w:pPr>
      <w:r>
        <w:rPr>
          <w:rFonts w:cs="Verdana" w:ascii="Verdana" w:hAnsi="Verdana"/>
          <w:b/>
          <w:color w:val="00800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Verdana" w:hAnsi="Verdana" w:cs="Verdana"/>
          <w:b/>
          <w:b/>
          <w:color w:val="008000"/>
        </w:rPr>
      </w:pPr>
      <w:r>
        <w:rPr>
          <w:rFonts w:cs="Verdana" w:ascii="Verdana" w:hAnsi="Verdana"/>
          <w:b/>
          <w:color w:val="008000"/>
        </w:rPr>
        <w:t>Centro de Investigaciones Médicas sobre el Uranio (UMRC)</w:t>
      </w:r>
      <w:r>
        <w:fldChar w:fldCharType="begin"/>
      </w:r>
      <w:r>
        <w:rPr>
          <w:rFonts w:cs="Verdana" w:ascii="Verdana" w:hAnsi="Verdana"/>
          <w:color w:val="008000"/>
        </w:rPr>
        <w:instrText xml:space="preserve">PRIVADO _x0001_</w:instrText>
      </w:r>
      <w:r>
        <w:rPr>
          <w:rFonts w:cs="Verdana" w:ascii="Verdana" w:hAnsi="Verdana"/>
          <w:color w:val="008000"/>
        </w:rPr>
      </w:r>
      <w:r>
        <w:rPr>
          <w:rFonts w:cs="Verdana" w:ascii="Verdana" w:hAnsi="Verdana"/>
          <w:color w:val="008000"/>
        </w:rPr>
        <w:fldChar w:fldCharType="separate"/>
      </w:r>
      <w:r>
        <w:rPr>
          <w:rFonts w:cs="Verdana" w:ascii="Verdana" w:hAnsi="Verdana"/>
          <w:color w:val="008000"/>
        </w:rPr>
        <w:t>¡Error!Marcador no definido.</w:t>
      </w:r>
      <w:r/>
      <w:r>
        <w:rPr>
          <w:rFonts w:cs="Verdana" w:ascii="Verdana" w:hAnsi="Verdana"/>
          <w:color w:val="008000"/>
        </w:rPr>
        <w:fldChar w:fldCharType="end"/>
      </w:r>
      <w:r>
        <w:rPr>
          <w:rFonts w:cs="Verdana" w:ascii="Verdana" w:hAnsi="Verdana"/>
          <w:color w:val="008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center"/>
        <w:rPr>
          <w:rFonts w:ascii="Verdana" w:hAnsi="Verdana" w:cs="Verdana"/>
          <w:b/>
          <w:b/>
          <w:color w:val="008000"/>
        </w:rPr>
      </w:pPr>
      <w:r>
        <w:rPr>
          <w:rFonts w:cs="Verdana" w:ascii="Verdana" w:hAnsi="Verdana"/>
          <w:b/>
          <w:color w:val="008000"/>
        </w:rPr>
      </w:r>
    </w:p>
    <w:p>
      <w:pPr>
        <w:pStyle w:val="Heading4"/>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20"/>
        </w:rPr>
      </w:pPr>
      <w:r>
        <w:fldChar w:fldCharType="begin"/>
      </w:r>
      <w:r>
        <w:rPr>
          <w:sz w:val="20"/>
          <w:b w:val="false"/>
          <w:rFonts w:cs="Verdana" w:ascii="Verdana" w:hAnsi="Verdana"/>
          <w:color w:val="008000"/>
        </w:rPr>
        <w:instrText xml:space="preserve">PRIVADO _x0001_</w:instrText>
      </w:r>
      <w:r>
        <w:rPr>
          <w:rFonts w:cs="Verdana" w:ascii="Verdana" w:hAnsi="Verdana"/>
          <w:b w:val="false"/>
          <w:color w:val="008000"/>
          <w:sz w:val="20"/>
        </w:rPr>
      </w:r>
      <w:r>
        <w:rPr>
          <w:sz w:val="20"/>
          <w:b w:val="false"/>
          <w:rFonts w:cs="Verdana" w:ascii="Verdana" w:hAnsi="Verdana"/>
          <w:color w:val="008000"/>
        </w:rPr>
        <w:fldChar w:fldCharType="separate"/>
      </w:r>
      <w:r>
        <w:rPr>
          <w:rFonts w:cs="Verdana" w:ascii="Verdana" w:hAnsi="Verdana"/>
          <w:b w:val="false"/>
          <w:color w:val="008000"/>
          <w:sz w:val="20"/>
        </w:rPr>
        <w:t>¡Error!Marcador no definido.</w:t>
      </w:r>
      <w:r>
        <w:rPr>
          <w:rFonts w:cs="Verdana" w:ascii="Verdana" w:hAnsi="Verdana"/>
          <w:b w:val="false"/>
          <w:color w:val="008000"/>
          <w:sz w:val="20"/>
        </w:rPr>
      </w:r>
      <w:r>
        <w:rPr>
          <w:sz w:val="20"/>
          <w:b w:val="false"/>
          <w:rFonts w:cs="Verdana" w:ascii="Verdana" w:hAnsi="Verdana"/>
          <w:color w:val="008000"/>
        </w:rPr>
        <w:fldChar w:fldCharType="end"/>
      </w:r>
      <w:r>
        <w:rPr>
          <w:rFonts w:cs="Verdana" w:ascii="Verdana" w:hAnsi="Verdana"/>
          <w:color w:val="000000"/>
          <w:sz w:val="20"/>
        </w:rPr>
        <w:t>Contaminación por Uranio en Irak</w:t>
      </w:r>
      <w:r>
        <w:fldChar w:fldCharType="begin"/>
      </w:r>
      <w:r>
        <w:rPr/>
        <w:instrText xml:space="preserve"> TC "Contaminación por Uranio en Irak" \l 4 </w:instrText>
      </w:r>
      <w:r>
        <w:rPr/>
        <w:fldChar w:fldCharType="separate"/>
      </w:r>
      <w:r>
        <w:rPr/>
      </w:r>
      <w:r>
        <w:rPr/>
        <w:fldChar w:fldCharType="end"/>
      </w:r>
    </w:p>
    <w:p>
      <w:pPr>
        <w:pStyle w:val="Heading3"/>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20"/>
        </w:rPr>
      </w:pPr>
      <w:r>
        <w:fldChar w:fldCharType="begin"/>
      </w:r>
      <w:r>
        <w:rPr>
          <w:sz w:val="20"/>
          <w:b w:val="false"/>
          <w:rFonts w:cs="Verdana" w:ascii="Verdana" w:hAnsi="Verdana"/>
        </w:rPr>
        <w:instrText xml:space="preserve">PRIVADO _x0001_</w:instrText>
      </w:r>
      <w:r>
        <w:rPr>
          <w:rFonts w:cs="Verdana" w:ascii="Verdana" w:hAnsi="Verdana"/>
          <w:b w:val="false"/>
          <w:sz w:val="20"/>
        </w:rPr>
      </w:r>
      <w:r>
        <w:rPr>
          <w:sz w:val="20"/>
          <w:b w:val="false"/>
          <w:rFonts w:cs="Verdana" w:ascii="Verdana" w:hAnsi="Verdana"/>
        </w:rPr>
        <w:fldChar w:fldCharType="separate"/>
      </w:r>
      <w:r>
        <w:rPr>
          <w:rFonts w:cs="Verdana" w:ascii="Verdana" w:hAnsi="Verdana"/>
          <w:b w:val="false"/>
          <w:sz w:val="20"/>
        </w:rPr>
        <w:t>¡Error!Marcador no definido.</w:t>
      </w:r>
      <w:r>
        <w:rPr>
          <w:rFonts w:cs="Verdana" w:ascii="Verdana" w:hAnsi="Verdana"/>
          <w:b w:val="false"/>
          <w:sz w:val="20"/>
        </w:rPr>
      </w:r>
      <w:r>
        <w:rPr>
          <w:sz w:val="20"/>
          <w:b w:val="false"/>
          <w:rFonts w:cs="Verdana" w:ascii="Verdana" w:hAnsi="Verdana"/>
        </w:rPr>
        <w:fldChar w:fldCharType="end"/>
      </w:r>
      <w:r>
        <w:rPr>
          <w:rFonts w:cs="Verdana" w:ascii="Verdana" w:hAnsi="Verdana"/>
          <w:color w:val="000000"/>
          <w:sz w:val="20"/>
        </w:rPr>
        <w:t>Petición urgente en nombre de la gente de Irak</w:t>
      </w:r>
      <w:r>
        <w:fldChar w:fldCharType="begin"/>
      </w:r>
      <w:r>
        <w:rPr/>
        <w:instrText xml:space="preserve"> TC "Petición urgente en nombre de la gente de Irak" \l 3 </w:instrText>
      </w:r>
      <w:r>
        <w:rPr/>
        <w:fldChar w:fldCharType="separate"/>
      </w:r>
      <w:r>
        <w:rPr/>
      </w:r>
      <w:r>
        <w:rPr/>
        <w:fldChar w:fldCharType="end"/>
      </w:r>
    </w:p>
    <w:p>
      <w:pPr>
        <w:pStyle w:val="Heading5"/>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val="false"/>
          <w:b w:val="false"/>
          <w:color w:val="000000"/>
          <w:sz w:val="20"/>
        </w:rPr>
      </w:pPr>
      <w:r>
        <w:fldChar w:fldCharType="begin"/>
      </w:r>
      <w:r>
        <w:rPr>
          <w:sz w:val="20"/>
          <w:b w:val="false"/>
          <w:rFonts w:cs="Verdana" w:ascii="Verdana" w:hAnsi="Verdana"/>
          <w:color w:val="000000"/>
        </w:rPr>
        <w:instrText xml:space="preserve">PRIVADO _x0001_</w:instrText>
      </w:r>
      <w:r>
        <w:rPr>
          <w:rFonts w:cs="Verdana" w:ascii="Verdana" w:hAnsi="Verdana"/>
          <w:b w:val="false"/>
          <w:color w:val="000000"/>
          <w:sz w:val="20"/>
        </w:rPr>
      </w:r>
      <w:r>
        <w:rPr>
          <w:sz w:val="20"/>
          <w:b w:val="false"/>
          <w:rFonts w:cs="Verdana" w:ascii="Verdana" w:hAnsi="Verdana"/>
          <w:color w:val="000000"/>
        </w:rPr>
        <w:fldChar w:fldCharType="separate"/>
      </w:r>
      <w:r>
        <w:rPr>
          <w:rFonts w:cs="Verdana" w:ascii="Verdana" w:hAnsi="Verdana"/>
          <w:b w:val="false"/>
          <w:color w:val="000000"/>
          <w:sz w:val="20"/>
        </w:rPr>
        <w:t>¡Error!Marcador no definido.</w:t>
      </w:r>
      <w:r/>
      <w:r>
        <w:rPr>
          <w:sz w:val="20"/>
          <w:b w:val="false"/>
          <w:rFonts w:cs="Verdana" w:ascii="Verdana" w:hAnsi="Verdana"/>
          <w:color w:val="000000"/>
        </w:rPr>
        <w:fldChar w:fldCharType="end"/>
      </w:r>
      <w:r>
        <w:rPr>
          <w:rFonts w:cs="Verdana" w:ascii="Verdana" w:hAnsi="Verdana"/>
          <w:b w:val="false"/>
          <w:color w:val="000000"/>
          <w:sz w:val="20"/>
        </w:rPr>
      </w:r>
    </w:p>
    <w:p>
      <w:pPr>
        <w:pStyle w:val="Heading5"/>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val="false"/>
          <w:b w:val="false"/>
          <w:color w:val="000000"/>
          <w:sz w:val="20"/>
        </w:rPr>
      </w:pPr>
      <w:r>
        <w:rPr>
          <w:rFonts w:cs="Verdana" w:ascii="Verdana" w:hAnsi="Verdana"/>
          <w:b w:val="false"/>
          <w:color w:val="000000"/>
          <w:sz w:val="20"/>
        </w:rPr>
        <w:t>Traducción : Iñigo Garc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b/>
          <w:b/>
          <w:color w:val="000000"/>
          <w:sz w:val="20"/>
        </w:rPr>
      </w:pPr>
      <w:r>
        <w:rPr>
          <w:rFonts w:cs="Verdana" w:ascii="Verdana" w:hAnsi="Verdana"/>
          <w:b/>
          <w:color w:val="000000"/>
          <w:sz w:val="20"/>
        </w:rPr>
      </w:r>
    </w:p>
    <w:p>
      <w:pPr>
        <w:pStyle w:val="Textoindependiente3"/>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sz w:val="20"/>
        </w:rPr>
      </w:pPr>
      <w:r>
        <w:rPr>
          <w:rFonts w:cs="Verdana" w:ascii="Verdana" w:hAnsi="Verdana"/>
          <w:sz w:val="20"/>
        </w:rPr>
        <w:t>Esto es una petición urgente de ayuda para financiar un trabajo de campo para recolectar y efectuar análisis de laboratorio de muestras humanas, de agua y de tierra obtenidas de individuos iraquíes y comunidades probablemente expuestas a contaminación interna por Uranio durante la campaña de bombardeos de la primavera del 200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sz w:val="20"/>
        </w:rPr>
      </w:pPr>
      <w:r>
        <w:rPr>
          <w:rFonts w:cs="Verdana" w:ascii="Verdana" w:hAnsi="Verdana"/>
          <w:color w:val="000000"/>
          <w:sz w:val="20"/>
        </w:rPr>
      </w:r>
    </w:p>
    <w:p>
      <w:pPr>
        <w:pStyle w:val="Heading1"/>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val="false"/>
          <w:b w:val="false"/>
          <w:color w:val="000000"/>
          <w:sz w:val="20"/>
        </w:rPr>
      </w:pPr>
      <w:r>
        <w:fldChar w:fldCharType="begin"/>
      </w:r>
      <w:r>
        <w:rPr>
          <w:sz w:val="20"/>
          <w:b w:val="false"/>
          <w:rFonts w:cs="Verdana" w:ascii="Verdana" w:hAnsi="Verdana"/>
          <w:color w:val="000000"/>
        </w:rPr>
        <w:instrText xml:space="preserve">PRIVADO _x0001_</w:instrText>
      </w:r>
      <w:r>
        <w:rPr>
          <w:rFonts w:cs="Verdana" w:ascii="Verdana" w:hAnsi="Verdana"/>
          <w:b w:val="false"/>
          <w:color w:val="000000"/>
          <w:sz w:val="20"/>
        </w:rPr>
      </w:r>
      <w:r>
        <w:rPr>
          <w:sz w:val="20"/>
          <w:b w:val="false"/>
          <w:rFonts w:cs="Verdana" w:ascii="Verdana" w:hAnsi="Verdana"/>
          <w:color w:val="000000"/>
        </w:rPr>
        <w:fldChar w:fldCharType="separate"/>
      </w:r>
      <w:r>
        <w:rPr>
          <w:rFonts w:cs="Verdana" w:ascii="Verdana" w:hAnsi="Verdana"/>
          <w:b w:val="false"/>
          <w:color w:val="000000"/>
          <w:sz w:val="20"/>
        </w:rPr>
        <w:t>¡Error!Marcador no definido.</w:t>
      </w:r>
      <w:r>
        <w:rPr>
          <w:rFonts w:cs="Verdana" w:ascii="Verdana" w:hAnsi="Verdana"/>
          <w:b w:val="false"/>
          <w:color w:val="000000"/>
          <w:sz w:val="20"/>
        </w:rPr>
      </w:r>
      <w:r>
        <w:rPr>
          <w:sz w:val="20"/>
          <w:b w:val="false"/>
          <w:rFonts w:cs="Verdana" w:ascii="Verdana" w:hAnsi="Verdana"/>
          <w:color w:val="000000"/>
        </w:rPr>
        <w:fldChar w:fldCharType="end"/>
      </w:r>
      <w:r>
        <w:rPr>
          <w:rFonts w:cs="Verdana" w:ascii="Verdana" w:hAnsi="Verdana"/>
          <w:color w:val="000000"/>
          <w:sz w:val="20"/>
        </w:rPr>
        <w:t>Antecedentes</w:t>
      </w:r>
      <w:r>
        <w:fldChar w:fldCharType="begin"/>
      </w:r>
      <w:r>
        <w:rPr/>
        <w:instrText xml:space="preserve"> TC "Antecedentes" \l 1 </w:instrText>
      </w:r>
      <w:r>
        <w:rPr/>
        <w:fldChar w:fldCharType="separate"/>
      </w:r>
      <w:r>
        <w:rPr/>
      </w:r>
      <w:r>
        <w:rPr/>
        <w:fldChar w:fldCharType="end"/>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b/>
          <w:b/>
          <w:color w:val="000000"/>
          <w:sz w:val="20"/>
        </w:rPr>
      </w:pPr>
      <w:r>
        <w:rPr>
          <w:rFonts w:cs="Verdana" w:ascii="Verdana" w:hAnsi="Verdana"/>
          <w:b/>
          <w:color w:val="000000"/>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 xml:space="preserve">Doce años después de la Guerra del Golfo de 1991, la primera ocasión en la que el mundo supo de la presencia de Uranio Empobrecido (UE) en bombas y sus serios efectos sobre el medio ambiente y las personas, Irak era otra vez el blanco de un bombardeo masivo con armas de UE. Comenzando en Marzo de 2003, y en una acción militar no autorizada por la ONU, Estados Unidos y Gran Bretaña llevaron a cabo un extenso bombardeo en múltiples zonas de Irak incluyendo varias con una gran concentración de población civi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Las consecuencias de este segundo bombardeo son probablemente mucho más catastróficas para las personas y el medio ambiente de Irak. Las armas contienen esta vez más UE, se lanzó una cantidad mayor de bombas y el bombardeo se extendió mucho más a lo largo del país. Para aumentar aún más el problema, EEUU se ha negado a llevar a cabo limpieza algu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Heading1"/>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val="false"/>
          <w:b w:val="false"/>
          <w:color w:val="000000"/>
          <w:sz w:val="20"/>
        </w:rPr>
      </w:pPr>
      <w:r>
        <w:fldChar w:fldCharType="begin"/>
      </w:r>
      <w:r>
        <w:rPr>
          <w:sz w:val="20"/>
          <w:b w:val="false"/>
          <w:rFonts w:cs="Verdana" w:ascii="Verdana" w:hAnsi="Verdana"/>
          <w:color w:val="000000"/>
        </w:rPr>
        <w:instrText xml:space="preserve">PRIVADO _x0001_</w:instrText>
      </w:r>
      <w:r>
        <w:rPr>
          <w:rFonts w:cs="Verdana" w:ascii="Verdana" w:hAnsi="Verdana"/>
          <w:b w:val="false"/>
          <w:color w:val="000000"/>
          <w:sz w:val="20"/>
        </w:rPr>
      </w:r>
      <w:r>
        <w:rPr>
          <w:sz w:val="20"/>
          <w:b w:val="false"/>
          <w:rFonts w:cs="Verdana" w:ascii="Verdana" w:hAnsi="Verdana"/>
          <w:color w:val="000000"/>
        </w:rPr>
        <w:fldChar w:fldCharType="separate"/>
      </w:r>
      <w:r>
        <w:rPr>
          <w:rFonts w:cs="Verdana" w:ascii="Verdana" w:hAnsi="Verdana"/>
          <w:b w:val="false"/>
          <w:color w:val="000000"/>
          <w:sz w:val="20"/>
        </w:rPr>
        <w:t>¡Error!Marcador no definido.</w:t>
      </w:r>
      <w:r>
        <w:rPr>
          <w:rFonts w:cs="Verdana" w:ascii="Verdana" w:hAnsi="Verdana"/>
          <w:b w:val="false"/>
          <w:color w:val="000000"/>
          <w:sz w:val="20"/>
        </w:rPr>
      </w:r>
      <w:r>
        <w:rPr>
          <w:sz w:val="20"/>
          <w:b w:val="false"/>
          <w:rFonts w:cs="Verdana" w:ascii="Verdana" w:hAnsi="Verdana"/>
          <w:color w:val="000000"/>
        </w:rPr>
        <w:fldChar w:fldCharType="end"/>
      </w:r>
      <w:r>
        <w:rPr>
          <w:rFonts w:cs="Verdana" w:ascii="Verdana" w:hAnsi="Verdana"/>
          <w:color w:val="000000"/>
          <w:sz w:val="20"/>
        </w:rPr>
        <w:t xml:space="preserve">La situación a la que se enfrenta Irak </w:t>
      </w:r>
      <w:r>
        <w:fldChar w:fldCharType="begin"/>
      </w:r>
      <w:r>
        <w:rPr/>
        <w:instrText xml:space="preserve"> TC "La situación a la que se enfrenta Irak " \l 1 </w:instrText>
      </w:r>
      <w:r>
        <w:rPr/>
        <w:fldChar w:fldCharType="separate"/>
      </w:r>
      <w:r>
        <w:rPr/>
      </w:r>
      <w:r>
        <w:rPr/>
        <w:fldChar w:fldCharType="end"/>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b/>
          <w:b/>
          <w:color w:val="000000"/>
          <w:sz w:val="20"/>
        </w:rPr>
      </w:pPr>
      <w:r>
        <w:rPr>
          <w:rFonts w:cs="Verdana" w:ascii="Verdana" w:hAnsi="Verdana"/>
          <w:b/>
          <w:color w:val="000000"/>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El polvo de Uranio y el material en forma de partículas liberado en aire, agua y tierra se vuelve un rasgo contaminante de un medio ambiente que ha sido bombardeado por estas armas. Toda persona expuesta y las generaciones futuras corren pelig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El mundo ahora conoce el aumento de la incidencia de cáncer, leucemia, defectos de nacimiento y otras enfermedades en Irak y entre veteranos de la Guerra del Golfo a partir de 1991. Según el UN Observer (9 de Septiembre, 2003) miles de soldados de EEUU han sido evacuados de Irak por razones médicas no explic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Tal y como sucedió en 1991, hay una negación y ofuscación sobre exactamente qué artillería se usó y en qué cantidad y cuales son las consecuencias para la salud de la región. Una vez más existe una notable falta de objetividad e investigación independiente para tratar estas cuest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Como en la situación de Afganistán, se requiere una pronta acción para examinar el alcance de la contaminación, identificar la naturaleza exacta de los efectos médicos y ayudar al gobierno local y las comunidades de Irak a manejar las consecuencias para la salud pú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TextBody"/>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color w:val="000000"/>
          <w:sz w:val="20"/>
        </w:rPr>
      </w:pPr>
      <w:r>
        <w:rPr>
          <w:rFonts w:cs="Verdana" w:ascii="Verdana" w:hAnsi="Verdana"/>
          <w:color w:val="000000"/>
          <w:sz w:val="20"/>
        </w:rPr>
        <w:t>Necesidad urgente de financiar la recolección de muestras y realizar un análisis científ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sz w:val="20"/>
        </w:rPr>
      </w:pPr>
      <w:r>
        <w:rPr>
          <w:rFonts w:cs="Verdana" w:ascii="Verdana" w:hAnsi="Verdana"/>
          <w:color w:val="000000"/>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Según nuestras informaciones no se ha efectuado ninguna recolección de muestras para ser analizadas, y por lo tanto no ha habido posibilidad de comprobar al alcance real del bombardeo y de su impacto contaminante. El UMRC ha recibido invitaciones de doctores en Irak para recolectar muestras que ayuden a establecer el daño ocasionado. Se han identificado zonas de estudio y se han efectuado contactos con personas locales para facilitar el trabajo de campo. Todo lo que resta es recaudar los fondos necesarios para financiar el trabajo de campo (principalmente el transporte) y el subsiguiente análisis de laboratorio (efectuado en Europa) de muestras humanas, de agua y de tier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El UMRC estima que se necesitan unos 75,000 dólares americanos para cubrir los gastos del viaje de campo (10,000 $) y los gastos de laboratorio (el resto, aproximadamente 1000 $ por muest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 xml:space="preserve">Los costes del laboratorio se mantienen lo más bajos posibles gracias a ciertos acuerdos especiales. Sin embargo, la detección y cuantificación de UE requiere un procedimiento muy caro y especializado denominado Espectrometría de Masa de Ionización Termal (Thermal Ionization Mass Spectrometry) en el que el personal del laboratorio debe llevar a cabo preparativos y mediciones rigurosas y detalladas de las muestras. Hemos asimismo ampliado nuestro protocolo de pruebas para incluir la nanopatología y estudios genéticos en colaboración con varios laboratorios independient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b/>
          <w:color w:val="000000"/>
        </w:rPr>
        <w:t>¿Qué se hará con los resul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Como con el trabajo previo del UMRC, los resultados se recopilarán y los informes se publicarán en revistas especializadas “peer-reviewed” médicas y científicas y en conferencias. También se comunicarán los resultados a las autoridades disponibles en un intento de lograr una acción responsable que trate este problem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Heading2"/>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val="false"/>
          <w:b w:val="false"/>
          <w:color w:val="000000"/>
        </w:rPr>
      </w:pPr>
      <w:r>
        <w:fldChar w:fldCharType="begin"/>
      </w:r>
      <w:r>
        <w:rPr>
          <w:b w:val="false"/>
          <w:rFonts w:cs="Verdana" w:ascii="Verdana" w:hAnsi="Verdana"/>
          <w:color w:val="000000"/>
        </w:rPr>
        <w:instrText xml:space="preserve">PRIVADO _x0001_</w:instrText>
      </w:r>
      <w:r>
        <w:rPr>
          <w:rFonts w:cs="Verdana" w:ascii="Verdana" w:hAnsi="Verdana"/>
          <w:b w:val="false"/>
          <w:color w:val="000000"/>
        </w:rPr>
      </w:r>
      <w:r>
        <w:rPr>
          <w:b w:val="false"/>
          <w:rFonts w:cs="Verdana" w:ascii="Verdana" w:hAnsi="Verdana"/>
          <w:color w:val="000000"/>
        </w:rPr>
        <w:fldChar w:fldCharType="separate"/>
      </w:r>
      <w:r>
        <w:rPr>
          <w:rFonts w:cs="Verdana" w:ascii="Verdana" w:hAnsi="Verdana"/>
          <w:b w:val="false"/>
          <w:color w:val="000000"/>
        </w:rPr>
        <w:t>¡Error!Marcador no definido.</w:t>
      </w:r>
      <w:r>
        <w:rPr>
          <w:rFonts w:cs="Verdana" w:ascii="Verdana" w:hAnsi="Verdana"/>
          <w:b w:val="false"/>
          <w:color w:val="000000"/>
        </w:rPr>
      </w:r>
      <w:r>
        <w:rPr>
          <w:b w:val="false"/>
          <w:rFonts w:cs="Verdana" w:ascii="Verdana" w:hAnsi="Verdana"/>
          <w:color w:val="000000"/>
        </w:rPr>
        <w:fldChar w:fldCharType="end"/>
      </w:r>
      <w:r>
        <w:rPr>
          <w:rFonts w:cs="Verdana" w:ascii="Verdana" w:hAnsi="Verdana"/>
          <w:color w:val="000000"/>
        </w:rPr>
        <w:t>Tu donativo es de vital importancia</w:t>
      </w:r>
      <w:r>
        <w:fldChar w:fldCharType="begin"/>
      </w:r>
      <w:r>
        <w:rPr/>
        <w:instrText xml:space="preserve"> TC "Tu donativo es de vital importancia" \l 2 </w:instrText>
      </w:r>
      <w:r>
        <w:rPr/>
        <w:fldChar w:fldCharType="separate"/>
      </w:r>
      <w:r>
        <w:rPr/>
      </w:r>
      <w:r>
        <w:rPr/>
        <w:fldChar w:fldCharType="end"/>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b/>
          <w:b/>
          <w:color w:val="000000"/>
        </w:rPr>
      </w:pPr>
      <w:r>
        <w:rPr>
          <w:rFonts w:cs="Verdana" w:ascii="Verdana" w:hAnsi="Verdana"/>
          <w:b/>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Considera por favor el patrocinar el análisis de una o más muestras de Irak a 1000$ por muestra. Los donativos se pueden enviar directamente mediante transferencia a la cuenta bancaria del UMR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lang w:val="en-GB"/>
        </w:rPr>
      </w:pPr>
      <w:r>
        <w:rPr>
          <w:rFonts w:cs="Verdana" w:ascii="Verdana" w:hAnsi="Verdana"/>
          <w:color w:val="000000"/>
          <w:lang w:val="en-GB"/>
        </w:rPr>
        <w:t>TD Canada Trust, CAD Account 0685-520-3413 // USD Account 0685-730-25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lang w:val="en-GB"/>
        </w:rPr>
      </w:pPr>
      <w:r>
        <w:rPr>
          <w:rFonts w:cs="Verdana" w:ascii="Verdana" w:hAnsi="Verdana"/>
          <w:color w:val="000000"/>
          <w:lang w:val="en-GB"/>
        </w:rPr>
        <w:t>Swift Code TDOMACATTTOR; Transit No. 17562; Institution No. 00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lang w:val="en-GB"/>
        </w:rPr>
      </w:pPr>
      <w:r>
        <w:rPr>
          <w:rFonts w:cs="Verdana" w:ascii="Verdana" w:hAnsi="Verdana"/>
          <w:color w:val="00000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pPr>
      <w:r>
        <w:rPr>
          <w:rFonts w:cs="Verdana" w:ascii="Verdana" w:hAnsi="Verdana"/>
          <w:color w:val="000000"/>
        </w:rPr>
        <w:t>También se puede enviar un cheque al UMRC. Para ello contacte por favor con nosotros por teléfono o e-mail. Canadá 001-416-465-1341 o e-mail a</w:t>
      </w:r>
      <w:r>
        <w:rPr>
          <w:rFonts w:cs="Verdana" w:ascii="Verdana" w:hAnsi="Verdana"/>
          <w:color w:val="000080"/>
        </w:rPr>
        <w:t xml:space="preserve"> Info@UMRC.ne</w:t>
      </w:r>
      <w:r>
        <w:rPr>
          <w:rFonts w:cs="Verdana" w:ascii="Verdana" w:hAnsi="Verdana"/>
          <w:color w:val="000000"/>
        </w:rPr>
        <w:t>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eastAsia="Verdana" w:cs="Verdana"/>
          <w:color w:val="000000"/>
        </w:rPr>
      </w:pPr>
      <w:r>
        <w:rPr>
          <w:rFonts w:eastAsia="Verdana" w:cs="Verdana" w:ascii="Verdana" w:hAnsi="Verdana"/>
          <w:color w:val="000000"/>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Todos los donativos son confidenciales. En EEUU y Canadá, UMRC Inc. es una organización sin ánimo de lucro registrada que proporciona recibos oficiales para la deducción de impues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pPr>
      <w:r>
        <w:rPr>
          <w:rFonts w:cs="Verdana" w:ascii="Verdana" w:hAnsi="Verdana"/>
          <w:color w:val="000000"/>
        </w:rPr>
        <w:t>El reciente estudio de Afganistán fue posible gracias al apoyo y a las generosas donaciones de personas a lo largo de todo el mundo. Queremos agradecer especialmente a nuestros comprometidos simpatizantes de Japón. Le rogamos visite nuestra página web,</w:t>
      </w:r>
      <w:r>
        <w:rPr>
          <w:rStyle w:val="InternetLink"/>
          <w:rFonts w:cs="Verdana" w:ascii="Verdana" w:hAnsi="Verdana"/>
          <w:color w:val="000080"/>
        </w:rPr>
        <w:t xml:space="preserve"> www.umrc.net/AfghanistanOEF.asp</w:t>
      </w:r>
      <w:r>
        <w:rPr>
          <w:rStyle w:val="InternetLink"/>
          <w:rFonts w:cs="Verdana" w:ascii="Verdana" w:hAnsi="Verdana"/>
          <w:color w:val="000000"/>
        </w:rPr>
        <w:t xml:space="preserve"> donde podrá encontrar un resumen de los estudios del UMRC en Afganistá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Style w:val="InternetLink"/>
          <w:rFonts w:ascii="Verdana" w:hAnsi="Verdana" w:cs="Verdana"/>
          <w:color w:val="000000"/>
        </w:rPr>
      </w:pPr>
      <w:r>
        <w:rPr/>
      </w:r>
    </w:p>
    <w:p>
      <w:pPr>
        <w:pStyle w:val="Heading1"/>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val="false"/>
          <w:b w:val="false"/>
          <w:color w:val="000000"/>
          <w:sz w:val="20"/>
        </w:rPr>
      </w:pPr>
      <w:r>
        <w:fldChar w:fldCharType="begin"/>
      </w:r>
      <w:r>
        <w:rPr>
          <w:sz w:val="20"/>
          <w:b w:val="false"/>
          <w:rFonts w:cs="Verdana" w:ascii="Verdana" w:hAnsi="Verdana"/>
          <w:color w:val="000000"/>
        </w:rPr>
        <w:instrText xml:space="preserve">PRIVADO _x0001_</w:instrText>
      </w:r>
      <w:r>
        <w:rPr>
          <w:rFonts w:cs="Verdana" w:ascii="Verdana" w:hAnsi="Verdana"/>
          <w:b w:val="false"/>
          <w:color w:val="000000"/>
          <w:sz w:val="20"/>
        </w:rPr>
      </w:r>
      <w:r>
        <w:rPr>
          <w:sz w:val="20"/>
          <w:b w:val="false"/>
          <w:rFonts w:cs="Verdana" w:ascii="Verdana" w:hAnsi="Verdana"/>
          <w:color w:val="000000"/>
        </w:rPr>
        <w:fldChar w:fldCharType="separate"/>
      </w:r>
      <w:r>
        <w:rPr>
          <w:rFonts w:cs="Verdana" w:ascii="Verdana" w:hAnsi="Verdana"/>
          <w:b w:val="false"/>
          <w:color w:val="000000"/>
          <w:sz w:val="20"/>
        </w:rPr>
        <w:t>¡Error!Marcador no definido.</w:t>
      </w:r>
      <w:r>
        <w:rPr>
          <w:rFonts w:cs="Verdana" w:ascii="Verdana" w:hAnsi="Verdana"/>
          <w:b w:val="false"/>
          <w:color w:val="000000"/>
          <w:sz w:val="20"/>
        </w:rPr>
      </w:r>
      <w:r>
        <w:rPr>
          <w:sz w:val="20"/>
          <w:b w:val="false"/>
          <w:rFonts w:cs="Verdana" w:ascii="Verdana" w:hAnsi="Verdana"/>
          <w:color w:val="000000"/>
        </w:rPr>
        <w:fldChar w:fldCharType="end"/>
      </w:r>
      <w:r>
        <w:rPr>
          <w:rFonts w:cs="Verdana" w:ascii="Verdana" w:hAnsi="Verdana"/>
          <w:color w:val="000000"/>
          <w:sz w:val="20"/>
        </w:rPr>
        <w:t>Sobre el UMRC</w:t>
      </w:r>
      <w:r>
        <w:fldChar w:fldCharType="begin"/>
      </w:r>
      <w:r>
        <w:rPr/>
        <w:instrText xml:space="preserve"> TC "Sobre el UMRC" \l 1 </w:instrText>
      </w:r>
      <w:r>
        <w:rPr/>
        <w:fldChar w:fldCharType="separate"/>
      </w:r>
      <w:r>
        <w:rPr/>
      </w:r>
      <w:r>
        <w:rPr/>
        <w:fldChar w:fldCharType="end"/>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b/>
          <w:b/>
          <w:color w:val="000000"/>
          <w:sz w:val="20"/>
        </w:rPr>
      </w:pPr>
      <w:r>
        <w:rPr>
          <w:rFonts w:cs="Verdana" w:ascii="Verdana" w:hAnsi="Verdana"/>
          <w:b/>
          <w:color w:val="000000"/>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El Catedrático y médico Asaf Durakovic es el Director de Investigaciones Medicas del UMR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El UMRC es la primera organización que de una manera científica ha identificado evidencia indisputable de contaminación por UE de veteranos de la Guerra del Golfo de 1991 pertenecientes a EEUU, Gran Bretaña y Canadá. Los estudios sobre la Guerra del Golfo del UMRC  han sido publicados en revistas médicas especializadas, presentados en conferencias médicas internacionales, y distribuidas a los gobiernos de la OT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Recientemente el UMRC ha completado los tests y ha publicado los resultados de cuatro rondas de muestras tomadas de la población y geología de Afganistán. Muestran altas concentraciones de Uranio. El doctor Durakovic ha sido entrevistado en TV, para documentales y otros medios de Europa, Japón, Australia y Oriente Medio. Los programas citados incluyen la BBC, Al Jazeera, Democracy Now, ARD y Ca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eastAsia="Verdana" w:cs="Verdana"/>
          <w:color w:val="000000"/>
        </w:rPr>
      </w:pPr>
      <w:r>
        <w:rPr>
          <w:rFonts w:eastAsia="Verdana" w:cs="Verdana" w:ascii="Verdana" w:hAnsi="Verdana"/>
          <w:color w:val="000000"/>
        </w:rPr>
        <w:t xml:space="preserve">  </w:t>
      </w:r>
    </w:p>
    <w:p>
      <w:pPr>
        <w:pStyle w:val="TextBodyIndent"/>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sz w:val="20"/>
        </w:rPr>
      </w:pPr>
      <w:r>
        <w:rPr>
          <w:rFonts w:cs="Verdana" w:ascii="Verdana" w:hAnsi="Verdana"/>
          <w:sz w:val="20"/>
        </w:rPr>
        <w:t xml:space="preserve">El UMRC es una organización de investigación sin ánimo de lucro que provee investigación experta médica y científica independiente y objetiva sobre los efectos del uranio y otros radioisótopos en el medio ambiente y en el ser humano. La hemos presentado en estos boletines (en el nº 29 presentamos un resumen de su trabajo en Afganistán) y en la revista de Medicina Holística desde hace añ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sz w:val="20"/>
        </w:rPr>
      </w:pPr>
      <w:r>
        <w:rPr>
          <w:rFonts w:cs="Verdana" w:ascii="Verdana" w:hAnsi="Verdana"/>
          <w:color w:val="000000"/>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Para ser añadido o retirado de la lista de distribución de e-mail del UMRC, mande un e-mail a</w:t>
      </w:r>
      <w:r>
        <w:rPr>
          <w:rFonts w:cs="Verdana" w:ascii="Verdana" w:hAnsi="Verdana"/>
          <w:color w:val="000080"/>
        </w:rPr>
        <w:t xml:space="preserve"> Info@UMRC.ne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rPr>
          <w:rFonts w:ascii="Verdana" w:hAnsi="Verdana" w:cs="Verdana"/>
          <w:color w:val="000000"/>
        </w:rPr>
      </w:pPr>
      <w:r>
        <w:rPr>
          <w:rFonts w:cs="Verdana" w:ascii="Verdana" w:hAnsi="Verdana"/>
          <w:color w:val="000000"/>
        </w:rPr>
        <w:t>El resto de los boletines armas contra la guerra están a disposición pública en nuestra web. www.amcmh.org</w:t>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6" name="t_b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_b31" descr=""/>
                    <pic:cNvPicPr>
                      <a:picLocks noChangeAspect="1" noChangeArrowheads="1"/>
                    </pic:cNvPicPr>
                  </pic:nvPicPr>
                  <pic:blipFill>
                    <a:blip r:embed="rId10"/>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rPr>
      </w:pPr>
      <w:r>
        <w:rPr>
          <w:rFonts w:cs="Verdana" w:ascii="Verdana" w:hAnsi="Verdana"/>
        </w:rPr>
      </w:r>
    </w:p>
    <w:p>
      <w:pPr>
        <w:pStyle w:val="Normal"/>
        <w:suppressAutoHyphens w:val="true"/>
        <w:spacing w:lineRule="atLeast" w:line="240"/>
        <w:jc w:val="both"/>
        <w:rPr>
          <w:rFonts w:ascii="Verdana" w:hAnsi="Verdana" w:cs="Verdana"/>
          <w:b/>
          <w:b/>
          <w:spacing w:val="-2"/>
        </w:rPr>
      </w:pPr>
      <w:r>
        <w:rPr>
          <w:rFonts w:cs="Verdana" w:ascii="Verdana" w:hAnsi="Verdana"/>
          <w:b/>
          <w:spacing w:val="-2"/>
        </w:rPr>
      </w:r>
    </w:p>
    <w:p>
      <w:pPr>
        <w:pStyle w:val="Normal"/>
        <w:suppressAutoHyphens w:val="true"/>
        <w:spacing w:lineRule="atLeast" w:line="240"/>
        <w:jc w:val="both"/>
        <w:rPr>
          <w:rFonts w:ascii="Verdana" w:hAnsi="Verdana" w:cs="Verdana"/>
          <w:b/>
          <w:b/>
          <w:spacing w:val="-2"/>
        </w:rPr>
      </w:pPr>
      <w:r>
        <w:rPr>
          <w:rFonts w:cs="Verdana" w:ascii="Verdana" w:hAnsi="Verdana"/>
          <w:b/>
          <w:spacing w:val="-2"/>
        </w:rPr>
        <w:t>RESOLUCIONES (Iª parte) DE LA CONFERENCIA INTERNACIONAL SOBRE LAS ARMAS DE URANIO/UE  HAMBURGO, ALEMANIA *</w:t>
      </w:r>
      <w:r>
        <w:fldChar w:fldCharType="begin"/>
      </w:r>
      <w:r>
        <w:rPr>
          <w:spacing w:val="-2"/>
          <w:rFonts w:cs="Verdana" w:ascii="Verdana" w:hAnsi="Verdana"/>
          <w:lang w:val="en-US"/>
        </w:rPr>
        <w:instrText xml:space="preserve">PRIVADO _x0001_</w:instrText>
      </w:r>
      <w:r>
        <w:rPr>
          <w:rFonts w:cs="Verdana" w:ascii="Verdana" w:hAnsi="Verdana"/>
          <w:spacing w:val="-2"/>
          <w:lang w:val="en-US"/>
        </w:rPr>
      </w:r>
      <w:r>
        <w:rPr>
          <w:spacing w:val="-2"/>
          <w:rFonts w:cs="Verdana" w:ascii="Verdana" w:hAnsi="Verdana"/>
          <w:lang w:val="en-US"/>
        </w:rPr>
        <w:fldChar w:fldCharType="separate"/>
      </w:r>
      <w:r>
        <w:rPr>
          <w:rFonts w:cs="Verdana" w:ascii="Verdana" w:hAnsi="Verdana"/>
          <w:spacing w:val="-2"/>
          <w:lang w:val="en-US"/>
        </w:rPr>
        <w:t>¡Error!Marcador no definido.</w:t>
      </w:r>
      <w:r/>
      <w:r>
        <w:rPr>
          <w:spacing w:val="-2"/>
          <w:rFonts w:cs="Verdana" w:ascii="Verdana" w:hAnsi="Verdana"/>
          <w:lang w:val="en-US"/>
        </w:rPr>
        <w:fldChar w:fldCharType="end"/>
      </w:r>
      <w:r>
        <w:rPr>
          <w:rFonts w:cs="Verdana" w:ascii="Verdana" w:hAnsi="Verdana"/>
          <w:spacing w:val="-2"/>
          <w:lang w:val="en-US"/>
        </w:rPr>
      </w:r>
    </w:p>
    <w:p>
      <w:pPr>
        <w:pStyle w:val="Normal"/>
        <w:suppressAutoHyphens w:val="true"/>
        <w:spacing w:lineRule="atLeast" w:line="240"/>
        <w:jc w:val="both"/>
        <w:rPr>
          <w:rFonts w:ascii="Verdana" w:hAnsi="Verdana" w:cs="Verdana"/>
          <w:b/>
          <w:b/>
          <w:spacing w:val="-2"/>
        </w:rPr>
      </w:pPr>
      <w:r>
        <w:rPr>
          <w:rFonts w:cs="Verdana" w:ascii="Verdana" w:hAnsi="Verdana"/>
          <w:b/>
          <w:spacing w:val="-2"/>
        </w:rPr>
      </w:r>
    </w:p>
    <w:p>
      <w:pPr>
        <w:pStyle w:val="Normal"/>
        <w:suppressAutoHyphens w:val="true"/>
        <w:spacing w:lineRule="atLeast" w:line="240"/>
        <w:jc w:val="both"/>
        <w:rPr>
          <w:rFonts w:ascii="Verdana" w:hAnsi="Verdana" w:cs="Verdana"/>
          <w:b/>
          <w:b/>
          <w:spacing w:val="-2"/>
        </w:rPr>
      </w:pPr>
      <w:r>
        <w:rPr>
          <w:rFonts w:cs="Verdana" w:ascii="Verdana" w:hAnsi="Verdana"/>
          <w:b/>
          <w:spacing w:val="-2"/>
        </w:rPr>
        <w:t>Traducción: Patricia Rodríguez Peñalver.</w:t>
      </w:r>
    </w:p>
    <w:p>
      <w:pPr>
        <w:pStyle w:val="Normal"/>
        <w:suppressAutoHyphens w:val="true"/>
        <w:spacing w:lineRule="atLeast" w:line="240"/>
        <w:jc w:val="both"/>
        <w:rPr>
          <w:rFonts w:ascii="Verdana" w:hAnsi="Verdana" w:eastAsia="Verdana" w:cs="Verdana"/>
          <w:b/>
          <w:b/>
          <w:spacing w:val="-2"/>
        </w:rPr>
      </w:pPr>
      <w:r>
        <w:rPr>
          <w:rFonts w:eastAsia="Verdana" w:cs="Verdana" w:ascii="Verdana" w:hAnsi="Verdana"/>
          <w:b/>
          <w:spacing w:val="-2"/>
        </w:rPr>
        <w:t xml:space="preserve"> </w:t>
      </w:r>
    </w:p>
    <w:p>
      <w:pPr>
        <w:pStyle w:val="Normal"/>
        <w:suppressAutoHyphens w:val="true"/>
        <w:spacing w:lineRule="atLeast" w:line="240"/>
        <w:jc w:val="both"/>
        <w:rPr>
          <w:rFonts w:ascii="Verdana" w:hAnsi="Verdana" w:cs="Verdana"/>
          <w:b/>
          <w:b/>
          <w:spacing w:val="-2"/>
        </w:rPr>
      </w:pPr>
      <w:r>
        <w:rPr>
          <w:rFonts w:cs="Verdana" w:ascii="Verdana" w:hAnsi="Verdana"/>
          <w:b/>
          <w:spacing w:val="-2"/>
        </w:rPr>
        <w:t xml:space="preserve">Declaración. Modelo ICRP de Riesgo: </w:t>
      </w:r>
    </w:p>
    <w:p>
      <w:pPr>
        <w:pStyle w:val="Normal"/>
        <w:suppressAutoHyphens w:val="true"/>
        <w:spacing w:lineRule="atLeast" w:line="240"/>
        <w:jc w:val="both"/>
        <w:rPr>
          <w:rFonts w:ascii="Verdana" w:hAnsi="Verdana" w:cs="Verdana"/>
          <w:spacing w:val="-2"/>
        </w:rPr>
      </w:pPr>
      <w:r>
        <w:rPr>
          <w:rFonts w:eastAsia="Verdana" w:cs="Verdana" w:ascii="Verdana" w:hAnsi="Verdana"/>
          <w:b/>
          <w:spacing w:val="-2"/>
        </w:rPr>
        <w:t xml:space="preserve"> </w:t>
      </w:r>
    </w:p>
    <w:p>
      <w:pPr>
        <w:pStyle w:val="Normal"/>
        <w:suppressAutoHyphens w:val="true"/>
        <w:spacing w:lineRule="atLeast" w:line="240"/>
        <w:jc w:val="both"/>
        <w:rPr>
          <w:rFonts w:ascii="Verdana" w:hAnsi="Verdana" w:cs="Verdana"/>
          <w:spacing w:val="-2"/>
        </w:rPr>
      </w:pPr>
      <w:r>
        <w:rPr>
          <w:rFonts w:cs="Verdana" w:ascii="Verdana" w:hAnsi="Verdana"/>
          <w:spacing w:val="-2"/>
        </w:rPr>
        <w:t xml:space="preserve">1.) La Conferencia rechaza el modelo ICRP** de Riesgo tal como se aplica al campo de las exposiciones internas debidas a pequeñas partículas radioactivas, como el UE. El motivo de esto es que dichas exposiciones implican una alta densidad de ionización en los tejidos a nivel local, lo cual no está correctamente modelado por el método de promediado del modelo aceptado para dosis externas de radiación. Los principios en los que se basa este modelo son discutibles y desfasados.  Sería como comparar el estar sentado en frente de una hoguera con tragarse un trozo de carbón al rojo vivo. </w:t>
      </w:r>
    </w:p>
    <w:p>
      <w:pPr>
        <w:pStyle w:val="Normal"/>
        <w:suppressAutoHyphens w:val="true"/>
        <w:spacing w:lineRule="atLeast" w:line="240"/>
        <w:jc w:val="both"/>
        <w:rPr>
          <w:rFonts w:ascii="Verdana" w:hAnsi="Verdana" w:eastAsia="Verdana" w:cs="Verdana"/>
          <w:spacing w:val="-2"/>
        </w:rPr>
      </w:pPr>
      <w:r>
        <w:rPr>
          <w:rFonts w:eastAsia="Verdana" w:cs="Verdana" w:ascii="Verdana" w:hAnsi="Verdana"/>
          <w:spacing w:val="-2"/>
        </w:rPr>
        <w:t xml:space="preserve"> </w:t>
      </w:r>
    </w:p>
    <w:p>
      <w:pPr>
        <w:pStyle w:val="Normal"/>
        <w:suppressAutoHyphens w:val="true"/>
        <w:spacing w:lineRule="atLeast" w:line="240"/>
        <w:jc w:val="both"/>
        <w:rPr>
          <w:rFonts w:ascii="Verdana" w:hAnsi="Verdana" w:cs="Verdana"/>
          <w:spacing w:val="-2"/>
        </w:rPr>
      </w:pPr>
      <w:r>
        <w:rPr>
          <w:rFonts w:cs="Verdana" w:ascii="Verdana" w:hAnsi="Verdana"/>
          <w:spacing w:val="-2"/>
        </w:rPr>
        <w:t>Además, las numerosas huellas que se dejarán sobre el tejido en el ámbito local causadas por una partícula desembocarán en un riesgo mucho más alto de transformación. Esto es así porque las células siguen sufriendo una agresión continua después de estar respondiendo ya a un impacto inicial. Esto sí es conocimiento científico. Una partícula de uranio menor de 5 micras provoca dos impactos por día.</w:t>
      </w:r>
    </w:p>
    <w:p>
      <w:pPr>
        <w:pStyle w:val="Normal"/>
        <w:suppressAutoHyphens w:val="true"/>
        <w:spacing w:lineRule="atLeast" w:line="240"/>
        <w:jc w:val="both"/>
        <w:rPr>
          <w:rFonts w:ascii="Verdana" w:hAnsi="Verdana" w:eastAsia="Verdana" w:cs="Verdana"/>
          <w:color w:val="000000"/>
          <w:spacing w:val="-2"/>
        </w:rPr>
      </w:pPr>
      <w:r>
        <w:rPr>
          <w:rFonts w:eastAsia="Verdana" w:cs="Verdana" w:ascii="Verdana" w:hAnsi="Verdana"/>
          <w:color w:val="000000"/>
          <w:spacing w:val="-2"/>
        </w:rPr>
        <w:t xml:space="preserve"> </w:t>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t>2.) Esta Conferencia afirma que las partículas más pequeñas de UE pueden ser transportadas a cualquier parte del organismo a través del sistema linfático y por lo tanto, el linfoma y la leucemia pueden ser tan sólo consecuencias que serán mostradas, aunque cualquier tipo de cáncer puede acabar apareciendo al final.</w:t>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t>3.) Las pequeñas partículas pueden ser introducidas en la placenta pudiendo por tanto, a través de la radiación a la que se ve expuesto, afectar al feto.</w:t>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t xml:space="preserve">4.)Esta Conferencia insta al Comité Europeo de Riesgos Radiológicos (*) a extender el modelo sobre exposición a radiaciones internas que desarrolló en el 2003 al ámbito del estudio de los riesgos para la salud que supone el uranio. También se insta a cualquier otro grupo independiente a afrontar este importante problema. </w:t>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r>
    </w:p>
    <w:p>
      <w:pPr>
        <w:pStyle w:val="Normal"/>
        <w:suppressAutoHyphens w:val="true"/>
        <w:spacing w:lineRule="atLeast" w:line="240"/>
        <w:jc w:val="both"/>
        <w:rPr>
          <w:rFonts w:ascii="Verdana" w:hAnsi="Verdana" w:cs="Verdana"/>
          <w:b/>
          <w:b/>
          <w:color w:val="000000"/>
          <w:spacing w:val="-2"/>
        </w:rPr>
      </w:pPr>
      <w:r>
        <w:rPr>
          <w:rFonts w:cs="Verdana" w:ascii="Verdana" w:hAnsi="Verdana"/>
          <w:b/>
          <w:color w:val="000000"/>
          <w:spacing w:val="-2"/>
        </w:rPr>
        <w:t xml:space="preserve">Declaración. Una Universidad Libre: </w:t>
      </w:r>
    </w:p>
    <w:p>
      <w:pPr>
        <w:pStyle w:val="Normal"/>
        <w:suppressAutoHyphens w:val="true"/>
        <w:spacing w:lineRule="atLeast" w:line="240"/>
        <w:jc w:val="both"/>
        <w:rPr>
          <w:rFonts w:ascii="Verdana" w:hAnsi="Verdana" w:cs="Verdana"/>
          <w:color w:val="000000"/>
          <w:spacing w:val="-2"/>
        </w:rPr>
      </w:pPr>
      <w:r>
        <w:rPr>
          <w:rFonts w:eastAsia="Verdana" w:cs="Verdana" w:ascii="Verdana" w:hAnsi="Verdana"/>
          <w:b/>
          <w:color w:val="000000"/>
          <w:spacing w:val="-2"/>
        </w:rPr>
        <w:t xml:space="preserve"> </w:t>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t xml:space="preserve">Esta conferencia cree en la necesidad urgente de crear una institución académica y de investigación independiente, una universidad libre, que trataría problemas importantes relacionados con la salud, el medioambiente y la economía, en general consecuencias de la rápida expansión industrial y el vertido de sustancias tóxicas y radioactivas al medioambiente. </w:t>
      </w:r>
    </w:p>
    <w:p>
      <w:pPr>
        <w:pStyle w:val="Normal"/>
        <w:suppressAutoHyphens w:val="true"/>
        <w:spacing w:lineRule="atLeast" w:line="240"/>
        <w:jc w:val="both"/>
        <w:rPr>
          <w:rFonts w:ascii="Verdana" w:hAnsi="Verdana" w:eastAsia="Verdana" w:cs="Verdana"/>
          <w:color w:val="000000"/>
          <w:spacing w:val="-2"/>
        </w:rPr>
      </w:pPr>
      <w:r>
        <w:rPr>
          <w:rFonts w:eastAsia="Verdana" w:cs="Verdana" w:ascii="Verdana" w:hAnsi="Verdana"/>
          <w:color w:val="000000"/>
          <w:spacing w:val="-2"/>
        </w:rPr>
        <w:t xml:space="preserve"> </w:t>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t xml:space="preserve">Dicha Universidad debe ser libre, en el sentido de independencia frente a las limitaciones y presiones que se dan en la investigación debida a la inevitable aportación de fondos por parte de multinacionales, gobiernos y militares. </w:t>
      </w:r>
    </w:p>
    <w:p>
      <w:pPr>
        <w:pStyle w:val="Normal"/>
        <w:suppressAutoHyphens w:val="true"/>
        <w:spacing w:lineRule="atLeast" w:line="240"/>
        <w:jc w:val="both"/>
        <w:rPr>
          <w:rFonts w:ascii="Verdana" w:hAnsi="Verdana" w:eastAsia="Verdana" w:cs="Verdana"/>
          <w:color w:val="000000"/>
          <w:spacing w:val="-2"/>
        </w:rPr>
      </w:pPr>
      <w:r>
        <w:rPr>
          <w:rFonts w:eastAsia="Verdana" w:cs="Verdana" w:ascii="Verdana" w:hAnsi="Verdana"/>
          <w:color w:val="000000"/>
          <w:spacing w:val="-2"/>
        </w:rPr>
        <w:t xml:space="preserve"> </w:t>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t xml:space="preserve">Uno de los primeros proyectos que afrontaría dicha institución sería investigar la relación entre las radiaciones de baja intensidad y la salud, particularizando en los efectos concretos del Uranio Empobrecido. </w:t>
      </w:r>
    </w:p>
    <w:p>
      <w:pPr>
        <w:pStyle w:val="Normal"/>
        <w:suppressAutoHyphens w:val="true"/>
        <w:spacing w:lineRule="atLeast" w:line="240"/>
        <w:jc w:val="both"/>
        <w:rPr>
          <w:rFonts w:ascii="Verdana" w:hAnsi="Verdana" w:eastAsia="Verdana" w:cs="Verdana"/>
          <w:color w:val="000000"/>
          <w:spacing w:val="-2"/>
        </w:rPr>
      </w:pPr>
      <w:r>
        <w:rPr>
          <w:rFonts w:eastAsia="Verdana" w:cs="Verdana" w:ascii="Verdana" w:hAnsi="Verdana"/>
          <w:color w:val="000000"/>
          <w:spacing w:val="-2"/>
        </w:rPr>
        <w:t xml:space="preserve"> </w:t>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t xml:space="preserve">Los científicos integrantes de esta Conferencia se organizarán para proporcionar e intercambiar información sobre nuevas investigaciones e ideas relacionadas con el tema UE/salud. </w:t>
      </w:r>
    </w:p>
    <w:p>
      <w:pPr>
        <w:pStyle w:val="Normal"/>
        <w:suppressAutoHyphens w:val="true"/>
        <w:spacing w:lineRule="atLeast" w:line="240"/>
        <w:jc w:val="both"/>
        <w:rPr>
          <w:rFonts w:ascii="Verdana" w:hAnsi="Verdana" w:cs="Verdana"/>
          <w:color w:val="000000"/>
          <w:spacing w:val="-2"/>
        </w:rPr>
      </w:pPr>
      <w:r>
        <w:rPr>
          <w:rFonts w:cs="Verdana" w:ascii="Verdana" w:hAnsi="Verdana"/>
          <w:color w:val="000000"/>
          <w:spacing w:val="-2"/>
        </w:rPr>
        <w:t xml:space="preserve">A su vez, este grupo científico interdisciplinar acordó fundar una nueva organización llamada “La Comisión de Hamburgo sobre Armas de Uranio”. </w:t>
      </w:r>
    </w:p>
    <w:p>
      <w:pPr>
        <w:pStyle w:val="Normal"/>
        <w:suppressAutoHyphens w:val="true"/>
        <w:spacing w:lineRule="atLeast" w:line="240"/>
        <w:rPr>
          <w:rFonts w:ascii="Verdana" w:hAnsi="Verdana" w:cs="Verdana"/>
          <w:color w:val="000000"/>
          <w:spacing w:val="-2"/>
        </w:rPr>
      </w:pPr>
      <w:r>
        <w:rPr>
          <w:rFonts w:cs="Verdana" w:ascii="Verdana" w:hAnsi="Verdana"/>
          <w:color w:val="000000"/>
          <w:spacing w:val="-2"/>
        </w:rPr>
      </w:r>
    </w:p>
    <w:p>
      <w:pPr>
        <w:pStyle w:val="Normal"/>
        <w:suppressAutoHyphens w:val="true"/>
        <w:spacing w:lineRule="atLeast" w:line="24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Continuará ...</w:t>
      </w:r>
    </w:p>
    <w:p>
      <w:pPr>
        <w:pStyle w:val="Normal"/>
        <w:suppressAutoHyphens w:val="true"/>
        <w:spacing w:lineRule="atLeast" w:line="240"/>
        <w:rPr>
          <w:rFonts w:ascii="Verdana" w:hAnsi="Verdana" w:cs="Verdana"/>
          <w:color w:val="000000"/>
        </w:rPr>
      </w:pPr>
      <w:r>
        <w:rPr>
          <w:rFonts w:cs="Verdana" w:ascii="Verdana" w:hAnsi="Verdana"/>
          <w:color w:val="000000"/>
        </w:rPr>
      </w:r>
    </w:p>
    <w:p>
      <w:pPr>
        <w:pStyle w:val="Normal"/>
        <w:suppressAutoHyphens w:val="true"/>
        <w:spacing w:lineRule="atLeast" w:line="240"/>
        <w:rPr>
          <w:rFonts w:ascii="Verdana" w:hAnsi="Verdana" w:cs="Verdana"/>
          <w:color w:val="000000"/>
        </w:rPr>
      </w:pPr>
      <w:r>
        <w:rPr>
          <w:rFonts w:cs="Verdana" w:ascii="Verdana" w:hAnsi="Verdana"/>
          <w:color w:val="000000"/>
        </w:rPr>
        <w:t>*) El texto completo lo podéis encontrar en inglés en la web de la conferencia www.uraniumweaponsconference.de</w:t>
      </w:r>
    </w:p>
    <w:p>
      <w:pPr>
        <w:pStyle w:val="Normal"/>
        <w:suppressAutoHyphens w:val="true"/>
        <w:spacing w:lineRule="atLeast" w:line="240"/>
        <w:rPr>
          <w:rFonts w:ascii="Verdana" w:hAnsi="Verdana" w:cs="Verdana"/>
          <w:color w:val="000000"/>
        </w:rPr>
      </w:pPr>
      <w:r>
        <w:rPr>
          <w:rFonts w:cs="Verdana" w:ascii="Verdana" w:hAnsi="Verdana"/>
          <w:color w:val="000000"/>
        </w:rPr>
      </w:r>
    </w:p>
    <w:p>
      <w:pPr>
        <w:pStyle w:val="Normal"/>
        <w:suppressAutoHyphens w:val="true"/>
        <w:spacing w:lineRule="atLeast" w:line="240"/>
        <w:rPr>
          <w:rFonts w:ascii="Verdana" w:hAnsi="Verdana" w:cs="Verdana"/>
          <w:color w:val="000000"/>
        </w:rPr>
      </w:pPr>
      <w:r>
        <w:rPr>
          <w:rFonts w:cs="Verdana" w:ascii="Verdana" w:hAnsi="Verdana"/>
          <w:color w:val="000000"/>
        </w:rPr>
        <w:t>**) Comisión internacional de protección radiológica. Lo presentamos en el boletín nº  70 pgna 275. y en los boletines electrónicos nª 6 y 19.</w:t>
      </w:r>
    </w:p>
    <w:p>
      <w:pPr>
        <w:pStyle w:val="Normal"/>
        <w:suppressAutoHyphens w:val="true"/>
        <w:spacing w:lineRule="atLeast" w:line="240"/>
        <w:rPr>
          <w:rFonts w:ascii="Verdana" w:hAnsi="Verdana" w:cs="Verdana"/>
          <w:color w:val="000000"/>
        </w:rPr>
      </w:pPr>
      <w:r>
        <w:rPr>
          <w:rFonts w:cs="Verdana" w:ascii="Verdana" w:hAnsi="Verdana"/>
          <w:color w:val="000000"/>
        </w:rPr>
      </w:r>
    </w:p>
    <w:p>
      <w:pPr>
        <w:pStyle w:val="Normal"/>
        <w:suppressAutoHyphens w:val="true"/>
        <w:spacing w:lineRule="atLeast" w:line="240"/>
        <w:rPr>
          <w:rFonts w:ascii="Verdana" w:hAnsi="Verdana" w:cs="Verdana"/>
          <w:color w:val="000000"/>
        </w:rPr>
      </w:pPr>
      <w:r>
        <w:rPr>
          <w:rFonts w:cs="Verdana" w:ascii="Verdana" w:hAnsi="Verdana"/>
          <w:color w:val="000000"/>
        </w:rPr>
        <w:t>El resto de los boletines armas contra la guerra están a disposición pública en nuestra web. www.amcmh.org</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7" name="t_b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_b32" descr=""/>
                    <pic:cNvPicPr>
                      <a:picLocks noChangeAspect="1" noChangeArrowheads="1"/>
                    </pic:cNvPicPr>
                  </pic:nvPicPr>
                  <pic:blipFill>
                    <a:blip r:embed="rId11"/>
                    <a:srcRect l="-41" t="-108" r="-41" b="-108"/>
                    <a:stretch>
                      <a:fillRect/>
                    </a:stretch>
                  </pic:blipFill>
                  <pic:spPr bwMode="auto">
                    <a:xfrm>
                      <a:off x="0" y="0"/>
                      <a:ext cx="885825" cy="333375"/>
                    </a:xfrm>
                    <a:prstGeom prst="rect">
                      <a:avLst/>
                    </a:prstGeom>
                  </pic:spPr>
                </pic:pic>
              </a:graphicData>
            </a:graphic>
          </wp:inline>
        </w:drawing>
      </w:r>
    </w:p>
    <w:p>
      <w:pPr>
        <w:pStyle w:val="Normal"/>
        <w:suppressAutoHyphens w:val="true"/>
        <w:spacing w:lineRule="atLeast" w:line="240"/>
        <w:jc w:val="both"/>
        <w:rPr>
          <w:rFonts w:ascii="Verdana" w:hAnsi="Verdana" w:cs="Verdana"/>
          <w:b/>
          <w:b/>
          <w:color w:val="008000"/>
          <w:spacing w:val="-4"/>
          <w:u w:val="single"/>
          <w:lang w:val="es-ES_tradnl"/>
        </w:rPr>
      </w:pPr>
      <w:r>
        <w:rPr>
          <w:rFonts w:cs="Verdana" w:ascii="Verdana" w:hAnsi="Verdana"/>
          <w:b/>
          <w:color w:val="008000"/>
          <w:spacing w:val="-4"/>
          <w:u w:val="single"/>
          <w:lang w:val="es-ES_tradnl"/>
        </w:rPr>
      </w:r>
    </w:p>
    <w:p>
      <w:pPr>
        <w:pStyle w:val="Normal"/>
        <w:suppressAutoHyphens w:val="true"/>
        <w:spacing w:lineRule="atLeast" w:line="240" w:before="0" w:after="99"/>
        <w:jc w:val="both"/>
        <w:rPr/>
      </w:pPr>
      <w:r>
        <w:rPr>
          <w:rFonts w:cs="Verdana" w:ascii="Verdana" w:hAnsi="Verdana"/>
          <w:b/>
          <w:spacing w:val="-4"/>
          <w:lang w:val="es-ES_tradnl"/>
        </w:rPr>
        <w:t>Os transmitimos la experta y documentada opinión sobre el peligro de la contaminación radiactiva del Dr. J. Gofman experto en química nuclear, cardiólogo, p</w:t>
      </w:r>
      <w:r>
        <w:rPr>
          <w:rFonts w:cs="Verdana" w:ascii="Verdana" w:hAnsi="Verdana"/>
          <w:b/>
          <w:spacing w:val="-3"/>
          <w:lang w:val="es-ES_tradnl"/>
        </w:rPr>
        <w:t>rofesor emérito de biología molecular y celular que fue director médico del laboratorio Lawrence Livermorore, uno de los más importantes de EEUU en investigación nuclear que, consecuente consigo mismo, recientemente se ha sumado a los críticos de las nuevas armas radiactivas.</w:t>
      </w:r>
    </w:p>
    <w:p>
      <w:pPr>
        <w:pStyle w:val="Normal"/>
        <w:suppressAutoHyphens w:val="true"/>
        <w:spacing w:lineRule="atLeast" w:line="240" w:before="0" w:after="99"/>
        <w:jc w:val="both"/>
        <w:rPr>
          <w:rFonts w:ascii="Verdana" w:hAnsi="Verdana" w:cs="Verdana"/>
          <w:b/>
          <w:b/>
          <w:spacing w:val="-3"/>
          <w:lang w:val="es-ES_tradnl"/>
        </w:rPr>
      </w:pPr>
      <w:r>
        <w:rPr>
          <w:rFonts w:cs="Verdana" w:ascii="Verdana" w:hAnsi="Verdana"/>
          <w:b/>
          <w:spacing w:val="-3"/>
          <w:lang w:val="es-ES_tradnl"/>
        </w:rPr>
        <w:t>Reproducimos a continuación algunos de sus argumentos y uno de sus manifiestos antinucleares y antirradiactivos importantes firmado además por otros prestigiosos científicos de todo el mundo. "Centrales nucleares: el problema de contaminación que terminará con todos los problemas de contaminación".</w:t>
      </w:r>
    </w:p>
    <w:p>
      <w:pPr>
        <w:pStyle w:val="Normal"/>
        <w:suppressAutoHyphens w:val="true"/>
        <w:spacing w:lineRule="atLeast" w:line="240" w:before="0" w:after="99"/>
        <w:jc w:val="both"/>
        <w:rPr>
          <w:rFonts w:ascii="Verdana" w:hAnsi="Verdana" w:cs="Verdana"/>
          <w:spacing w:val="-3"/>
          <w:lang w:val="es-ES_tradnl"/>
        </w:rPr>
      </w:pPr>
      <w:r>
        <w:rPr>
          <w:rFonts w:cs="Verdana" w:ascii="Verdana" w:hAnsi="Verdana"/>
          <w:b/>
          <w:spacing w:val="-3"/>
          <w:lang w:val="es-ES_tradnl"/>
        </w:rPr>
        <w:t>JOHN W. GOFMAN, RALPH NADER y los catedráticos enumerados al final.</w:t>
      </w:r>
    </w:p>
    <w:p>
      <w:pPr>
        <w:pStyle w:val="Normal"/>
        <w:suppressAutoHyphens w:val="true"/>
        <w:spacing w:lineRule="atLeast" w:line="240" w:before="0" w:after="99"/>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before="0" w:after="99"/>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before="0" w:after="99"/>
        <w:jc w:val="both"/>
        <w:rPr>
          <w:rFonts w:ascii="Verdana" w:hAnsi="Verdana" w:cs="Verdana"/>
          <w:spacing w:val="-3"/>
          <w:lang w:val="es-ES_tradnl"/>
        </w:rPr>
      </w:pPr>
      <w:r>
        <w:rPr>
          <w:rFonts w:cs="Verdana" w:ascii="Verdana" w:hAnsi="Verdana"/>
          <w:spacing w:val="-3"/>
          <w:lang w:val="es-ES_tradnl"/>
        </w:rPr>
        <w:t>Introducción y notas de Alfredo Embid.</w:t>
      </w:r>
    </w:p>
    <w:p>
      <w:pPr>
        <w:pStyle w:val="Normal"/>
        <w:suppressAutoHyphens w:val="true"/>
        <w:spacing w:lineRule="atLeast" w:line="240" w:before="0" w:after="99"/>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before="0" w:after="99"/>
        <w:jc w:val="both"/>
        <w:rPr>
          <w:rFonts w:ascii="Verdana" w:hAnsi="Verdana" w:cs="Verdana"/>
          <w:spacing w:val="-3"/>
          <w:lang w:val="es-ES_tradnl"/>
        </w:rPr>
      </w:pPr>
      <w:r>
        <w:rPr>
          <w:rFonts w:cs="Verdana" w:ascii="Verdana" w:hAnsi="Verdana"/>
          <w:spacing w:val="-3"/>
          <w:lang w:val="es-ES_tradnl"/>
        </w:rPr>
        <w:t>Introducción:</w:t>
      </w:r>
    </w:p>
    <w:p>
      <w:pPr>
        <w:pStyle w:val="Normal"/>
        <w:suppressAutoHyphens w:val="true"/>
        <w:spacing w:lineRule="atLeast" w:line="240" w:before="0" w:after="99"/>
        <w:jc w:val="both"/>
        <w:rPr>
          <w:rFonts w:ascii="Verdana" w:hAnsi="Verdana" w:cs="Verdana"/>
          <w:spacing w:val="-3"/>
          <w:lang w:val="es-ES_tradnl"/>
        </w:rPr>
      </w:pPr>
      <w:r>
        <w:rPr>
          <w:rFonts w:cs="Verdana" w:ascii="Verdana" w:hAnsi="Verdana"/>
          <w:spacing w:val="-3"/>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spacing w:val="-4"/>
          <w:lang w:val="es-ES_tradnl"/>
        </w:rPr>
      </w:pPr>
      <w:r>
        <w:rPr>
          <w:rFonts w:cs="Verdana" w:ascii="Verdana" w:hAnsi="Verdana"/>
          <w:spacing w:val="-4"/>
          <w:lang w:val="es-ES_tradnl"/>
        </w:rPr>
        <w:t xml:space="preserve">Gofman fue director médico de uno de los laboratorios oficiales de investigación nuclear Lab. Lawrence de Livermorore, uno de los más importantes de EEUU. Fue expulsado de su cargo en 1973 por manifestar sus advertencias sobre el riesgo que la creciente contaminación radiactiva representa para nuestra salu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spacing w:val="-4"/>
          <w:lang w:val="es-ES_tradnl"/>
        </w:rPr>
      </w:pPr>
      <w:r>
        <w:rPr>
          <w:rFonts w:cs="Verdana" w:ascii="Verdana" w:hAnsi="Verdana"/>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spacing w:val="-4"/>
          <w:lang w:val="es-ES_tradnl"/>
        </w:rPr>
      </w:pPr>
      <w:r>
        <w:rPr>
          <w:rFonts w:cs="Verdana" w:ascii="Verdana" w:hAnsi="Verdana"/>
          <w:spacing w:val="-4"/>
          <w:lang w:val="es-ES_tradnl"/>
        </w:rPr>
        <w:t>Recientemente el Dr. J. Gofman se ha unido a los científicos que critican la utilización de las nuevas armas radiactivas (mal llamadas de uranio empobrecido como hemos demostrado en anteriores boletines) en las recientes guerras y ha aprobado las investigaciones y la metodología del UMRC (Uranium Médical Research Center) dirigido por el coronel Durakovic sobre los veteranos de la guerra del Golfo y sobre la población de Afganistán que demuestran su contaminación radiacti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spacing w:val="-4"/>
          <w:lang w:val="es-ES_tradnl"/>
        </w:rPr>
      </w:pPr>
      <w:r>
        <w:rPr>
          <w:rFonts w:cs="Verdana" w:ascii="Verdana" w:hAnsi="Verdana"/>
          <w:spacing w:val="-4"/>
          <w:lang w:val="es-ES_tradnl"/>
        </w:rPr>
        <w:t>"la concentración de uranio de 150ng/L en los veteranos de la guerra del Golfo, y de 275ng/L en los civiles afganos enfermos, contrasta con el grupo testigo no expuesto que es 14 ng/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spacing w:val="-4"/>
          <w:lang w:val="es-ES_tradnl"/>
        </w:rPr>
      </w:pPr>
      <w:r>
        <w:rPr>
          <w:rFonts w:cs="Verdana" w:ascii="Verdana" w:hAnsi="Verdana"/>
          <w:spacing w:val="-4"/>
          <w:lang w:val="es-ES_tradnl"/>
        </w:rPr>
        <w:t xml:space="preserve">Lo ha hecho en una carta dirigida al director del Joint- Congressional Com. on Atomic Energy, senator Holifiel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spacing w:val="-4"/>
          <w:lang w:val="es-ES_tradnl"/>
        </w:rPr>
      </w:pPr>
      <w:r>
        <w:rPr>
          <w:rFonts w:cs="Verdana" w:ascii="Verdana" w:hAnsi="Verdana"/>
          <w:spacing w:val="-4"/>
          <w:lang w:val="es-ES_tradnl"/>
        </w:rPr>
        <w:t xml:space="preserve">Las investigaciones actualizadas del UMRC las hemos publicado también en anteriores boletines de armas contra las guerras, la última en el nº 29 y en nuestra revista desde hace añ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eastAsia="Verdana" w:cs="Verdana"/>
          <w:spacing w:val="-4"/>
          <w:lang w:val="es-ES_tradnl"/>
        </w:rPr>
      </w:pPr>
      <w:r>
        <w:rPr>
          <w:rFonts w:eastAsia="Verdana" w:cs="Verdana" w:ascii="Verdana" w:hAnsi="Verdana"/>
          <w:spacing w:val="-4"/>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spacing w:val="-4"/>
          <w:lang w:val="es-ES_tradnl"/>
        </w:rPr>
      </w:pPr>
      <w:r>
        <w:rPr>
          <w:rFonts w:cs="Verdana" w:ascii="Verdana" w:hAnsi="Verdana"/>
          <w:spacing w:val="-4"/>
          <w:lang w:val="es-ES_tradnl"/>
        </w:rPr>
        <w:t>En una carta anterior escrita el 11 de mayo de 1999, este eminente científico afirmab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spacing w:val="-4"/>
          <w:lang w:val="es-ES_tradnl"/>
        </w:rPr>
      </w:pPr>
      <w:r>
        <w:rPr>
          <w:rFonts w:cs="Verdana" w:ascii="Verdana" w:hAnsi="Verdana"/>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spacing w:val="-4"/>
          <w:lang w:val="es-ES_tradnl"/>
        </w:rPr>
      </w:pPr>
      <w:r>
        <w:rPr>
          <w:rFonts w:cs="Verdana" w:ascii="Verdana" w:hAnsi="Verdana"/>
          <w:b/>
          <w:spacing w:val="-4"/>
          <w:lang w:val="es-ES_tradnl"/>
        </w:rPr>
        <w:t xml:space="preserve">"Durante 1942, dirigí "The Plutonium Group" de la Universidad de California, Berkeley, que aisló el primer miligramo de plutonio a partir del uranio irradiado. El Plutonio-239 había sido previamente descubierto por Glenn Seaborg y Edwin McMilla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spacing w:val="-4"/>
          <w:lang w:val="es-ES_tradnl"/>
        </w:rPr>
      </w:pPr>
      <w:r>
        <w:rPr>
          <w:rFonts w:cs="Verdana" w:ascii="Verdana" w:hAnsi="Verdana"/>
          <w:b/>
          <w:spacing w:val="-4"/>
          <w:lang w:val="es-ES_tradnl"/>
        </w:rPr>
        <w:t xml:space="preserve">"Durante las décadas siguientes, estudié los efectos biológicos de las radiaciones ionizantes, incluyendo las partículas alfa emitidas por la cascada (decay) del pluton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spacing w:val="-4"/>
          <w:lang w:val="es-ES_tradnl"/>
        </w:rPr>
      </w:pPr>
      <w:r>
        <w:rPr>
          <w:rFonts w:cs="Verdana" w:ascii="Verdana" w:hAnsi="Verdana"/>
          <w:b/>
          <w:spacing w:val="-4"/>
          <w:lang w:val="es-ES_tradnl"/>
        </w:rPr>
        <w:t xml:space="preserve">(Nota: el uranio mal llamado empobrecido es también emisor de partículas alfa y además se ha demostrado que incluye plutonio y otros elementos artificiales creados en las centrales nucleares como ya hemos informado anteriorm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spacing w:val="-4"/>
          <w:lang w:val="es-ES_tradnl"/>
        </w:rPr>
      </w:pPr>
      <w:r>
        <w:rPr>
          <w:rFonts w:cs="Verdana" w:ascii="Verdana" w:hAnsi="Verdana"/>
          <w:b/>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pPr>
      <w:r>
        <w:rPr>
          <w:rFonts w:cs="Verdana" w:ascii="Verdana" w:hAnsi="Verdana"/>
          <w:b/>
          <w:spacing w:val="-4"/>
          <w:lang w:val="es-ES_tradnl"/>
        </w:rPr>
        <w:t>"La pruebas biomédicas demuestran que no existe dosis inocua</w:t>
      </w:r>
      <w:r>
        <w:rPr>
          <w:rFonts w:cs="Verdana" w:ascii="Verdana" w:hAnsi="Verdana"/>
          <w:b/>
          <w:color w:val="000000"/>
          <w:spacing w:val="-4"/>
          <w:lang w:val="es-ES_tradnl"/>
        </w:rPr>
        <w:t>, lo que significa que un solo átomo radiactivo puede producir</w:t>
      </w:r>
      <w:r>
        <w:rPr>
          <w:rFonts w:cs="Verdana" w:ascii="Verdana" w:hAnsi="Verdana"/>
          <w:b/>
          <w:color w:val="800080"/>
          <w:spacing w:val="-4"/>
          <w:lang w:val="es-ES_tradnl"/>
        </w:rPr>
        <w:t xml:space="preserve"> mutaciones celulares permanentes en las moléculas genéticas de las células".</w:t>
      </w:r>
      <w:r>
        <w:rPr>
          <w:rFonts w:cs="Verdana" w:ascii="Verdana" w:hAnsi="Verdana"/>
          <w:color w:val="000000"/>
          <w:spacing w:val="-4"/>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xml:space="preserve">[Gofman 1990: "Radiation Induced Cancer from Low-Dose Exposu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pPr>
      <w:r>
        <w:rPr>
          <w:rFonts w:cs="Verdana" w:ascii="Verdana" w:hAnsi="Verdana"/>
          <w:b/>
          <w:color w:val="000000"/>
          <w:spacing w:val="-4"/>
          <w:lang w:val="es-ES_tradnl"/>
        </w:rPr>
        <w:t>"Esto es cierto para las partículas alfa, la lógica de que no existe dosis inocua fue confirmada experimentalmente en 1997 por Tom K. Hei y colaboradores en la Universidad de Columbia, Facultad de Medicina, New York".</w:t>
      </w:r>
      <w:r>
        <w:rPr>
          <w:rFonts w:cs="Verdana" w:ascii="Verdana" w:hAnsi="Verdana"/>
          <w:color w:val="000000"/>
          <w:spacing w:val="-4"/>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xml:space="preserve">[Proceedings of the National Academy of Sciences [USA] Vol. 94, pp. 3765-3770, April 1997, "Mutagenic Effects of A Single and an Exact Number of Alpha Particles in Mammilian Cell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Añado que más recientemente su opinión fue confirmada por otras investigaciones como las del Medical Research Council de Harwell, Oxfordshire, del laboratorio de inestabilidad genómica que concluyen que "no existe una dosis mínima de exposición a la radiaciones alfa para crear un riesgo carcinogénico" 2001. Citadas en el nº 62 de Medicina Holística pgna 2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eastAsia="Verdana" w:cs="Verdana"/>
          <w:color w:val="000000"/>
          <w:spacing w:val="-4"/>
          <w:lang w:val="es-ES_tradnl"/>
        </w:rPr>
      </w:pPr>
      <w:r>
        <w:rPr>
          <w:rFonts w:eastAsia="Verdana" w:cs="Verdana" w:ascii="Verdana" w:hAnsi="Verdana"/>
          <w:color w:val="000000"/>
          <w:spacing w:val="-4"/>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pPr>
      <w:r>
        <w:rPr>
          <w:rFonts w:cs="Verdana" w:ascii="Verdana" w:hAnsi="Verdana"/>
          <w:b/>
          <w:color w:val="000000"/>
          <w:spacing w:val="-4"/>
          <w:lang w:val="es-ES_tradnl"/>
        </w:rPr>
        <w:t>"De ello se deduce que hay evidencias suficientes y fuertes bases biológicas para que los ciudadanos de todo el mundo</w:t>
      </w:r>
      <w:r>
        <w:rPr>
          <w:rFonts w:cs="Verdana" w:ascii="Verdana" w:hAnsi="Verdana"/>
          <w:b/>
          <w:color w:val="800080"/>
          <w:spacing w:val="-4"/>
          <w:lang w:val="es-ES_tradnl"/>
        </w:rPr>
        <w:t xml:space="preserve"> se opongan a las actividades que produzcan un riesgo apreciable de exponer a los seres humanos y a otros al plutonio y otras poluciones radiactivas a cualquier nivel</w:t>
      </w:r>
      <w:r>
        <w:rPr>
          <w:rFonts w:cs="Verdana" w:ascii="Verdana" w:hAnsi="Verdana"/>
          <w:color w:val="000000"/>
          <w:spacing w:val="-4"/>
          <w:lang w:val="es-ES_tradn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eastAsia="Verdana" w:cs="Verdana"/>
          <w:color w:val="000000"/>
          <w:spacing w:val="-4"/>
          <w:lang w:val="es-ES_tradnl"/>
        </w:rPr>
      </w:pPr>
      <w:r>
        <w:rPr>
          <w:rFonts w:eastAsia="Verdana" w:cs="Verdana" w:ascii="Verdana" w:hAnsi="Verdana"/>
          <w:color w:val="000000"/>
          <w:spacing w:val="-4"/>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t xml:space="preserve">" El hecho de que la radiación ionizante sea mutágena (induce mutaciones genéticas) fue por primera vez demostrado por Herman Joseph Muller, en 1927, y siguientes evidencias han demostrado que es mutágena a cualquier dosi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b/>
          <w:color w:val="000000"/>
          <w:spacing w:val="-4"/>
          <w:lang w:val="es-ES_tradnl"/>
        </w:rPr>
        <w:t>La</w:t>
      </w:r>
      <w:r>
        <w:rPr>
          <w:rFonts w:cs="Verdana" w:ascii="Verdana" w:hAnsi="Verdana"/>
          <w:b/>
          <w:color w:val="800080"/>
          <w:spacing w:val="-4"/>
          <w:lang w:val="es-ES_tradnl"/>
        </w:rPr>
        <w:t xml:space="preserve"> mutación es la base no sólo de afecciones hereditarias, si no también del cáncer</w:t>
      </w:r>
      <w:r>
        <w:rPr>
          <w:rFonts w:cs="Verdana" w:ascii="Verdana" w:hAnsi="Verdana"/>
          <w:b/>
          <w:color w:val="000000"/>
          <w:spacing w:val="-4"/>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eastAsia="Verdana" w:cs="Verdana" w:ascii="Verdana" w:hAnsi="Verdana"/>
          <w:color w:val="000000"/>
          <w:spacing w:val="-4"/>
          <w:lang w:val="es-ES_tradnl"/>
        </w:rPr>
        <w:t xml:space="preserve"> </w:t>
      </w:r>
      <w:r>
        <w:rPr>
          <w:rFonts w:cs="Verdana" w:ascii="Verdana" w:hAnsi="Verdana"/>
          <w:color w:val="000000"/>
          <w:spacing w:val="-4"/>
          <w:lang w:val="es-ES_tradnl"/>
        </w:rPr>
        <w:t xml:space="preserve">Goffman estima que </w:t>
      </w:r>
      <w:r>
        <w:rPr>
          <w:rFonts w:cs="Verdana" w:ascii="Verdana" w:hAnsi="Verdana"/>
          <w:b/>
          <w:color w:val="000000"/>
          <w:spacing w:val="-4"/>
          <w:lang w:val="es-ES_tradnl"/>
        </w:rPr>
        <w:t>"las muertes por cáncer debidas a la contaminación radiactiva de las centrales nucleares son responsables de unos 30.000 casos adicionales por añ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Ver al respecto las estimaciones más recientes de la Comisión Europea para la Evaluación de Riesgos Radiactivos citadas en los boletines Armas Contra las Guerras nº 06, 19 y 28 y en la revista Medicina Holística nº 7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Gofman es un valiente veterano luchador antinuclear que concluye muy acertadamente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t xml:space="preserve">"los riesgos de la contaminación radiactiva son tan grandes que ninguna sociedad en su sano juicio los tolerarí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Recalquemos que su conclusión implica que a nuestra sociedad le han hecho perder el sentido común, ya que nadie en su sano juicio aceptaría el deterioro del patrimonio genético de la humanidad para favorecer los intereses militar-industriales del lobby nucle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Con la excepción de los locos que lo promocion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Reproducimos, actualizándolo, su artículo que sigue y que da testimonio de que la lucha contra las armas radiactivas es indisoluble de la lucha contra la contaminación radiactiva que nos ha impuesto el lobby nuclear en todas sus form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incluso las presentadas como pacíficas, para su benefi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Es uno de sus manifiestos antinucleares y antiradiactivos importantes firmado además por prestigiosos científicos de todo el mu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t>"Centrales nucleares: el problema de contaminación que terminará con todos los problemas de contamin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b/>
          <w:color w:val="000000"/>
          <w:spacing w:val="-4"/>
          <w:lang w:val="es-ES_tradnl"/>
        </w:rPr>
        <w:t>JOHN W. GOFMAN, RALPH NADER y los catedráticos enumerados al f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l quid de la cuestión es el sigui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Un puñado de personas están tomando decisiones que afectan profundamente a nuestras vidas, las de nuestros hijos y las de unos cuantos miles de generaciones venider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lamar a las centrales nucleares "seguras y limpias", como hace la industria nuclear, es una parodia malsana de la reali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as radiaciones mortales son sólo una parte del problem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l igual que viajar a las estrellas, los científicos han soñado con la energía atómica desde que descubrieron que existí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u sueño les condujo a lo de Hiroshima, donde se convirtió en una pesadilla; en cuanto a los demás, los que vivimos en "Ciudadanolandia", nos asustam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uego, hace unos pocos años, la Comisión de Energía Atómica anunció que ya podíamos cerrar nuestros refugios antiatómicos caseros y dar la bienvenida al "átomo pacífic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Después, la industria se gastó millones en publicidad, en la que el mensaje era claro: el átomo es vuestro amigo, no tengáis miedo, un poco más de radiación no os va a hacer daño, las centrales atómicas son "seguras y limpias", confiad en ell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 la mayoría de nosotros nos gusta creer que la gente que sabe más que nosotros tiene las cosas bajo contro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ero, últimamente, nos hemos empezado a dar cuenta de que, en realidad, no es as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as personas que trabajan para la industria o el gobierno no necesariamente saben más, ni por fuerza son honrad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e pueden dejar impresionar por artilugios estrafalarios sin considerar las consecuencias de su utiliz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Y su percepción del "interés público", con frecuencia, tiene más que ver con la ambición, el poder, las ganancias y el ego personales que con nuestra vi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De manera que, cuando se topan con un asunto que reporta grandes cantidades de dinero, como es el caso de la energía atómica, lo promocionan sin importar los hechos que rodean al asunto en cuest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l final se proporciona un listado de los científicos más relevantes que son de la opinión de que la energía atómica podría ser desastrosa para el plane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Más adelante, enumeramos algunos de los peligros que amenazan la vida si se sigue el temerario programa de la indust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No obstante, también hay cuestiones más suti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a crisis energética reveló hasta qué punto nuestras vidas están sujetas a los antojos de un puñado de gigantes corporativos, cuya independencia del gobierno (de EE.UU.) es cada vez más imprecis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or medio de miles de millones de dólares en publicidad y los negocios sucios de Washington, han empaquetado y vendido a una sociedad fundada en coches, autopistas, barrios exteriores y tecnología de fabricación en serie -trabajo, trabajo, trabajo, consumo, consumo, consumo, trabajo, trabajo-, lo que hace que la mayoría de nosotros estemos a merced de la gente que vende energía. Y otros se quedan totalmente excluid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n cuanto a la pasada "escasez de petróleo", tanto si creemos que fue real como si creemos que fue una conspiración, parece que ha servido a un propósito: el miedo que infundió en la gente produjo una subida de los precios, más minas a cielo abierto, más perforaciones de costa afuera, un espantoso oleoducto en Alaska ("Alaska Pipeline") y, ahora, la última "bonanza" de miles de millones de dólares: la energía atómic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Una vez se calmó el temporal, se hizo patente que las compañías petroleras, además del petróleo, tienen también el control de la energía nuclear, y cualquier conversión al átomo concentrará el poder aún más en el mismo puñado de man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s como ver una pelícu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Observamos lo que pasa, pero no tenemos control sobre el desenlac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Pagamos dinero y nos sentamos en la oscur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sa situación se aplica especialmente a la energía nuclear por la razón de que su tecnología es tan compleja que la gente se ve excluida de su deba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Cómo discutimos cuántos milirems de radiación medioambiental son "aceptables", y cuántos provocan un millón de cánceres, o lesiones genéticas a niñ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parta a una persona corriente aún más de la participación en temas que afectan a su vida, y la deja en manos de la elite tecnológica, de los "Sacerdotes Nucleares", que trabajan para el gobierno y la industr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Retienen el control de las fuerzas tecnológicas y, por lo tanto, también de las sociales", afirma Ralph Nader, "lo que sólo se puede llamar de una manera: autocrac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Y ya están configurando el futu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n Estados Unidos, ya están en funcionamiento decenas de centrales nucleares y muchas más están en proyecto y aún más en el extranje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n ningún momento la industria nuclear o la Comisión de Energía Atómica han explicado en detalle los peligros que esta energía encierra para la vida, el medioambiente y la democrac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De hecho, nos han estado vendiendo fantasías y ocultando los peligr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ólo por medio de acciones de Nader, la "Union of Concerned Scientists" (Sindicato de Científicos Comprometidos), "Friends of the Earth" (Amigos de la Tierra) y otros hemos conseguido arrancar parte de la verdad a esta g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No obstante, se siguieron construyendo centra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u arrogancia es apabulla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i las centrales generan 120.000 muertes anuales por cáncer de pulmón debido a las radiaciones, o un desastre nuclear de vez en cuando, en fin, es "inevitabl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i suponen el envenenamiento de la Tierra durante miles de años con las sustancias más mortales de la historia, bueno, ya se ocuparán otros de eso algún dí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se tipo de mentalidad estrecha es la que conduce a la carrera de armamentos, la guerra de Vietnam y a "bombardear una aldea para salvar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Todo se trata de probabilidades, canjes; es una mentalidad de orden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No hablamos de la vi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No existen seres humanos, sólo númer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ero, escuchen: no tenemos por qué aceptarl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Podemos encontrar la manera de retomar el control de los sistemas que dirigen nuestras vidas, e insistir en que se ajusten al objetivo de una vida segura, satisfactoria, fructífera para todos -libre del dominio corporativo- y en un planeta sano que pueda ser de más ayuda a nuestros hijos, y no menos, que a nosotr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Qué se puede hacer ahora mi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n primer lugar, difundir el mensaj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ste anuncio contribuye al proce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 medida que recaudemos dinero, lo iremos publicando por todo el paí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eed todo lo que podáis. (Si queréis, os enviaremos más información que hará que esto parezca insípi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Hablad del tema con vuestros amig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Sobre todo, oponeros a cualquier central nuclear que haya cerca de donde viví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En segundo lugar, os instamos a que respaldéis la iniciativa de una votación contra los pronuclea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i se consigue hacer la votación y es aprobada, ralentizaría de inmediato la industria nuclear y, con gran probabilidad, detendría su crecimient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Por ejemplo, la acción requeriría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1) Se garantice la indemnización total en caso de accidente. Pero un accidente importante costaría 40 mil millones de dólares en daños. Ni las compañías aseguradoras ni el gobierno podrán garantizar tal co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2) Programas de evacuación. En caso de desastre, esos programas deben estar preparados y difundidos entre el público. Hasta la fecha, esto no se ha hecho porque si el público fuese consciente de los peligros que encierra la energía nuclear, no la tendríam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Evacuar las grandes ciudades?, ¿En una ho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3) Los sistemas de seguridad deben ser revisados y debe encontrarse una forma segura de almacenar los desechos radiactivos, lo cual debe ser escrutado en vistas públicas en las que los ciudadanos participen interrogando a los testig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Incluso entonces se requerirá la aprobación del poder legisla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sta iniciativa no prohibe de inmediato las centrales nucleares, si bien muchos de los que firman este anuncio esperan que sea ese el resulta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in embargo, la iniciativa ha creado una coalición que tiene muchas probabilidades de vencer -incluyendo organizaciones principalmente preocupadas con la seguridad y/o cuestiones medioambienta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n cualquier caso, los efectos deberían ser los siguient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 la población se familiarizará con los peligros reales de la energía atómica y la responsabilidad de tratar de ajustar sus monstruosas creaciones a las normas que dice cumplir en su publicidad, cuestionará la industria nucle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o cual será imposibl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Y, en nuestra opinión, ahí quedará to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Entonces, podremos, por fin, centrar nuestra atención en encontrar soluciones alternativas que no pongan en peligro a la humanidad y al resto de seres vivos; un paso positivo hacia la cordura y la pa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t>Os presentamos a los "sacerdotes" nuclea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as centrales nucleares producen una basura radiactiva tan nociva para toda forma de vida y tan duradera, que debe ser aislada de todo contacto durante períodos de tiempo tan largos que escapan a la comprensión human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or ejemplo, en 24.000 años, pierde sólo la mitad de su veneno mortal. En otros 24.000 años pierde la otra mitad, ¡Y así durante 500.000 añ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Sin embargo, la Comisión de Energía Atómica no está preocupada y dice que se ocupará de todo. Para daros una idea de la medida de su compromiso, hemos preparado esta pequeña tab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Hace 24.000 años, la humanidad vivía inmersa en la última Era Glacia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Inglaterra estaba unida al contin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24.000 años suponen cuatro veces el tiempo transcurrido desde que inventamos la rueda (4.000 a.C.) o desde que se empezó a escribir la histor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 esta escala de tiempo, las culturas que denominamos "la antigüedad" son, en realidad, muy recient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Por no hablar de Estados Unidos (1776 d.C.), que todavía están en pañ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n 24.000 años, miles de sociedades han venido y se han ido, por lo que resulta arrogante y estúpido por parte de la AEC (siglas en inglés de la Comisión de Energía Atómica) (1954 d.C.) sugerir que será capaz de protegernos a nosotros, a nuestros hijos y a las miles de generaciones venideras del horror más incontrolable jamás crea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Hasta la fecha, lo más que la AEC (Comisión de Energía Atómica) ha podido hacer es verter la "horrible sopa hirviente" en cubas, que encima tienen pérdid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us intentos por mejorar la situación parecen historias de ciencia fic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No hay forma de soslayar el problem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i escogemos fundar nuestras vidas en el átomo, condenaremos a miles de generaciones a bregar con la basura mortal que creamos en la nuestra; es como si el hombre de Cromagnon nos hubiese legado un veneno tan poderoso que hoy en día todavía tuviésemos que vigilarl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ero, da igual, no somos nosotros los que decidim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Os ha preguntado alguien si queréis la energía nucle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A nadie le parece pertin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Un científico de la AEC (Comisión de Energía Atómica), el doctor Alvin Weinberg, admite que el cambio a la energía atómica podría determinar el futuro de la misma forma en que lo hizo el cambio a la agricultura en el año 7000 a.C.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Y James Schlessinger, anterior jefe de la AEC (Comisión de Energía Atómica), la CIA y ahora del Ministerio de Defensa de EE.UU., ha indicado que debido a los "problemas de seguridad" a plazo increíblemente largo, la energía nuclear va a requerir "vigilancia más o menos perpetua ... Y formas sociales acordes con esa "vigilancia perpetu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Y cuáles serán esas formas sociales?, nos preguntam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egún Weinberg, la "vigilancia" la llevaría a cabo una especie de "sacerdocio" nuclear permanente (una elite tecnológic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Todas las futuras opciones de sociedad tendrían que limitarse a lo que los "sacerdotes" consideren aceptable (es decir, muy probablemente un fascismo tecnocrátic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ara asegurar la supervivencia de la tecnología, es posible que haya que detener la dinámica de la historia (y los mas elementales principios democrátic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Los cambios sociales serán vistos como algo peligroso (y los disidentes serán criminalizados como ya está ocurriendo en EEU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No obstante, ¿Cómo podemos adivinar las preferencias de la gente en el futu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Dentro de miles de años, Estados Unidos sin duda parecerá tan remoto como lo es Babilonia para nosotr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as generaciones futuras podrían querer para sí una existencia más pastora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Quizás la tecnología de fabricación en serie se considere un experimento que no funcionó.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Quizás la competitividad dé paso a la equidad y la superproducción ya no sea necesar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Quizás el materialismo se abandone algún día junto con los grandes poderes centralizad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Y a los "sacerdotes nucleares" ¿Les parecerá bien todo e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De cualquier manera, una cosa es cierta: todo aquel que esté vivo dentro de 24.000 años, todavía tendrá que vigilar la basura mortal que en su día generó algo llamado el programa nuclear pacíf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t>La energía atómica: lo que su cordial compañía nuclear local no le cuen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e nos dice que la energía atómica es "segura y limp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Nos lo dicen en comunicados de prensa gubernamentales, discursos presidenciales, y anuncios en los que las compañías petroleras y nucleares se han gastado millon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A continuación exponemos algunos de los problemas que no han mencion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El "síndrome de Chi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l centro, o núcleo de las centrales nucleares está tan caliente que debe "bañarse" continuamente en refrigerante para que no se funda todo -acero, hormigón, todo...- y comience a emitir radiactivi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pPr>
      <w:r>
        <w:rPr>
          <w:rFonts w:cs="Verdana" w:ascii="Verdana" w:hAnsi="Verdana"/>
          <w:color w:val="000000"/>
          <w:spacing w:val="-4"/>
          <w:lang w:val="es-ES_tradnl"/>
        </w:rPr>
        <w:t xml:space="preserve">El agua circula a través de un laberinto de tuberías, válvulas y bombas, que </w:t>
      </w:r>
      <w:r>
        <w:rPr>
          <w:rFonts w:cs="Verdana" w:ascii="Verdana" w:hAnsi="Verdana"/>
          <w:color w:val="000000"/>
          <w:spacing w:val="-4"/>
          <w:u w:val="single"/>
          <w:lang w:val="es-ES_tradnl"/>
        </w:rPr>
        <w:t>nunca</w:t>
      </w:r>
      <w:r>
        <w:rPr>
          <w:rFonts w:cs="Verdana" w:ascii="Verdana" w:hAnsi="Verdana"/>
          <w:color w:val="000000"/>
          <w:spacing w:val="-4"/>
          <w:lang w:val="es-ES_tradnl"/>
        </w:rPr>
        <w:t xml:space="preserve"> deben tener fug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i alguno de estos componentes empieza a perder, las varillas del núcleo comienzan a "gotear" como el vidrio cand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 esto se le llama "fus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or mucha agua o sustancia química que se le eche, nada puede parar ya el proce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 su paso, va fundiendo el edificio, y perfora la tierra en dirección a China (de ahí el nombre que le ha dado la AEC (Comisión de Energía Atómica): "Síndrome de Chin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Para nosotros se trata de un desastre nucle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No es que la central estalle, aunque como si así fuese, porque la emisión de radiactividad equivaldría a miles de bombas de Hiroshima; eso sí, silencios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Todos los edificios de las poblaciones circundantes permanecerían intact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Sólo los seres vivos morirían; algunos rápidamente, de envenenamiento radiactivo; otros lentamente, de cáncer de pulmón. También los que aún no habían nacido se verían afectados por lesiones genétic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l doctor Henry Kendall del Sindicato de Científicos Comprometidos advierte que el viento sería letal para todas las formas de vida en 160 kms. a la redon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Y el Informe Brookhaven de la AEC (Comisión de Energía Atómica), oculto durante largo tiempo, advierte de que probablemente sería necesaria la inmediata evacuación en 64.000 kilómetros cuadrados, lo cual nadie tiene idea de como se puede hac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a AEC (Comisión de Energía Atómica) no está preocupada: ha instalado una cosa llamada "El Sistema de Emergencia de Refrigeración del Núcle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Lo que la AEC (Comisión de Energía Atómica) no dice es que en seis pruebas de modelos a escala pequeña, el sistema falló seis vec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Da igual, la AEC (Comisión de Energía Atómica) asegura que las posibilidades de que tal accidente tenga lugar son de "una entre un millón", pero muchos científicos (muchos de ellos figuran en el cuadro) dicen que las posibilidades son de "una entre mil", y les sorprende que todavía no haya pas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Nota : este artículo estaba escrito antes del accidente de Tchernobyl, donde estuvo a punto de producirse "el síndrome de China". La contaminación radiactiva afectó a todo el plane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Fue detectada en Japón y a más de 9.000m de altura. Pero según nuestros "científicos" responsables a los que les pagamos en España para protegernos, España estaba protegida por los Pirineos, que como todo el mundo sabe tienen más de 9.000 metros de altu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Hoy los afectados franceses por la duplicación de los problemas de tiroides están intentando procesar a su gobierno por haberles ocultado la importancia del accid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Actualmente hay científicos rusos encarcelados por haber denunciado las consecuencias ocultadas del accidente, con la complicidad de la OMS y de todos los organismos internacionales corruptos por el lobby nuclear, como hemos denunciado en anteriores números de la revista de Medicina Holística. A.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t>Cementerios atómic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un suponiendo que todo vaya a la perfección y no tengamos que evacuar una gran parte de nuestro país, existe otro problem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os "desechos" radiactivos son una de las sustancias más mortales del planeta y siguen siendo mortales después de cientos de miles de años, durante mucho más tiempo que la "historia de las civilizacion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De acuerdo con la AEC (Comisión de Energía Atómica), están tomando todas las precauciones posibles, pero el triste hecho es que no podemos eliminar esa porquería de nuestro medio ambi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ara darnos una idea de la situación, lo que están haciendo ahora con la basura radiactiva es transportarla en trenes de mercancías (lo que en sí mismo es muy peligroso) hasta "cementerios atómicos", donde se pone en cubas gigantesc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ero la basura está tan caliente, es tan corrosiva y borbotea tanto que, a los pocos años, ya ha corroído los contenedores; y aún no se ha inventado la tecnología que permita contener estos desechos durante más tiemp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En uno de estos "cementerios", en Hanford, Washington, miles de litros de desechos radiactivos ya se han vertido a la tierra y se están colando a la capa freática y al río Columbia. Nadie sabe cuando parará.</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a AEC (Comisión de Energía Atómica) está buscando alternativ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He aquí algunas de las lindezas que se le han ocurrido últimam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 Enterrarlo todo en el océano, lo que, al final, terminaría con la vida marin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b) Almacenarlo en minas de sal, lo que, al final, envenenaría la capa freátic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c) verterlo en el hielo , lo que, una vez más, envenenaría el océan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d) enviarlo en cohetes al sol desde cabo Kennedyç, muchos cohetes se estrellan ¿Evacuar Flori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Comprendéis la magnitud del problem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Pronunciamientos oficiales aparte, esta gente no tiene ni idea de lo que está hacie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Cánc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l plutonio 239 es tan mortal que una única partícula, del tamaño de una mota de polvo, puede provocar cáncer de pulmón a una person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Si la industria nuclear se sale con la suya, construirá miles de centrales dentro de los próximos años, lo que producirá cientos de toneladas métricas de porquería, que habrá que procesar, transportar y almacen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Durante este ciclo, no se puede verter nada, nada debe ser robado o emitido de alguna forma al aire, el agua o la tier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Dos médicos, los doctores Arthur Tamplin y Tom Cochrane, han escrito que si la AEC (Comisión de Energía Atómica) permite que se escape tan sólo una partícula entre un millón, esa fuga resultaría en 120 millones de casos de cáncer de pulm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eastAsia="Verdana" w:cs="Verdana"/>
          <w:color w:val="000000"/>
          <w:spacing w:val="-4"/>
          <w:lang w:val="es-ES_tradnl"/>
        </w:rPr>
      </w:pPr>
      <w:r>
        <w:rPr>
          <w:rFonts w:eastAsia="Verdana" w:cs="Verdana" w:ascii="Verdana" w:hAnsi="Verdana"/>
          <w:color w:val="000000"/>
          <w:spacing w:val="-4"/>
          <w:lang w:val="es-ES_tradn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La AEC (Comisión de Energía Atómica) dice suavemente que no será para tanto -puede que perdiendo sólo una partícula entre mil millones, se provocasen sólo 120.000 cánce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 la AEC (Comisión de Energía Atómica) le satisface esa cifra. ¿Y a uste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Sin embargo, el asunto se pone aún más f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ara protegernos de estas partículas calientes, la AEC (Comisión de Energía Atómica) hace revisiones constantes para ver si se ha perdido algo, lo cual siempre ocur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Hasta la fecha, ya se ha perdido bastante, tanto es así que se ha puesto nombre a esas pérdidas: "Material Desaparecido" ("Material Unaccounted For": MUF). En torno a un 1% del total manipulado ya se ha perdido, y nadie sabe si se ha quedado atrapado en una tubería, ha volado por ahí, se ha mezclado con otros desechos o salió al exterior en el contenedor de comida de algún trabaj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Una cosa más, el doctor Theodore Taylor ha señalado que un buen ingeniero con un taller casero y unos 6.5 kg de plutonio "podría fabricar una bomba casera, lo suficientemente pequeña para ser transportada en un coche, pero capaz de matar a decenas de miles de person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Como ven, la energía atómica requiere que la "seguridad" sea 100% perfecta, lo que sólo se podría conseguir en un estado policial, y probablemente ni aún as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A eso se refieren cuando dicen "Sacerdocio Nuclear" y "vigilancia perpetu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l tema asusta cada vez má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El problema no es la "seguridad", sino la propia tecnología nuclear. Sin energía nuclear, no necesitaríamos seguri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Todo el asunto resulta retrógr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xml:space="preserve">Podríamos seguir con el tema y hablar de riesgo de terremotos, sabotajes, ataques de misiles, sin mencionar los descubrimientos del doctor John Gofman sobre el "aumento de malformaciones, nacimiento de niños muertos y cánceres" a nivel nacional, sólo con el funcionamiento normal de las centra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Así de "limpia y segura" es nuestra energía nucle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CUAD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Advertencias de los científicos con respecto a la energía nucle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A continuación, damos una lista parcial de los médicos y colaboradores más importantes que han advertido a la población sobre los terribles peligros que encierran las centrales atómicas. Para obtener un listado más completo, así como copias de su postura de cara al público, rogamos utilicen el contacto posteri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Dean Abrahamson, Ph.D., Escuela de Salud Pública, Minn. 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Hannes Alfven, Ph.D., U.C.S.D., Premio Nobel 197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Anne Carter, Ph.D., Univ. Brande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Oliver Cope. M.D., Univ. Harvar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John Edsall, Ph.D., Univ. Harvar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Bernard Feld, Ph.D., M.I.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Ian Forbes, Ph.D., Lowell Te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pPr>
      <w:r>
        <w:rPr>
          <w:rFonts w:cs="Verdana" w:ascii="Verdana" w:hAnsi="Verdana"/>
          <w:color w:val="000000"/>
          <w:spacing w:val="-4"/>
          <w:lang w:val="en-US"/>
        </w:rPr>
        <w:t xml:space="preserve">- John Gofman, M.D., Ph.D., Univ. </w:t>
      </w:r>
      <w:r>
        <w:rPr>
          <w:rFonts w:cs="Verdana" w:ascii="Verdana" w:hAnsi="Verdana"/>
          <w:color w:val="000000"/>
          <w:spacing w:val="-4"/>
          <w:lang w:val="es-ES_tradnl"/>
        </w:rPr>
        <w:t>California - Berkeley (co-descubridor del pluton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William Heronemus, Ph.D., Univ. de Mas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John Holdren, Ph.D., Univ. California - Berkele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David. R. Inglis, Univ. de Mas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Henry Kendall, Ph.D., M.I.T. ("Union of Concerned Scientis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Linus Pauling, Ph.D., Univ. de Stanford, Premio Nobel 1954, 196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Joel Primack, Ph.D., ("Union of Concerned Scientis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Arthur Tamplin, Ph.D., (anteriormente de la AE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 Harold Urey, Ph.D., LL.D., Caltech, Nobel Prize 193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 James Watson, Ph.D., LL.D., Univ. de Harvard, (co-descubridor del ADN), Premio Nobel 196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t>Coalición para la Restricción de la Energía Nucle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t>DAN SU APROBACIÓN A ESTA INICIATIVA LAS SIGUIENTES ORGANIZ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The Sierra Club, Friends of the Earth, The Ecology Center, Another Mother for Peace, Orange County Environmental Coalition, Friends´ Legislative Committee, Black Women Organized for Action, U.C. Irvin Ecology Action, S.F. Consumer Action, Ralph Nader Organization, Women for Legislative Action, Zero Population Growth, Projecto Jonah, Scenic Shoreline Preservation Committee, Women´s Gathering of Energy Conferen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0000"/>
          <w:spacing w:val="-4"/>
          <w:lang w:val="es-ES_tradnl"/>
        </w:rPr>
      </w:pPr>
      <w:r>
        <w:rPr>
          <w:rFonts w:cs="Verdana" w:ascii="Verdana" w:hAnsi="Verdana"/>
          <w:b/>
          <w:color w:val="000000"/>
          <w:spacing w:val="-4"/>
          <w:lang w:val="es-ES_tradnl"/>
        </w:rPr>
        <w:t>DAN SU APROBACIÓN A ESTA INICIATIVA LAS SIGUIENTES PERSON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n-US"/>
        </w:rPr>
      </w:pPr>
      <w:r>
        <w:rPr>
          <w:rFonts w:cs="Verdana" w:ascii="Verdana" w:hAnsi="Verdana"/>
          <w:color w:val="000000"/>
          <w:spacing w:val="-4"/>
          <w:lang w:val="en-US"/>
        </w:rPr>
        <w:t>Dr. Donald Aitken, Dr. Charles Aronberg, Gil Bailie, Dr. Irving Bengelsdorf, William Brinton, David Brower, Philip Condit, Lee Cooper, Mark Dayton, L. Douglas DeNile, Alvin Dunkin, Dr. Paul Ehrlich, Patricia Farrington, Dr. John Gofman, Jim Harding, Alfred Hetler, Dorothy Jones, Elsie Koesche, Jeremy Larner, Jack Lemmon, Ann McConnell, Joan McIntyre, Ralph Nader, Donna Reed Owen, Connie Parrish, Dr. Linus Pauling, David Pesonen, Michael Singer, Rhonda Payne, Nancy Pearlman, Richard Spohn, Alan Tratner, Robert S. Vogel, Jerry Voorhis, Mike Timko, Cynthia Wayburn, Daniel H. Weinstei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center"/>
        <w:rPr>
          <w:rFonts w:ascii="Verdana" w:hAnsi="Verdana" w:cs="Verdana"/>
          <w:color w:val="000000"/>
          <w:spacing w:val="-4"/>
          <w:lang w:val="es-ES_tradnl"/>
        </w:rPr>
      </w:pPr>
      <w:r>
        <w:rPr>
          <w:rFonts w:cs="Verdana" w:ascii="Verdana" w:hAnsi="Verdana"/>
          <w:color w:val="000000"/>
          <w:spacing w:val="-4"/>
          <w:lang w:val="es-ES_tradnl"/>
        </w:rPr>
        <w:t>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color w:val="000000"/>
          <w:spacing w:val="-4"/>
          <w:lang w:val="es-ES_tradnl"/>
        </w:rPr>
      </w:pPr>
      <w:r>
        <w:rPr>
          <w:rFonts w:cs="Verdana" w:ascii="Verdana" w:hAnsi="Verdana"/>
          <w:color w:val="000000"/>
          <w:spacing w:val="-4"/>
          <w:lang w:val="es-ES_tradnl"/>
        </w:rPr>
        <w:t>Coalición para Restringir la Energía Nuclear, 2 Rowland Pl., San Francisco 94133, Estados Unidos. Tel: +1 415 392-7092. A la atención de: Patricia Farrington, coordinadora.</w:t>
        <w:br/>
        <w:b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8" name="t_b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_b33" descr=""/>
                    <pic:cNvPicPr>
                      <a:picLocks noChangeAspect="1" noChangeArrowheads="1"/>
                    </pic:cNvPicPr>
                  </pic:nvPicPr>
                  <pic:blipFill>
                    <a:blip r:embed="rId12"/>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rPr>
      </w:pPr>
      <w:r>
        <w:rPr>
          <w:rFonts w:cs="Verdana" w:ascii="Verdana" w:hAnsi="Verdana"/>
          <w:b/>
        </w:rPr>
        <w:t xml:space="preserve">El profesor Youri Bandajevski, doctor en anatomopatología, ex director del Laboratorio Central de Investigación Científica de Bielorrusia y Rector de la Facultad de Medicina de Gomel sigue en prisión por haber descubierto y denunciado el impacto de la contaminación radiactiva sobre el corazón especialmente en niños. Alfredo Embid.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El profesor Youri Bandajevski, doctor en anatomopatología, ex director del Laboratorio Central de Investigación Científica de Bielorrusia (1987). </w:t>
      </w:r>
    </w:p>
    <w:p>
      <w:pPr>
        <w:pStyle w:val="Normal"/>
        <w:rPr>
          <w:rFonts w:ascii="Verdana" w:hAnsi="Verdana" w:cs="Verdana"/>
        </w:rPr>
      </w:pPr>
      <w:r>
        <w:rPr>
          <w:rFonts w:cs="Verdana" w:ascii="Verdana" w:hAnsi="Verdana"/>
        </w:rPr>
        <w:t xml:space="preserve">Considerado como uno de los investigadores más prometedores de la URSS es nombrado por el ministro de sanidad en 1990 Rector de la Facultad de Medicina de Gomel. </w:t>
      </w:r>
    </w:p>
    <w:p>
      <w:pPr>
        <w:pStyle w:val="Normal"/>
        <w:rPr>
          <w:rFonts w:ascii="Verdana" w:hAnsi="Verdana" w:cs="Verdana"/>
        </w:rPr>
      </w:pPr>
      <w:r>
        <w:rPr>
          <w:rFonts w:cs="Verdana" w:ascii="Verdana" w:hAnsi="Verdana"/>
        </w:rPr>
        <w:t xml:space="preserve">Gomel se encuentra en el sur de Bielorrusia, dentro de las regiones más contaminadas por el accidente de Tchernobyl (abril 1986); los habitantes que pueden hacerlo huyen de la ciudad. Sin embargo Bandajevski acepta valientemente, a pesar de que la epidemia de cánceres de tiroides, entre otros, es evidente. Se traslada con su familia, su mujer Galina que es cardiólogo pediatra y su hija Olga, sabiendo que se van a contaminar. Galina comenta "le confiaron el instituto no sólo porque confiaban en él, si no además porque nadie quería ir." Olga por su parte cuenta que "casi nunca se tomaba vacaciones y la mayoría de los fines de semana se quedaba en el instituto" (*) investigando los efectos de la radiactividad... </w:t>
      </w:r>
    </w:p>
    <w:p>
      <w:pPr>
        <w:pStyle w:val="Normal"/>
        <w:rPr>
          <w:rFonts w:ascii="Verdana" w:hAnsi="Verdana" w:cs="Verdana"/>
        </w:rPr>
      </w:pPr>
      <w:r>
        <w:rPr>
          <w:rFonts w:cs="Verdana" w:ascii="Verdana" w:hAnsi="Verdana"/>
        </w:rPr>
        <w:t xml:space="preserve">Galina que trabaja en el hospital, por su parte, observa anomalías cardiacas inusitadas en los niños: arritmias, síntomas extraños y muertes. En 1993 inicia un estudios sistemático de los niños de un jardín de la infancia. Los resultados de los electrocardiogramas son escalofriantes: el 80% son anormales. </w:t>
      </w:r>
    </w:p>
    <w:p>
      <w:pPr>
        <w:pStyle w:val="Normal"/>
        <w:rPr>
          <w:rFonts w:ascii="Verdana" w:hAnsi="Verdana" w:cs="Verdana"/>
        </w:rPr>
      </w:pPr>
      <w:r>
        <w:rPr>
          <w:rFonts w:cs="Verdana" w:ascii="Verdana" w:hAnsi="Verdana"/>
        </w:rPr>
        <w:t>Por su parte Bandajevski encuentra en sus estudios cesio radiactivo C137 en la comida, en los tejidos cardiacos de personas que han muerto diagnosticadas de infarto. Nada extraño: el cesio es un isótopo que se fija en los músculos y el corazón es un músculo.</w:t>
      </w:r>
    </w:p>
    <w:p>
      <w:pPr>
        <w:pStyle w:val="Normal"/>
        <w:rPr>
          <w:rFonts w:ascii="Verdana" w:hAnsi="Verdana" w:cs="Verdana"/>
        </w:rPr>
      </w:pPr>
      <w:r>
        <w:rPr>
          <w:rFonts w:cs="Verdana" w:ascii="Verdana" w:hAnsi="Verdana"/>
        </w:rPr>
        <w:t>Describe la "cardiomiopatía por cesio" en la que el daño cardiaco se vuelve irreversible a un cierto nivel de intoxicación. La muerte súbita puede ocurrir a cualquier edad, incluso en niños.</w:t>
      </w:r>
    </w:p>
    <w:p>
      <w:pPr>
        <w:pStyle w:val="Normal"/>
        <w:rPr>
          <w:rFonts w:ascii="Verdana" w:hAnsi="Verdana" w:cs="Verdana"/>
        </w:rPr>
      </w:pPr>
      <w:r>
        <w:rPr>
          <w:rFonts w:cs="Verdana" w:ascii="Verdana" w:hAnsi="Verdana"/>
        </w:rPr>
        <w:t>A partir de 50 Bq/kg de peso hay una lesión irreversible de los órganos internos. Y hay que tener en cuenta que el profesor Nesterenko, que trabajó con él, ha medido en niños de Minsk dosis de hasta 900 Bq / kg.</w:t>
      </w:r>
    </w:p>
    <w:p>
      <w:pPr>
        <w:pStyle w:val="Normal"/>
        <w:rPr>
          <w:rFonts w:ascii="Verdana" w:hAnsi="Verdana" w:cs="Verdana"/>
        </w:rPr>
      </w:pPr>
      <w:r>
        <w:rPr>
          <w:rFonts w:cs="Verdana" w:ascii="Verdana" w:hAnsi="Verdana"/>
        </w:rPr>
        <w:t>Del mismo modo se encuentra un aumento de otras patologías inexistentes en los niños, como las cataratas.</w:t>
      </w:r>
    </w:p>
    <w:p>
      <w:pPr>
        <w:pStyle w:val="Normal"/>
        <w:rPr>
          <w:rFonts w:ascii="Verdana" w:hAnsi="Verdana" w:cs="Verdana"/>
        </w:rPr>
      </w:pPr>
      <w:r>
        <w:rPr>
          <w:rFonts w:cs="Verdana" w:ascii="Verdana" w:hAnsi="Verdana"/>
        </w:rPr>
        <w:t>Dos años después el trabajo del matrimonio llega a sus conclusiones que se publican en 1995: "existe una correlación entre la evolución de las condiciones patológicas y las dosis acumuladas de radionucleidos. Es más intensa para el sistema cardiaco y el sistema nervioso... Incluso a pequeñas dosis las substancias radiactivas, del orden de 50 a 80 becquerels de cesio 137 por Kg. pueden causar desórdenes patológicos en el organismo humano. Demuestra que las concentraciones de cesio 137 en la placenta tienen un efecto nefasto el equilibrio endocrino madre/feto y sobre el desarrollo del feto dando como resultado malformaciones, abortos y prematuros.</w:t>
      </w:r>
    </w:p>
    <w:p>
      <w:pPr>
        <w:pStyle w:val="Normal"/>
        <w:rPr>
          <w:rFonts w:ascii="Verdana" w:hAnsi="Verdana" w:cs="Verdana"/>
        </w:rPr>
      </w:pPr>
      <w:r>
        <w:rPr>
          <w:rFonts w:cs="Verdana" w:ascii="Verdana" w:hAnsi="Verdana"/>
        </w:rPr>
        <w:t>Los niños son particularmente sensibles a esta influencia nefasta. Cosa que confirma también Nesterenko. Un niño de 3 años es 5 veces más sensible a la contaminación radiactiva que un adulto.</w:t>
      </w:r>
    </w:p>
    <w:p>
      <w:pPr>
        <w:pStyle w:val="Normal"/>
        <w:rPr>
          <w:rFonts w:ascii="Verdana" w:hAnsi="Verdana" w:cs="Verdana"/>
        </w:rPr>
      </w:pPr>
      <w:r>
        <w:rPr>
          <w:rFonts w:cs="Verdana" w:ascii="Verdana" w:hAnsi="Verdana"/>
        </w:rPr>
        <w:t xml:space="preserve">De 1991 a 1999 dirige 30 tesis doctorales sobre los efectos de la incorporación del cesio 137 en el organismo. </w:t>
      </w:r>
    </w:p>
    <w:p>
      <w:pPr>
        <w:pStyle w:val="Normal"/>
        <w:rPr>
          <w:rFonts w:ascii="Verdana" w:hAnsi="Verdana" w:cs="Verdana"/>
        </w:rPr>
      </w:pPr>
      <w:r>
        <w:rPr>
          <w:rFonts w:cs="Verdana" w:ascii="Verdana" w:hAnsi="Verdana"/>
        </w:rPr>
        <w:t xml:space="preserve">Bandajevski no se limita a denunciar esto, busca soluciones: cómo controlar mejor la alimentación, cómo evacuar el cesio radiactivo, atendiendo especialmente a los niños que son los que están más gravemente en peligro. </w:t>
      </w:r>
    </w:p>
    <w:p>
      <w:pPr>
        <w:pStyle w:val="Normal"/>
        <w:rPr>
          <w:rFonts w:ascii="Verdana" w:hAnsi="Verdana" w:cs="Verdana"/>
        </w:rPr>
      </w:pPr>
      <w:r>
        <w:rPr>
          <w:rFonts w:cs="Verdana" w:ascii="Verdana" w:hAnsi="Verdana"/>
        </w:rPr>
        <w:t xml:space="preserve">Algunas de las medidas para evacuar más rápidamente la radiactividad son bien sencillas como dar un suplemento de pectina de manzana en la dieta como recomienda la fundación del Profesor Nesterenko. </w:t>
      </w:r>
    </w:p>
    <w:p>
      <w:pPr>
        <w:pStyle w:val="Normal"/>
        <w:rPr>
          <w:rFonts w:ascii="Verdana" w:hAnsi="Verdana" w:cs="Verdana"/>
        </w:rPr>
      </w:pPr>
      <w:r>
        <w:rPr>
          <w:rFonts w:cs="Verdana" w:ascii="Verdana" w:hAnsi="Verdana"/>
        </w:rPr>
        <w:t>En 1999 un comité del Parlamento y el Ministerio de Sanidad le confían e él, así como a otros dos científicos, un informe de expertos sobre la gestión sanitaria post Tchernobyl.</w:t>
      </w:r>
    </w:p>
    <w:p>
      <w:pPr>
        <w:pStyle w:val="Normal"/>
        <w:rPr>
          <w:rFonts w:ascii="Verdana" w:hAnsi="Verdana" w:cs="Verdana"/>
        </w:rPr>
      </w:pPr>
      <w:r>
        <w:rPr>
          <w:rFonts w:cs="Verdana" w:ascii="Verdana" w:hAnsi="Verdana"/>
        </w:rPr>
        <w:t>El informe concluye que la mayor parte del dinero destinado a paliar los efectos del accidente se ha dilapidado y que las acciones que se han realizado son ineficaces.</w:t>
      </w:r>
    </w:p>
    <w:p>
      <w:pPr>
        <w:pStyle w:val="Normal"/>
        <w:rPr>
          <w:rFonts w:ascii="Verdana" w:hAnsi="Verdana" w:cs="Verdana"/>
        </w:rPr>
      </w:pPr>
      <w:r>
        <w:rPr>
          <w:rFonts w:cs="Verdana" w:ascii="Verdana" w:hAnsi="Verdana"/>
        </w:rPr>
        <w:t>Por si fuera poco, Bandajevski escribe al Presidente de Bielorrusia. También participa en una emisión de la televisión donde expone sus conclusiones.</w:t>
      </w:r>
    </w:p>
    <w:p>
      <w:pPr>
        <w:pStyle w:val="Normal"/>
        <w:rPr>
          <w:rFonts w:ascii="Verdana" w:hAnsi="Verdana" w:cs="Verdana"/>
        </w:rPr>
      </w:pPr>
      <w:r>
        <w:rPr>
          <w:rFonts w:cs="Verdana" w:ascii="Verdana" w:hAnsi="Verdana"/>
        </w:rPr>
        <w:t>¿Pensáis que se le tomó en cuenta? Pues sí. Pero para encarcelarlo el julio de 1990 durante seis meses, con la absurda acusación de que habría aceptado dinero de sus alumnos para darles el aprobado en sus exámenes. Tras su liberación en espera del proceso sigue trabajando ignorando, ¿o tal vez no? lo que se le venía encima, como cuenta su esposa:</w:t>
      </w:r>
    </w:p>
    <w:p>
      <w:pPr>
        <w:pStyle w:val="Normal"/>
        <w:rPr>
          <w:rFonts w:ascii="Verdana" w:hAnsi="Verdana" w:cs="Verdana"/>
        </w:rPr>
      </w:pPr>
      <w:r>
        <w:rPr>
          <w:rFonts w:cs="Verdana" w:ascii="Verdana" w:hAnsi="Verdana"/>
        </w:rPr>
        <w:t>"No era consciente, en lugar de trabajar con sus abogados en su defensa pasó su tiempo rehaciendo sus experimentos incluso en casa. Hasta el último día antes del proceso estuvo imprimiendo su último libro en su ordenador"</w:t>
      </w:r>
    </w:p>
    <w:p>
      <w:pPr>
        <w:pStyle w:val="Normal"/>
        <w:rPr>
          <w:rFonts w:ascii="Verdana" w:hAnsi="Verdana" w:cs="Verdana"/>
        </w:rPr>
      </w:pPr>
      <w:r>
        <w:rPr>
          <w:rFonts w:cs="Verdana" w:ascii="Verdana" w:hAnsi="Verdana"/>
        </w:rPr>
        <w:t>Creo que probablemente era consciente del peligro ya que antes del juicio declaró un vídeo cuyo script me facilitaron en la conferencia Hamburgo :</w:t>
      </w:r>
    </w:p>
    <w:p>
      <w:pPr>
        <w:pStyle w:val="Normal"/>
        <w:rPr>
          <w:rFonts w:ascii="Verdana" w:hAnsi="Verdana" w:cs="Verdana"/>
        </w:rPr>
      </w:pPr>
      <w:r>
        <w:rPr>
          <w:rFonts w:cs="Verdana" w:ascii="Verdana" w:hAnsi="Verdana"/>
        </w:rPr>
        <w:t xml:space="preserve">"Estoy sentado en un barril de pólvora cuyo contenido puede estallar en cualquier momento. En una situación absolutamente impredecible, en un tiempo que es absolutamente impredecible." </w:t>
      </w:r>
    </w:p>
    <w:p>
      <w:pPr>
        <w:pStyle w:val="Normal"/>
        <w:rPr>
          <w:rFonts w:ascii="Verdana" w:hAnsi="Verdana" w:cs="Verdana"/>
        </w:rPr>
      </w:pPr>
      <w:r>
        <w:rPr>
          <w:rFonts w:cs="Verdana" w:ascii="Verdana" w:hAnsi="Verdana"/>
        </w:rPr>
        <w:t xml:space="preserve">Sabía lo que hacía: "este descubrimiento era muy importante para mí. ¡Desde entonces viví para ello...los nuestros están muriendo !". </w:t>
      </w:r>
    </w:p>
    <w:p>
      <w:pPr>
        <w:pStyle w:val="Normal"/>
        <w:rPr>
          <w:rFonts w:ascii="Verdana" w:hAnsi="Verdana" w:cs="Verdana"/>
        </w:rPr>
      </w:pPr>
      <w:r>
        <w:rPr>
          <w:rFonts w:cs="Verdana" w:ascii="Verdana" w:hAnsi="Verdana"/>
        </w:rPr>
        <w:t>El 18 de junio de 2001, es condenado a 8 años de prisión y trabajos forzados, con prohibición de leer y de escribir, con solo 2 visitas al año de su mujer, además de 5 años de prohibición para publicar cualquier trabajo científico. A pesar de que durante el juicio, el principal testigo de la acusación se retractó, a pesar de que la OSCE (Organización para la Seguridad y la Cooperación en Europa) denunció que había habido 8 infracciones del código penal de Bielorrusia (tenemos el detalle de cada una de ellas).</w:t>
      </w:r>
    </w:p>
    <w:p>
      <w:pPr>
        <w:pStyle w:val="Normal"/>
        <w:rPr>
          <w:rFonts w:ascii="Verdana" w:hAnsi="Verdana" w:cs="Verdana"/>
        </w:rPr>
      </w:pPr>
      <w:r>
        <w:rPr>
          <w:rFonts w:cs="Verdana" w:ascii="Verdana" w:hAnsi="Verdana"/>
        </w:rPr>
        <w:t xml:space="preserve">Numerosas asociaciones internacionales protestaron: Amnistía Internacional, que lo ha reconocido prisionero de conciencia, CRII-Rad (comisión de investigación francesa independiente sobre la radiactividad), etc. </w:t>
      </w:r>
    </w:p>
    <w:p>
      <w:pPr>
        <w:pStyle w:val="Normal"/>
        <w:rPr>
          <w:rFonts w:ascii="Verdana" w:hAnsi="Verdana" w:cs="Verdana"/>
        </w:rPr>
      </w:pPr>
      <w:r>
        <w:rPr>
          <w:rFonts w:cs="Verdana" w:ascii="Verdana" w:hAnsi="Verdana"/>
        </w:rPr>
        <w:t>El profesor François Jacob de la Academia Nacional de Ciencias francesa opina que "el verdadero motivo de su condena reposa en su crítica de un informe científico"</w:t>
      </w:r>
    </w:p>
    <w:p>
      <w:pPr>
        <w:pStyle w:val="Normal"/>
        <w:rPr>
          <w:rFonts w:ascii="Verdana" w:hAnsi="Verdana" w:cs="Verdana"/>
        </w:rPr>
      </w:pPr>
      <w:r>
        <w:rPr>
          <w:rFonts w:cs="Verdana" w:ascii="Verdana" w:hAnsi="Verdana"/>
        </w:rPr>
        <w:t>Estoy de acuerdo, pero no de un sólo informe, si no de todos.</w:t>
      </w:r>
    </w:p>
    <w:p>
      <w:pPr>
        <w:pStyle w:val="Normal"/>
        <w:rPr>
          <w:rFonts w:ascii="Verdana" w:hAnsi="Verdana" w:cs="Verdana"/>
        </w:rPr>
      </w:pPr>
      <w:r>
        <w:rPr>
          <w:rFonts w:cs="Verdana" w:ascii="Verdana" w:hAnsi="Verdana"/>
        </w:rPr>
        <w:t>Bandajevski sigue actualmente en prisión. Enfermo, cansado, delgado, pero sin ceder, sin reconocer su culpabilidad ni aceptar renunciar a sus investigaciones.</w:t>
      </w:r>
    </w:p>
    <w:p>
      <w:pPr>
        <w:pStyle w:val="Normal"/>
        <w:rPr>
          <w:rFonts w:ascii="Verdana" w:hAnsi="Verdana" w:cs="Verdana"/>
        </w:rPr>
      </w:pPr>
      <w:r>
        <w:rPr>
          <w:rFonts w:cs="Verdana" w:ascii="Verdana" w:hAnsi="Verdana"/>
        </w:rPr>
        <w:t xml:space="preserve">Otros científicos rusos que han tenido la valentía de denunciar la gravedad del accidente de Tchernobyl también han tenido problemas. Uno de ellos, el profesor V. Nesterenko miembro de la Academia de Ciencias de Bielorrusia, director del Instituto de Energía Atómica de Minsk. Físico de renombre mundial, era uno de los pocos que tenía acceso a las ciudades militares prohibidas. Comprendió inmediatamente la gravedad del accidente y pidió directamente al Soviet Supremo la evacuación de toda la población en un radio de 100 km alrededor de la central. Lejos de hacerle caso lo despidieron de su cargo, lo presionaron e intentaron asesinarlo 2 veces. El 20 de junio del 2001 (dos días después de la condena del profesor Y. Bandazhewsky el substituto del profesor Nesterenko, director del Instituto independiente de radiometría Belrad, fué encontrado encontrado frente a la puerta de su casa en estado de coma, bañado en su propia sangre. Según los médicos que le atendieron había sido atacado muy profesionalmente con puños americanos... </w:t>
      </w:r>
    </w:p>
    <w:p>
      <w:pPr>
        <w:pStyle w:val="Normal"/>
        <w:rPr>
          <w:rFonts w:ascii="Verdana" w:hAnsi="Verdana" w:cs="Verdana"/>
        </w:rPr>
      </w:pPr>
      <w:r>
        <w:rPr>
          <w:rFonts w:cs="Verdana" w:ascii="Verdana" w:hAnsi="Verdana"/>
        </w:rPr>
        <w:t xml:space="preserve">Y hay que tener en cuenta que 100 km es una distancia moderada como lo demuestran por ejemplo las investigaciones Rose Gontcharova, miembro del Instituto de Genética de la Academia de ciencias de Bielorrusia. A 200 km. de Tchernobyl ha detectado un aumento creciente de año en año de las malformaciones en peces y roedores. </w:t>
      </w:r>
    </w:p>
    <w:p>
      <w:pPr>
        <w:pStyle w:val="Normal"/>
        <w:rPr>
          <w:rFonts w:ascii="Verdana" w:hAnsi="Verdana" w:cs="Verdana"/>
        </w:rPr>
      </w:pPr>
      <w:r>
        <w:rPr>
          <w:rFonts w:cs="Verdana" w:ascii="Verdana" w:hAnsi="Verdana"/>
        </w:rPr>
        <w:t xml:space="preserve">Resaltemos que Nesterenko también ha tenido el valor de quedarse y fundar una instituto independiente con ayuda de asociaciones internacionales. Sus medidas de contaminación interna (más de 110.000) muestran que son 8 veces mayores que las que admite el Ministerio de Sanidad de Bielorrusia que intenta detenerle. </w:t>
      </w:r>
    </w:p>
    <w:p>
      <w:pPr>
        <w:pStyle w:val="Normal"/>
        <w:rPr>
          <w:rFonts w:ascii="Verdana" w:hAnsi="Verdana" w:cs="Verdana"/>
        </w:rPr>
      </w:pPr>
      <w:r>
        <w:rPr>
          <w:rFonts w:cs="Verdana" w:ascii="Verdana" w:hAnsi="Verdana"/>
        </w:rPr>
        <w:t xml:space="preserve">Por supuesto la miocardiopatía por cesio no es el único problema. Aumento de abortos espontáneos, de la mortalidad, de las malformaciones congénitas, cánceres, alteraciones del desarrollo mental, alteraciones de todos los órganos vitales, alteraciones endocrinas e inmunitarias, el SIDA de Tchernobyl. </w:t>
      </w:r>
    </w:p>
    <w:p>
      <w:pPr>
        <w:pStyle w:val="Normal"/>
        <w:rPr>
          <w:rFonts w:ascii="Verdana" w:hAnsi="Verdana" w:cs="Verdana"/>
        </w:rPr>
      </w:pPr>
      <w:r>
        <w:rPr>
          <w:rFonts w:cs="Verdana" w:ascii="Verdana" w:hAnsi="Verdana"/>
        </w:rPr>
        <w:t>La radiactividad afecta a todo el organismo. La contaminación radiactiva y en este caso la de Tchernobyl se detectó probadamente en todo el mundo.</w:t>
      </w:r>
    </w:p>
    <w:p>
      <w:pPr>
        <w:pStyle w:val="Normal"/>
        <w:rPr>
          <w:rFonts w:ascii="Verdana" w:hAnsi="Verdana" w:cs="Verdana"/>
        </w:rPr>
      </w:pPr>
      <w:r>
        <w:rPr>
          <w:rFonts w:cs="Verdana" w:ascii="Verdana" w:hAnsi="Verdana"/>
        </w:rPr>
        <w:t xml:space="preserve">Algunos ejemplos: </w:t>
      </w:r>
    </w:p>
    <w:p>
      <w:pPr>
        <w:pStyle w:val="Normal"/>
        <w:rPr>
          <w:rFonts w:ascii="Verdana" w:hAnsi="Verdana" w:cs="Verdana"/>
        </w:rPr>
      </w:pPr>
      <w:r>
        <w:rPr>
          <w:rFonts w:cs="Verdana" w:ascii="Verdana" w:hAnsi="Verdana"/>
        </w:rPr>
        <w:t>Antes de 1986 la proporción de niños con buena salud en Bielorrusia era del 80%; 16 años después era del 20%.</w:t>
      </w:r>
    </w:p>
    <w:p>
      <w:pPr>
        <w:pStyle w:val="Normal"/>
        <w:rPr>
          <w:rFonts w:ascii="Verdana" w:hAnsi="Verdana" w:cs="Verdana"/>
        </w:rPr>
      </w:pPr>
      <w:r>
        <w:rPr>
          <w:rFonts w:cs="Verdana" w:ascii="Verdana" w:hAnsi="Verdana"/>
        </w:rPr>
        <w:t>El Dr. Busby ha demostrado que la leucemia infantil ha aumentado en 5 países europeos y también en EEUU después de Tchernobyl.</w:t>
      </w:r>
    </w:p>
    <w:p>
      <w:pPr>
        <w:pStyle w:val="Normal"/>
        <w:rPr>
          <w:rFonts w:ascii="Verdana" w:hAnsi="Verdana" w:cs="Verdana"/>
        </w:rPr>
      </w:pPr>
      <w:r>
        <w:rPr>
          <w:rFonts w:cs="Verdana" w:ascii="Verdana" w:hAnsi="Verdana"/>
        </w:rPr>
        <w:t>En las mujeres francesas de la región de tarn, el cáncer de tiroides se ha doblado después de Tchernobyl,etc, etc...</w:t>
      </w:r>
    </w:p>
    <w:p>
      <w:pPr>
        <w:pStyle w:val="Normal"/>
        <w:rPr>
          <w:rFonts w:ascii="Verdana" w:hAnsi="Verdana" w:cs="Verdana"/>
        </w:rPr>
      </w:pPr>
      <w:r>
        <w:rPr>
          <w:rFonts w:cs="Verdana" w:ascii="Verdana" w:hAnsi="Verdana"/>
        </w:rPr>
        <w:t>Sus trabajos son una demostración más de que todos los informes de todos los organismos oficiales llámense, OMS, Naciones Unidas UNSCEAR, AIEA, mienten cuando pretenden que las bajas dosis de radiactividad no son peligrosas. Todos intentan minimizar sus efectos sobre la salud, censurando todo lo que ponga en cuestión el dogma de que las bajas dosis no son peligrosas que nació de los fraudulentos estudios norteamericanos sobre las consecuencia del crimen contra la humanidad de Hiroshima y Nagasaki.</w:t>
      </w:r>
    </w:p>
    <w:p>
      <w:pPr>
        <w:pStyle w:val="Normal"/>
        <w:rPr>
          <w:rFonts w:ascii="Verdana" w:hAnsi="Verdana" w:cs="Verdana"/>
        </w:rPr>
      </w:pPr>
      <w:r>
        <w:rPr>
          <w:rFonts w:cs="Verdana" w:ascii="Verdana" w:hAnsi="Verdana"/>
        </w:rPr>
        <w:t>Es lo mismo que numerosos científicos llevan denunciando desde 1945 y es lo mismo que el reciente informe del ECRR publicado el año pasado ha demostrado, sólo que esta vez firmado por 40 científicos de primera línea de todo el mundo entre los cuales se encuentra el profesor Bandajevski. Ver nº 60.</w:t>
      </w:r>
    </w:p>
    <w:p>
      <w:pPr>
        <w:pStyle w:val="Normal"/>
        <w:rPr>
          <w:rFonts w:ascii="Verdana" w:hAnsi="Verdana" w:cs="Verdana"/>
        </w:rPr>
      </w:pPr>
      <w:r>
        <w:rPr>
          <w:rFonts w:cs="Verdana" w:ascii="Verdana" w:hAnsi="Verdana"/>
        </w:rPr>
        <w:t xml:space="preserve">Hemos publicado desde el nº 64 de nuestra revista artículos, entrevistas y peticiones de apoyo a él desde hace años. También en nuestra pagina web en la sección de novedades están a disposición pública la mayoría de estos trabaj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Fuentes: </w:t>
      </w:r>
    </w:p>
    <w:p>
      <w:pPr>
        <w:pStyle w:val="Normal"/>
        <w:rPr>
          <w:rFonts w:ascii="Verdana" w:hAnsi="Verdana" w:cs="Verdana"/>
        </w:rPr>
      </w:pPr>
      <w:r>
        <w:rPr>
          <w:rFonts w:cs="Verdana" w:ascii="Verdana" w:hAnsi="Verdana"/>
        </w:rPr>
        <w:t>Los documentos fundamentales nos fueron proporcionados por el Dr. Michel Fernex, durante la conferencia de Hamburgo. Médico retirado de la facultad de Basle, trabajo con la OMS durante 15 años como especialista en enfermedades tropicales y en comités de investigación sobre la malaria y la filariasis.</w:t>
      </w:r>
    </w:p>
    <w:p>
      <w:pPr>
        <w:pStyle w:val="Normal"/>
        <w:rPr>
          <w:rFonts w:ascii="Verdana" w:hAnsi="Verdana" w:cs="Verdana"/>
        </w:rPr>
      </w:pPr>
      <w:r>
        <w:rPr>
          <w:rFonts w:cs="Verdana" w:ascii="Verdana" w:hAnsi="Verdana"/>
        </w:rPr>
        <w:t>Promociona la campaña para la liberación del profesor Bandazhevsky y denuncia el conflicto de intereses entre la OMS y la AIEA.</w:t>
      </w:r>
    </w:p>
    <w:p>
      <w:pPr>
        <w:pStyle w:val="Normal"/>
        <w:rPr/>
      </w:pPr>
      <w:r>
        <w:rPr>
          <w:rFonts w:cs="Verdana" w:ascii="Verdana" w:hAnsi="Verdana"/>
          <w:lang w:val="en-US"/>
        </w:rPr>
        <w:t xml:space="preserve">- Solange Fernex. " Health effects of Chernobyl: Dogma or quest for trut ?." </w:t>
      </w:r>
      <w:r>
        <w:rPr>
          <w:rFonts w:cs="Verdana" w:ascii="Verdana" w:hAnsi="Verdana"/>
        </w:rPr>
        <w:t>3º Conferencia Internacional sobre los efectos del accidente de tchernobyl 4-8 de Junio del 2001.</w:t>
      </w:r>
    </w:p>
    <w:p>
      <w:pPr>
        <w:pStyle w:val="Normal"/>
        <w:rPr>
          <w:rFonts w:ascii="Verdana" w:hAnsi="Verdana" w:cs="Verdana"/>
        </w:rPr>
      </w:pPr>
      <w:r>
        <w:rPr>
          <w:rFonts w:cs="Verdana" w:ascii="Verdana" w:hAnsi="Verdana"/>
        </w:rPr>
        <w:t xml:space="preserve">- Mihel Fernex "Atomic lies" Script de la película documental de Emanuela Andreoli, Romano Cavazzoni y Wladimir Tschertkoff. Kiev 4 Junio 2001. </w:t>
      </w:r>
    </w:p>
    <w:p>
      <w:pPr>
        <w:pStyle w:val="Normal"/>
        <w:rPr>
          <w:rFonts w:ascii="Verdana" w:hAnsi="Verdana" w:cs="Verdana"/>
        </w:rPr>
      </w:pPr>
      <w:r>
        <w:rPr>
          <w:rFonts w:cs="Verdana" w:ascii="Verdana" w:hAnsi="Verdana"/>
        </w:rPr>
        <w:t>- Le monde. 24 junio 2003.</w:t>
      </w:r>
    </w:p>
    <w:p>
      <w:pPr>
        <w:pStyle w:val="Normal"/>
        <w:rPr>
          <w:rFonts w:ascii="Verdana" w:hAnsi="Verdana" w:cs="Verdana"/>
        </w:rPr>
      </w:pPr>
      <w:r>
        <w:rPr>
          <w:rFonts w:cs="Verdana" w:ascii="Verdana" w:hAnsi="Verdana"/>
        </w:rPr>
        <w:t>- Sortir du nucleaire nº 23. Diciembre 2003.</w:t>
      </w:r>
    </w:p>
    <w:p>
      <w:pPr>
        <w:pStyle w:val="Normal"/>
        <w:rPr>
          <w:rFonts w:ascii="Verdana" w:hAnsi="Verdana" w:cs="Verdana"/>
        </w:rPr>
      </w:pPr>
      <w:r>
        <w:rPr>
          <w:rFonts w:cs="Verdana" w:ascii="Verdana" w:hAnsi="Verdana"/>
        </w:rPr>
        <w:t>www. sortirdunucleaire.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Contactos:</w:t>
      </w:r>
    </w:p>
    <w:p>
      <w:pPr>
        <w:pStyle w:val="Normal"/>
        <w:rPr>
          <w:rFonts w:ascii="Verdana" w:hAnsi="Verdana" w:cs="Verdana"/>
        </w:rPr>
      </w:pPr>
      <w:r>
        <w:rPr>
          <w:rFonts w:cs="Verdana" w:ascii="Verdana" w:hAnsi="Verdana"/>
        </w:rPr>
        <w:t xml:space="preserve">Solange &amp; Michel Fernex. 68480. Biederthal. Francia. Tfno. 42222454, 0148783985. fax. 0140829955. </w:t>
      </w:r>
    </w:p>
    <w:p>
      <w:pPr>
        <w:pStyle w:val="Normal"/>
        <w:rPr>
          <w:rFonts w:ascii="Verdana" w:hAnsi="Verdana" w:cs="Verdana"/>
          <w:lang w:val="en-US"/>
        </w:rPr>
      </w:pPr>
      <w:r>
        <w:rPr>
          <w:rFonts w:cs="Verdana" w:ascii="Verdana" w:hAnsi="Verdana"/>
          <w:lang w:val="en-US"/>
        </w:rPr>
        <w:t>mail. s.m.fernex@wanadoo.fr</w:t>
      </w:r>
    </w:p>
    <w:p>
      <w:pPr>
        <w:pStyle w:val="Normal"/>
        <w:rPr>
          <w:rFonts w:ascii="Verdana" w:hAnsi="Verdana" w:cs="Verdana"/>
          <w:lang w:val="en-US"/>
        </w:rPr>
      </w:pPr>
      <w:r>
        <w:rPr>
          <w:rFonts w:cs="Verdana" w:ascii="Verdana" w:hAnsi="Verdana"/>
          <w:lang w:val="en-US"/>
        </w:rPr>
        <w:t xml:space="preserve">www. bandazhevsky.da.ru </w:t>
      </w:r>
    </w:p>
    <w:p>
      <w:pPr>
        <w:pStyle w:val="Normal"/>
        <w:rPr>
          <w:rFonts w:ascii="Verdana" w:hAnsi="Verdana" w:cs="Verdana"/>
          <w:lang w:val="en-US"/>
        </w:rPr>
      </w:pPr>
      <w:r>
        <w:rPr>
          <w:rFonts w:cs="Verdana" w:ascii="Verdana" w:hAnsi="Verdana"/>
          <w:lang w:val="en-US"/>
        </w:rPr>
        <w:t>www. nester.da.ru</w:t>
      </w:r>
    </w:p>
    <w:p>
      <w:pPr>
        <w:pStyle w:val="Normal"/>
        <w:rPr>
          <w:rFonts w:ascii="Verdana" w:hAnsi="Verdana" w:cs="Verdana"/>
        </w:rPr>
      </w:pPr>
      <w:r>
        <w:rPr>
          <w:rFonts w:cs="Verdana" w:ascii="Verdana" w:hAnsi="Verdana"/>
        </w:rPr>
        <w:t>Pero las 2 páginas ha sido saboteadas !!!.</w:t>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9" name="t_b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_b34" descr=""/>
                    <pic:cNvPicPr>
                      <a:picLocks noChangeAspect="1" noChangeArrowheads="1"/>
                    </pic:cNvPicPr>
                  </pic:nvPicPr>
                  <pic:blipFill>
                    <a:blip r:embed="rId13"/>
                    <a:srcRect l="-41" t="-108" r="-41" b="-108"/>
                    <a:stretch>
                      <a:fillRect/>
                    </a:stretch>
                  </pic:blipFill>
                  <pic:spPr bwMode="auto">
                    <a:xfrm>
                      <a:off x="0" y="0"/>
                      <a:ext cx="885825" cy="333375"/>
                    </a:xfrm>
                    <a:prstGeom prst="rect">
                      <a:avLst/>
                    </a:prstGeom>
                  </pic:spPr>
                </pic:pic>
              </a:graphicData>
            </a:graphic>
          </wp:inline>
        </w:drawing>
      </w:r>
    </w:p>
    <w:p>
      <w:pPr>
        <w:pStyle w:val="Normal"/>
        <w:suppressAutoHyphens w:val="true"/>
        <w:spacing w:lineRule="atLeast" w:line="240"/>
        <w:jc w:val="both"/>
        <w:rPr>
          <w:rFonts w:ascii="Verdana" w:hAnsi="Verdana" w:cs="Verdana"/>
          <w:b/>
          <w:b/>
          <w:spacing w:val="-3"/>
          <w:lang w:val="es-ES_tradnl"/>
        </w:rPr>
      </w:pPr>
      <w:r>
        <w:fldChar w:fldCharType="begin"/>
      </w:r>
      <w:r>
        <w:rPr>
          <w:spacing w:val="-3"/>
          <w:rFonts w:cs="Verdana" w:ascii="Verdana" w:hAnsi="Verdana"/>
          <w:lang w:val="es-ES_tradnl"/>
        </w:rPr>
        <w:instrText xml:space="preserve">PRIVADO _x0001_</w:instrText>
      </w:r>
      <w:r>
        <w:rPr>
          <w:rFonts w:cs="Verdana" w:ascii="Verdana" w:hAnsi="Verdana"/>
          <w:spacing w:val="-3"/>
          <w:lang w:val="es-ES_tradnl"/>
        </w:rPr>
      </w:r>
      <w:r>
        <w:rPr>
          <w:spacing w:val="-3"/>
          <w:rFonts w:cs="Verdana" w:ascii="Verdana" w:hAnsi="Verdana"/>
          <w:lang w:val="es-ES_tradnl"/>
        </w:rPr>
        <w:fldChar w:fldCharType="separate"/>
      </w:r>
      <w:r>
        <w:rPr>
          <w:rFonts w:cs="Verdana" w:ascii="Verdana" w:hAnsi="Verdana"/>
          <w:spacing w:val="-3"/>
          <w:lang w:val="es-ES_tradnl"/>
        </w:rPr>
        <w:t>¡Error!Marcador no definido.</w:t>
      </w:r>
      <w:r/>
      <w:r>
        <w:rPr>
          <w:spacing w:val="-3"/>
          <w:rFonts w:cs="Verdana" w:ascii="Verdana" w:hAnsi="Verdana"/>
          <w:lang w:val="es-ES_tradnl"/>
        </w:rPr>
        <w:fldChar w:fldCharType="end"/>
      </w:r>
      <w:r>
        <w:rPr>
          <w:rFonts w:cs="Verdana" w:ascii="Verdana" w:hAnsi="Verdana"/>
          <w:spacing w:val="-3"/>
          <w:lang w:val="es-ES_tradnl"/>
        </w:rPr>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r>
    </w:p>
    <w:p>
      <w:pPr>
        <w:pStyle w:val="Textoindependiente2"/>
        <w:rPr>
          <w:b/>
          <w:b/>
        </w:rPr>
      </w:pPr>
      <w:r>
        <w:rPr>
          <w:b/>
        </w:rPr>
        <w:t>Más pruebas de la sumisión de la Organización Mundial de la Salud al lobby militar-industrial nuclear.</w:t>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t>Alfredo Embid.</w:t>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r>
    </w:p>
    <w:p>
      <w:pPr>
        <w:pStyle w:val="Normal"/>
        <w:pBdr>
          <w:bottom w:val="single" w:sz="6" w:space="1" w:color="000000"/>
        </w:pBdr>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t>Un científico que trabajó durante 11 años para la Organización Mundial de la Salud, como director del sector de Radiaciones y Salud, acaba de denunciar que la OMS censuró y bloqueó, en el 2001, un informe de sus expertos sobre los riesgos de la contaminación radiactiva debida al armamento utilizado desde 1991 contra Irak por Estados unidos y Gran Bretaña.</w:t>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La denuncia viene del Dr. Keith Baverstock, principal responsable del estudio.</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Quién es el Dr. Keith Baverstock?</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No es ningún advenedizo en busca de publicidad ya que su honestidad científica está fuera de toda duda.</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Justamente por eso ha sido director del sector de Radiaciones y Salud de la OMS durante 11 años.</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l estudio fue realizado además por otros dos expertos de alto nivel, comisionados por la OMS para hacerlo como: Carmel Mothersill, de la Universidad Mc Master de Canadá y el Dr. Mike Thorne experto en radiaciones.</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n-GB"/>
        </w:rPr>
      </w:pPr>
      <w:r>
        <w:rPr>
          <w:rFonts w:cs="Verdana" w:ascii="Verdana" w:hAnsi="Verdana"/>
          <w:spacing w:val="-3"/>
          <w:lang w:val="en-GB"/>
        </w:rPr>
        <w:t>El Dr. Keith Baverstocks afirma:</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Nuestro estudio sugiere que la utilización a gran escala de municiones de Uranio 238(*), en Irak, es susceptible de constituir una amenaza sanitaria sin precedentes para la población civil".</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Una amenaza cuyos efectos ya han sido ampliamente demostrados por los estudios de los médicos iraquíes (nº 69 y 71 de la revista Medicina Holística).</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Cada vez hay más datos científicos que muestran que la radiotoxicidad y la quimiotoxicidad del Uranio 238(*) causan alteraciones de la célula humana mucho más graves de lo que se había admitido hasta hoy..."</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Los mecanismos son cada vez más conocidos (ver revista Medicina Holística nº 64 pgna. 53 y nº 62 pgna. 20).</w:t>
      </w:r>
    </w:p>
    <w:p>
      <w:pPr>
        <w:pStyle w:val="Normal"/>
        <w:suppressAutoHyphens w:val="true"/>
        <w:spacing w:lineRule="atLeast" w:line="240"/>
        <w:jc w:val="both"/>
        <w:rPr>
          <w:rFonts w:ascii="Verdana" w:hAnsi="Verdana" w:eastAsia="Verdana" w:cs="Verdana"/>
          <w:spacing w:val="-3"/>
          <w:lang w:val="es-ES_tradnl"/>
        </w:rPr>
      </w:pPr>
      <w:r>
        <w:rPr>
          <w:rFonts w:eastAsia="Verdana" w:cs="Verdana" w:ascii="Verdana" w:hAnsi="Verdana"/>
          <w:spacing w:val="-3"/>
          <w:lang w:val="es-ES_tradnl"/>
        </w:rPr>
        <w:t xml:space="preserve">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La radiactividad y la quimiotoxicidad del U238(*) podrían reforzarse creando un efecto de cocktail que amplifica los riesgos de cáncer..."</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Hay estudios oficiales en los EEUU que lo confirman.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 No es exacto identificar las municiones utilizadas con el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U238: el uranio empobrecido contiene según los informes más oficiales como los de la Rand Corporatión también U234 y U235.</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Todo esto es extremadamente preocupante y precisa ser estudiado de forma urgente".</w:t>
      </w:r>
    </w:p>
    <w:p>
      <w:pPr>
        <w:pStyle w:val="Normal"/>
        <w:suppressAutoHyphens w:val="true"/>
        <w:spacing w:lineRule="atLeast" w:line="240"/>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Ciertamente es preocupante, pero no precisa ser estudiado de forma urgente ya que está demostrado. Basta con difundir la abundante documentación ya existent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 El U238(*) utilizado en Iraq y en los Balcanes podría estar contaminado con restos de plutonio y otros desechos radiactivos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lo que lo convertiría en mucho más peligroso"</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ste es un tema en el que llevamos años insistiendo en nuestra revista y en nuestros boletines “Armas contra las guerras”. Hay que añadir que lo mismo sucede con el utilizado en Afganistán, como el equipo del coronel Durakovic ha demostrado. Las municiones utilizadas en los recientes conflictos contienen demostradamente además U236, plutonio y otros elementos artificiales que NO existen en el uranio empobrecido y que son mucho más peligrosos, lo que prueba indiscutiblemente el fraud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Pienso que nuestro estudio ha sido censurado y escondido por la OMS porque no les gustaron nuestras conclusiones.</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xperiencias anteriores sugieren que los funcionarios de la OMS han cedido a la presión de la Agencia Internacional de la Energía Atómica, AIEA, cuyo objetivo es la promoción de la energía atómica..."</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Muy cierto. Hay numerosas experiencias anteriores donde la OMS ha bloqueado de un modo u otro la información sobre la peligrosidad de la contaminación radiactiva para que no trascendiera a la población y ha colaborado en que siga asesinándola. Ver al respecto  nuestro artículo "Los expertos de la OMS mienten" nº 65 de la revista. El caso de Tchernobyl es ejemplar.</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sto es especialmente lamentable ya que la publicación de nuestro estudio habría permitido advertir a las autoridades sobre los peligros de la utilización de las municiones de U238 en Irak..."</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Baverstocks es un científico y, como muchos otros, algo ingenuo.</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Las "autoridades" no necesitan ser advertidas. Saben perfectamente que utilizan armas radiactivas prohibidas por todas las legislaciones internacionales, saben que nos contaminarán para siempre a todos. Pero no les importa.</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Su estudio, aunque hubiese sido publicado, no habría modificado los planes de guerra del Pentágono.</w:t>
      </w:r>
    </w:p>
    <w:p>
      <w:pPr>
        <w:pStyle w:val="Normal"/>
        <w:tabs>
          <w:tab w:val="clear" w:pos="708"/>
          <w:tab w:val="left" w:pos="-720" w:leader="none"/>
          <w:tab w:val="left" w:pos="0" w:leader="none"/>
          <w:tab w:val="left" w:pos="720" w:leader="none"/>
        </w:tabs>
        <w:suppressAutoHyphens w:val="true"/>
        <w:spacing w:lineRule="atLeast" w:line="240"/>
        <w:ind w:left="1440" w:hanging="1440"/>
        <w:jc w:val="both"/>
        <w:rPr>
          <w:rFonts w:ascii="Verdana" w:hAnsi="Verdana" w:cs="Verdana"/>
          <w:spacing w:val="-3"/>
          <w:lang w:val="es-ES_tradnl"/>
        </w:rPr>
      </w:pPr>
      <w:r>
        <w:rPr>
          <w:rFonts w:cs="Verdana" w:ascii="Verdana" w:hAnsi="Verdana"/>
          <w:spacing w:val="-3"/>
          <w:lang w:val="es-ES_tradnl"/>
        </w:rPr>
        <w:tab/>
        <w:tab/>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Hay que preguntarse:</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Cómo es que la OMS encarga a sus mejores expertos hacer estudios cuyas conclusiones luego censura?</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Es absurdo aparentemente.</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Pero No. No lo es.</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El estudio no llegó a las conclusiones que se esperaba y que eran exculpar a la munición radiactiva.  </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Hay que saber que la OMS está atada al lobby nuclear. De hecho firmó un acuerdo con la AIEA en 1959, según el cual no puede publicar ni emprender estudios sobre contaminación radiactiva sin su autorización, como hemos denunciado anteriormente</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dossier la OMS miente: RVMH nº 65 página 71). La OMS ha colaborado en extender la teoría de la inocuidad de las bajas dosis de radiación, un fraude científico desarrollado por el lobby nuclear. </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Creo que se prohibió difundir su informe para que no se conocieran los efectos del crimen contra la población iraquí perpetrado desde 1991. </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Pero también para que se pudiese aceptar la utilización impune  de armas radiactivas mucho mas potentes, como se ha hecho en Iraq y en Afganistán.</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Esto ha levantado la veda al minimizar los efectos del falso "uranio empobrecido"...</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Abre la puerta para que se puedan utilizar incluso las nuevas armas nucleares en las próximas guerras del imperio.</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El Dr. Keith Baverstock se retiró de su trabajo en la OMS en Mayo de 2002.</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Actualmente trabaja en el Departamento de Ciencias Medioambientales de la Universidad de Kuopio en Finlandia.</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Una buena idea: irse lo más lejos posible ya que sus honestas declaraciones solo le ocasionarán problemas.</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Debemos agradecer su honestidad y valentía, ya que estas no son cualidades frecuentes en sus "expertos" colegas.</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Es alentador comprobar que cada vez hay más expertos honestos que se están rebelando contra la locura radiactiva.</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Fuentes:</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22 febrero 2004 Sunday Herald</w:t>
      </w:r>
    </w:p>
    <w:p>
      <w:pPr>
        <w:pStyle w:val="Normal"/>
        <w:tabs>
          <w:tab w:val="clear" w:pos="708"/>
          <w:tab w:val="left" w:pos="-720" w:leader="none"/>
        </w:tabs>
        <w:suppressAutoHyphens w:val="true"/>
        <w:spacing w:lineRule="atLeast" w:line="240"/>
        <w:jc w:val="both"/>
        <w:rPr>
          <w:rFonts w:ascii="Verdana" w:hAnsi="Verdana" w:cs="Verdana"/>
          <w:spacing w:val="-3"/>
          <w:lang w:val="es-ES_tradnl"/>
        </w:rPr>
      </w:pPr>
      <w:r>
        <w:rPr>
          <w:rFonts w:cs="Verdana" w:ascii="Verdana" w:hAnsi="Verdana"/>
          <w:spacing w:val="-3"/>
          <w:lang w:val="es-ES_tradnl"/>
        </w:rPr>
        <w:t>www.informationclearinghouse.info/articles5749.htm</w:t>
      </w:r>
    </w:p>
    <w:p>
      <w:pPr>
        <w:pStyle w:val="Normal"/>
        <w:tabs>
          <w:tab w:val="clear" w:pos="708"/>
          <w:tab w:val="left" w:pos="-720" w:leader="none"/>
        </w:tabs>
        <w:suppressAutoHyphens w:val="true"/>
        <w:spacing w:lineRule="atLeast" w:line="240"/>
        <w:jc w:val="both"/>
        <w:rPr>
          <w:spacing w:val="-3"/>
          <w:lang w:val="es-ES_tradnl"/>
        </w:rPr>
      </w:pPr>
      <w:r>
        <w:rPr>
          <w:rFonts w:cs="Verdana" w:ascii="Verdana" w:hAnsi="Verdana"/>
          <w:spacing w:val="-3"/>
          <w:lang w:val="es-ES_tradnl"/>
        </w:rPr>
        <w:t>Muchos artículos sobre la radiactividad publicados en la Revista de Medicina Holística están disponibles en nuestra web en el apartado CIAR, así como el resto de los boletines “Armas contra las guerras” que llevamos publicando desde hace un añ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0" name="t_b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_b35" descr=""/>
                    <pic:cNvPicPr>
                      <a:picLocks noChangeAspect="1" noChangeArrowheads="1"/>
                    </pic:cNvPicPr>
                  </pic:nvPicPr>
                  <pic:blipFill>
                    <a:blip r:embed="rId14"/>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Web"/>
        <w:rPr>
          <w:b/>
          <w:b/>
        </w:rPr>
      </w:pPr>
      <w:r>
        <w:rPr>
          <w:rFonts w:cs="Verdana" w:ascii="Verdana" w:hAnsi="Verdana"/>
          <w:b/>
          <w:sz w:val="20"/>
        </w:rPr>
        <w:t>Algunos elementos de reflexión que nos ocultan sobre los atentados en Madrid del 11 de Marzo 2004.</w:t>
      </w:r>
    </w:p>
    <w:p>
      <w:pPr>
        <w:pStyle w:val="NormalWeb"/>
        <w:rPr>
          <w:rFonts w:ascii="Verdana" w:hAnsi="Verdana" w:cs="Verdana"/>
          <w:sz w:val="20"/>
        </w:rPr>
      </w:pPr>
      <w:r>
        <w:rPr>
          <w:rFonts w:cs="Verdana" w:ascii="Verdana" w:hAnsi="Verdana"/>
          <w:sz w:val="20"/>
        </w:rPr>
        <w:t>- El exministro de defensa alemán Andreas Von Buelow había confirmado en Febrero 2004 la implicación de la CIA en los atentados terroristas a las torres gemelas del 11 de septiembre 2002.</w:t>
        <w:br/>
        <w:t>Su entrevista completa está disponible en internet en texto y audio en inglés:</w:t>
        <w:br/>
        <w:t>http://www.prisonplanet.com/021104vonbuelow.html</w:t>
      </w:r>
    </w:p>
    <w:p>
      <w:pPr>
        <w:pStyle w:val="NormalWeb"/>
        <w:rPr>
          <w:rFonts w:ascii="Verdana" w:hAnsi="Verdana" w:cs="Verdana"/>
          <w:sz w:val="20"/>
        </w:rPr>
      </w:pPr>
      <w:r>
        <w:rPr>
          <w:rFonts w:cs="Verdana" w:ascii="Verdana" w:hAnsi="Verdana"/>
          <w:sz w:val="20"/>
        </w:rPr>
        <w:t>- En Diciembre de 2001 advertimos ya del atentado de Madrid en nuestra editorial del número 65 de la revista de medicina Holística (pgna. 15) en la que escribiamos:</w:t>
        <w:br/>
        <w:br/>
        <w:t>" Los ciudadanos no pueden seguir dejando la gestión de su futuro, del de sus hijos y de la paz en manos de los promotores de la guerra y menos cuando son radiactivas.</w:t>
        <w:br/>
        <w:t xml:space="preserve">Debemos impedir urgentemente que nuestro país participe en esta locura que contribuye a un genocidio por hambre de millones de personas inocentes y a la contaminación radiactiva del planeta no sólo para los afganos si no para todos y para siempre . </w:t>
        <w:br/>
        <w:t>Por otra parte los ciudadanos deben comprender las implicaciones de que España colabore en esta locura.</w:t>
        <w:br/>
        <w:t>En primer lugar los millones que se despilfarran a costa de nuestro dinero que podria emplearse en mejorar la sanidad, por ejemplo, en incluir la atención en odontoestomatología, que por ahora sólo cubre las extracciones, para todos .</w:t>
        <w:br/>
        <w:t xml:space="preserve">En segundo lugar es importante entender que si España colabora enviando tropas, automáticamente se colocará en el punto de mira de los fundamentalistas y será candidata a recibir en su carne las represalias terroristas de millones de islámicos desesperados. </w:t>
        <w:br/>
        <w:t xml:space="preserve">Por el contrario me parece mucho más sabio y realista proseguir y desarrollar nuestra tradicional tolerancia con el Islam al cual debemos históricamente como mínimo 9 siglos de nuestra civilización y cuya sangre corre por nuestras venas." </w:t>
      </w:r>
    </w:p>
    <w:p>
      <w:pPr>
        <w:pStyle w:val="NormalWeb"/>
        <w:rPr>
          <w:rFonts w:ascii="Verdana" w:hAnsi="Verdana" w:cs="Verdana"/>
          <w:sz w:val="20"/>
        </w:rPr>
      </w:pPr>
      <w:r>
        <w:rPr>
          <w:rFonts w:cs="Verdana" w:ascii="Verdana" w:hAnsi="Verdana"/>
          <w:sz w:val="20"/>
        </w:rPr>
        <w:t>Alfredo Embid. Coordinador de la AMC (Asociación de Medicinas Complementarias.) Diciembre 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rPr>
        <w:t xml:space="preserve">Escribiamos esto tras una reflexión sobre a quién beneficiaban los atentados de las torres gemelas. Pues no basta con conocer a los responsables de un atentado, que en ambos casos probablemente son los mismos. </w:t>
        <w:br/>
        <w:t xml:space="preserve">Es preciso saber quién está detrás de los grupos que reivindican los atentados. </w:t>
        <w:br/>
        <w:t xml:space="preserve">Denunciamos documentadamente en la editorial del número 65 de la revista de Medicina Holística (pgna. 9) que Bin Laden y su organización fueron creados por Estados Unidos y la CIA con más de 10 billones de dólares inicialmente en 1979 ANTES de que Rusia invadiese Afganistán como ha reconocido el Sr. Brezezinky, consejero de seguridad del presidente norteamericano Carter y destacado miembro de la Trilateral (Noam Chomsky " La nueva guerra contra el terror" ( Le monde diplomatique edición española del nº de noviembre 2001.) </w:t>
        <w:br/>
        <w:t>La historia se sigue falsificando día a día con la colaboración de los medios de desinformación, para impedir que los ciudadanos comprendan quienes son los auténticos terrori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1" name="t_b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_b36" descr=""/>
                    <pic:cNvPicPr>
                      <a:picLocks noChangeAspect="1" noChangeArrowheads="1"/>
                    </pic:cNvPicPr>
                  </pic:nvPicPr>
                  <pic:blipFill>
                    <a:blip r:embed="rId15"/>
                    <a:srcRect l="-41" t="-108" r="-41" b="-108"/>
                    <a:stretch>
                      <a:fillRect/>
                    </a:stretch>
                  </pic:blipFill>
                  <pic:spPr bwMode="auto">
                    <a:xfrm>
                      <a:off x="0" y="0"/>
                      <a:ext cx="885825" cy="33337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t xml:space="preserve">- Los EEUU y GB están desarrollando nuevas estrategias para disolver las crecientes manifestaciones de sus ciudadanos con armas de microondas y electromagnéticas. </w:t>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t xml:space="preserve">- Manifestaciones del 20 de marzo en todo el mundo. </w:t>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t>- La administración norteamericana acusada de mentir por el máximo responsable de la lucha antiterrorista de varios gobiernos de los Estados Unidos. Declaraciones del jefe de los inspectores estadounidenses encargados de descubrir las armas de destrucción masiva irakies que ha dimitido y de su sucesor revelan el fraude.</w:t>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b/>
          <w:spacing w:val="-3"/>
          <w:lang w:val="es-ES_tradnl"/>
        </w:rPr>
        <w:t>Alfredo Embid.</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t>Desarrollo de nuevas armas contra la democracia.</w:t>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Un artículo de la muy oficial revista Scientific American ( S.A. 18-02/2003) confirmó que se estaban desarrollando nuevas aplicaciones de las armas de microondas (HPM) y electromagnéticas para disolver manifestaciones.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El cuerpo de marines y el laboratorio nacional de Oak Ridge en Tennesse han puesto a punto armas de micoroondas HPM (utilizadas ya para destruir equipos electrónicos) y estudian otras armas de impulsos elecromagnéticos contra los ciudadanos.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Montadas sobre camiones anitidisturbios sus disparos producen una sensación de quemadura intensa y breve o bien alteraciones de la memoria a corto plazo y la pérdida de las funciones corporales involuntarias.</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Hace tiempo que los británicos han desarrollado ya armas ligeras de este tipo que pueden ser disparadas por fusiles de microondas y que en unos segundos os obsequiarán con una fiebre de 43 grados ( Robert James Parsons. " Les Etats Unis sabotent le protocole de controle" Le courrier 21 Nov. 2002. rjparsons@hotmail.com)</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Considerad además que esta utilización es solo la punta del iceberg del empleo de este tipo de armas, por ejemplo en misiles tomahawk. Han sido testadas con exito desde 1999 y pueden producir un flash de más de 2 millones de watios ( Mail de M. Kerjman 20, 1, 2003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Que maravilla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Los ciudadanos que se manifiesten contra el orden antidemocrático disfrutarán de estas maravillas de la ciencia pronto.</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Tendreís el privilegio de ser cocidos como pollos en el microondas, con temperaturas que alcanzan 130 grados F en el eje de la descarga.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Os asareís de fiebre, os cagareís y os meareís encima.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Sereís convertidos en zombis desorientados. No recordareís ni siquiera donde estabais, ni porqué estabais allí.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Los ciudadanos disfrutarán de todo este "avance científico" financiado gracias al dinero de sus impuestos.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Igualmente nuestro dinero, utilizado por el lobby militaroindustrial, seguirá sirviendo para contaminar todavía más todo el planeta con las nuevas armas radiactivas y a aumentar los cánceres, inmunodefinciencias y otras enfermedades, deteriorando la herencia genética de la humanidad para siempre.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No os parece maravilloso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Pero el desarrollo de estas nuevas armas contra los ciudadanos, tiene un aspecto positivo. Es una confirmación más del miedo de los poderosos a la creciente disidencia interna. De su horror a que el "síndrome de Vietnam", que es la bestia negra, se reproduzca.</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Los poderosos tienen razón en inquietarse.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El sábado 20-3-04, aniversario de la segunda invasión de Irak, se han realizado de nuevo en todo el mundo protestas pacíficas de los ciudadanos contra la política del Imperio, minimizadas por los medios de comunicación como es habitual y como ya denunciamos en un informe detallado sobre la cobertura que la prensa española hace dió a las manifestaciones de enero 2003 en nuestro primer boletín "armas contra la guerra", disponible en nuestra web.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Más de 100.000 personas se manifestarón en Nueva York, 50.000 en San Francisco, 20.000 en Los Angeles, 10.000 en Chicago. Se realizado otras manifestaciónes en más de 250 ciudades de Estados Unidos y en más de 45 países según la coalición ANSWER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Simultáneamente Bush, al que aludian muchas pancartas como el "vaquero loco" calificando su política de enfermedad, declaraba que "estaba orgulloso de haber liderado a los ejércitos de la liberación en Irak". Bush no dijo si los norteamericanos, sus mercenarios y el pueblo irakí liberado están orgullosos de tener el privilegio de vivir en una zona contaminada radiactivamente para siemp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Bush dijo también que "cualquier signo de debilidad o la retirada simplemente valida la resistencia terrorista". Justo cuando Bush y su administración (Rumsfeld, Cheney, etc.) acaban de ser acusados, y llamados a testificar, por haber participado en la falsificación de las pruebas que pretendian ligabar a Irak con los atentados del 11 de septiembre, con la posesión de armas de destrucción masiva, con su insistencia para que se ligara a Irak con los atentados, además de haber ignorado las advertencias sobre el atentado al WTC hechas incluso por la CIA, el FBI y numerosos organismos internacionales.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t>La administración norteamericana acusada de mentir por el máximo responsable de la lucha antiterrorista de varios gobiernos de los Estados Unidos. Declaraciones del jefe de los inspectores estadounidenses encargados de descubrir las armas de destrucción masiva irakies que ha dimitido y de su sucesor revelan el fraude.</w:t>
      </w:r>
    </w:p>
    <w:p>
      <w:pPr>
        <w:pStyle w:val="Normal"/>
        <w:suppressAutoHyphens w:val="true"/>
        <w:spacing w:lineRule="atLeast" w:line="240"/>
        <w:jc w:val="both"/>
        <w:rPr>
          <w:rFonts w:ascii="Verdana" w:hAnsi="Verdana" w:cs="Verdana"/>
          <w:b/>
          <w:b/>
          <w:spacing w:val="-3"/>
          <w:lang w:val="es-ES_tradnl"/>
        </w:rPr>
      </w:pPr>
      <w:r>
        <w:rPr>
          <w:rFonts w:cs="Verdana" w:ascii="Verdana" w:hAnsi="Verdana"/>
          <w:b/>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stas graves acusaciones vienen entre otros de Richard Clarke que ha sido el máximo experto en contraterrorismo de varios gobiernos de los Estados Unidos desde que fuera su presidente el actor malo Reagan.</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Clarke acusa a la administración Bush de "haber alimentado el terrorismo fundamentalista islámico en todo el mundo con su inecesaria y costosa invasión de Irak". Justo lo contrario del argumento que defienden Bush y sus aliados como Blair y Aznar.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Para hechar más leña al fuego David Kay el jefe de los inspectores estadounidenses encargados de descubrir las armas de destrucción masiva irakies que nunca se han encontrado ha dimitido en Enero. Kay ha dicho sobre estas armas " no creo que existan ...  pienso que tenemos la prueba manifiesta de que los irakies no han relanzado a gran escala la producción " en declaraciones a las agencias Al Jazeera y Reuters.</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Su substituto es Charles Duelfer, antiguo inspector de armamentos de las naciones unidas, va por el mismo camino y ha declarado a la NBC: " M. Kay y su equipo han buscado muy atentamente. Si no han encontrado las armas de destrucción masiva es probablemente porque no existen."</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n Italia casi 2 millones de personas se manifestaron solo en Roma, probablemente la mayor concentración de ese día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En Inglaterra 250.000 en Londrés con muchas pancartas "Se buscan con las caricaturas de Bush y Blair". Las fuerzas de seguridad fueron desbordadas y algunos de los manifestantes escalaron el Big Ben en el parlamento desplegando una pancarta que decía "el momento de la verdad".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n Alemania hubo manifestaciones en más de 70 ciudades.</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En París hubo unos 10.000 manifestantes.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n Japón participaron unas 120.000 personas, 30.000 en Tokio.</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n Cuba solo en Holguín, se manifestaron unas 10.000 personas.</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n Australia hubo unas 5.000 personas en sydney y Melbourn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En egipto, a pesar de que las manifestaciones están prohibidas, hubo unas 3.000 personas.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n chile unas 3.000 personas además denunciando que su presidente estaba vendido a Estados Unidos.</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n Argentina más de 100 organizaciones convocaron a miles de personas frente a la embajada Norteamericana.</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En Irak miles de irakies se manifestaron exigiendo la retirada de las fuerzas de ocupación y se atacó el cuartel general de los invasores. Un reportero de la cadena árabe de Tv Al - Arabiya murió, elevando a 5 el número de periodistas iraquies asesinados en las últimas 24 horas.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n España se produjeron unas 50 manifestaciones en diversas ciudades. En Madrid 100.000 personas, en Barcelona 150.000 personas fueron las más grandes. Las consignas desbordaron a las "acordadas" por los partidos políticos: " Otan No bases fuera. La clase obrera paga las guerras del capital. Con ONU o sin ella fuera las tropas de Irak. etc."</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Desgraciadamente estas cifras son mucho menores que las ocasionadas por el 11 de marzo, lo que demuestra que solo "nos acordamos de Santa Bárbara cuando truena".</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xml:space="preserve">Y si seguimos enviando más tropas a Afganistán, como ya ha ha prometido el Zapatero a sus amos, seguirá tronando . </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Fuentes webs de:</w:t>
      </w:r>
    </w:p>
    <w:p>
      <w:pPr>
        <w:pStyle w:val="Normal"/>
        <w:suppressAutoHyphens w:val="true"/>
        <w:spacing w:lineRule="atLeast" w:line="240"/>
        <w:jc w:val="both"/>
        <w:rPr>
          <w:rFonts w:ascii="Verdana" w:hAnsi="Verdana" w:cs="Verdana"/>
          <w:spacing w:val="-3"/>
          <w:lang w:val="en-GB"/>
        </w:rPr>
      </w:pPr>
      <w:r>
        <w:rPr>
          <w:rFonts w:cs="Verdana" w:ascii="Verdana" w:hAnsi="Verdana"/>
          <w:spacing w:val="-3"/>
          <w:lang w:val="en-GB"/>
        </w:rPr>
        <w:t>-Internationalanswer.org</w:t>
      </w:r>
    </w:p>
    <w:p>
      <w:pPr>
        <w:pStyle w:val="Normal"/>
        <w:suppressAutoHyphens w:val="true"/>
        <w:spacing w:lineRule="atLeast" w:line="240"/>
        <w:jc w:val="both"/>
        <w:rPr>
          <w:rFonts w:ascii="Verdana" w:hAnsi="Verdana" w:cs="Verdana"/>
          <w:spacing w:val="-3"/>
          <w:lang w:val="en-GB"/>
        </w:rPr>
      </w:pPr>
      <w:r>
        <w:rPr>
          <w:rFonts w:cs="Verdana" w:ascii="Verdana" w:hAnsi="Verdana"/>
          <w:spacing w:val="-3"/>
          <w:lang w:val="en-GB"/>
        </w:rPr>
        <w:t>-granma.cubaweb.cu</w:t>
      </w:r>
    </w:p>
    <w:p>
      <w:pPr>
        <w:pStyle w:val="Normal"/>
        <w:suppressAutoHyphens w:val="true"/>
        <w:spacing w:lineRule="atLeast" w:line="240"/>
        <w:jc w:val="both"/>
        <w:rPr>
          <w:rFonts w:ascii="Verdana" w:hAnsi="Verdana" w:cs="Verdana"/>
          <w:spacing w:val="-3"/>
          <w:lang w:val="en-GB"/>
        </w:rPr>
      </w:pPr>
      <w:r>
        <w:rPr>
          <w:rFonts w:cs="Verdana" w:ascii="Verdana" w:hAnsi="Verdana"/>
          <w:spacing w:val="-3"/>
          <w:lang w:val="en-GB"/>
        </w:rPr>
        <w:t>-rebelion.org</w:t>
      </w:r>
    </w:p>
    <w:p>
      <w:pPr>
        <w:pStyle w:val="Normal"/>
        <w:suppressAutoHyphens w:val="true"/>
        <w:spacing w:lineRule="atLeast" w:line="240"/>
        <w:jc w:val="both"/>
        <w:rPr>
          <w:rFonts w:ascii="Verdana" w:hAnsi="Verdana" w:cs="Verdana"/>
          <w:spacing w:val="-3"/>
          <w:lang w:val="en-GB"/>
        </w:rPr>
      </w:pPr>
      <w:r>
        <w:rPr>
          <w:rFonts w:cs="Verdana" w:ascii="Verdana" w:hAnsi="Verdana"/>
          <w:spacing w:val="-3"/>
          <w:lang w:val="en-GB"/>
        </w:rPr>
        <w:t>-nodo50.org</w:t>
      </w:r>
    </w:p>
    <w:p>
      <w:pPr>
        <w:pStyle w:val="Normal"/>
        <w:suppressAutoHyphens w:val="true"/>
        <w:spacing w:lineRule="atLeast" w:line="240"/>
        <w:jc w:val="both"/>
        <w:rPr>
          <w:rFonts w:ascii="Verdana" w:hAnsi="Verdana" w:cs="Verdana"/>
          <w:spacing w:val="-3"/>
          <w:lang w:val="en-GB"/>
        </w:rPr>
      </w:pPr>
      <w:r>
        <w:rPr>
          <w:rFonts w:cs="Verdana" w:ascii="Verdana" w:hAnsi="Verdana"/>
          <w:spacing w:val="-3"/>
          <w:lang w:val="en-GB"/>
        </w:rPr>
        <w:t>-indymedia.org</w:t>
      </w:r>
    </w:p>
    <w:p>
      <w:pPr>
        <w:pStyle w:val="Normal"/>
        <w:suppressAutoHyphens w:val="true"/>
        <w:spacing w:lineRule="atLeast" w:line="240"/>
        <w:jc w:val="both"/>
        <w:rPr>
          <w:rFonts w:ascii="Verdana" w:hAnsi="Verdana" w:cs="Verdana"/>
          <w:spacing w:val="-3"/>
          <w:lang w:val="en-GB"/>
        </w:rPr>
      </w:pPr>
      <w:r>
        <w:rPr>
          <w:rFonts w:cs="Verdana" w:ascii="Verdana" w:hAnsi="Verdana"/>
          <w:spacing w:val="-3"/>
          <w:lang w:val="en-GB"/>
        </w:rPr>
        <w:t>-americanprogress.or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spacing w:val="-3"/>
          <w:lang w:val="en-GB"/>
        </w:rPr>
      </w:pPr>
      <w:r>
        <w:rPr>
          <w:rFonts w:cs="Verdana" w:ascii="Verdana" w:hAnsi="Verdana"/>
          <w:spacing w:val="-3"/>
          <w:lang w:val="en-GB"/>
        </w:rPr>
        <w:t>-groups.tahoo.com/group/poder_popul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spacing w:val="-3"/>
          <w:u w:val="single"/>
          <w:lang w:val="en-GB"/>
        </w:rPr>
      </w:pPr>
      <w:r>
        <w:rPr>
          <w:rFonts w:cs="Verdana" w:ascii="Verdana" w:hAnsi="Verdana"/>
          <w:b/>
          <w:color w:val="008000"/>
          <w:spacing w:val="-3"/>
          <w:u w:val="single"/>
          <w:lang w:val="en-GB"/>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2" name="t_b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_b37" descr=""/>
                    <pic:cNvPicPr>
                      <a:picLocks noChangeAspect="1" noChangeArrowheads="1"/>
                    </pic:cNvPicPr>
                  </pic:nvPicPr>
                  <pic:blipFill>
                    <a:blip r:embed="rId16"/>
                    <a:srcRect l="-41" t="-108" r="-41" b="-108"/>
                    <a:stretch>
                      <a:fillRect/>
                    </a:stretch>
                  </pic:blipFill>
                  <pic:spPr bwMode="auto">
                    <a:xfrm>
                      <a:off x="0" y="0"/>
                      <a:ext cx="885825" cy="33337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p>
    <w:p>
      <w:pPr>
        <w:pStyle w:val="NormalWeb"/>
        <w:rPr>
          <w:b/>
          <w:b/>
          <w:color w:val="auto"/>
        </w:rPr>
      </w:pPr>
      <w:r>
        <w:rPr>
          <w:rFonts w:cs="Verdana" w:ascii="Verdana" w:hAnsi="Verdana"/>
          <w:b/>
          <w:color w:val="auto"/>
          <w:sz w:val="20"/>
        </w:rPr>
        <w:t xml:space="preserve">La contaminanción radiactiva encontrada en soldados norteamericanos, de retorno de Samawah, sur de Iraq, ha sido portada del New York Daily News, el 3 de Marzo de 2004, y ha originado otros artículos en Democracy Now!. La investigación se ha desarrollado en varios artículos que resumimos y de los que os damos sus enlaces al final. Alfredo Embid. </w:t>
      </w:r>
    </w:p>
    <w:p>
      <w:pPr>
        <w:pStyle w:val="NormalWeb"/>
        <w:rPr>
          <w:rFonts w:ascii="Verdana" w:hAnsi="Verdana" w:cs="Verdana"/>
          <w:sz w:val="20"/>
        </w:rPr>
      </w:pPr>
      <w:r>
        <w:rPr>
          <w:rFonts w:cs="Verdana" w:ascii="Verdana" w:hAnsi="Verdana"/>
          <w:sz w:val="20"/>
        </w:rPr>
        <w:t>¿Envenenados? Soldados de la compañía New York Army National Guard que sirvieron en Iraq están contaminados por radiactividad debida a las municiones de alta tecnología que su propio ejército utiliza.</w:t>
        <w:br/>
        <w:t>Los análisis fueron realizados por el médico militar coronel retirado Asaf Durakovic, experto en medicina nuclear (del que ya hemos hablado anteriormente en la Revista Medicina Holística y en nuestro boletín, y presentado la asociación que preside, el UMRC( Uranium Medical Research Center.)</w:t>
        <w:br/>
        <w:br/>
        <w:t>Otro miembro del equipo, el profesor Axel Gerdes, geólogo de la universidad de Goeth, en Frankfurt, especialista en análisis de isótopos de uranio, realizó test repetidos durante una semana utilizando la más sofisticada tecnología: Multiple collector inductively coupled plasma-mass spectrometry, sólo disponible en unos 100 laboratorios en todo el mundo, para identificar y medir diversos isótopos de uranio en cantidades mínimas.</w:t>
      </w:r>
    </w:p>
    <w:p>
      <w:pPr>
        <w:pStyle w:val="NormalWeb"/>
        <w:rPr>
          <w:rFonts w:ascii="Verdana" w:hAnsi="Verdana" w:cs="Verdana"/>
          <w:sz w:val="20"/>
        </w:rPr>
      </w:pPr>
      <w:r>
        <w:rPr>
          <w:rFonts w:cs="Verdana" w:ascii="Verdana" w:hAnsi="Verdana"/>
          <w:sz w:val="20"/>
        </w:rPr>
        <w:t>El periódico revela que la munición de uranio "empobrecido" contenía otros isótopos radiactivos.</w:t>
        <w:br/>
        <w:br/>
        <w:t>Así, por ejemplo, el sargento Herbert Reed, dio positivo al Uranio 236 que no existe en la naturaleza y que no es un elemento que se encuentre oficialmente en el uranio empobrecido. El Uranio 236 es producido solamente en los reactores nucleares, afirma el Coronel Durakovic.</w:t>
      </w:r>
    </w:p>
    <w:p>
      <w:pPr>
        <w:pStyle w:val="NormalWeb"/>
        <w:rPr>
          <w:rFonts w:ascii="Verdana" w:hAnsi="Verdana" w:cs="Verdana"/>
          <w:sz w:val="20"/>
        </w:rPr>
      </w:pPr>
      <w:r>
        <w:rPr>
          <w:rFonts w:cs="Verdana" w:ascii="Verdana" w:hAnsi="Verdana"/>
          <w:sz w:val="20"/>
        </w:rPr>
        <w:t>Es de destacar que estos soldados eran de la policía militar y no entraron nunca en combate.</w:t>
      </w:r>
    </w:p>
    <w:p>
      <w:pPr>
        <w:pStyle w:val="NormalWeb"/>
        <w:rPr>
          <w:rFonts w:ascii="Verdana" w:hAnsi="Verdana" w:cs="Verdana"/>
          <w:sz w:val="20"/>
        </w:rPr>
      </w:pPr>
      <w:r>
        <w:rPr>
          <w:rFonts w:cs="Verdana" w:ascii="Verdana" w:hAnsi="Verdana"/>
          <w:sz w:val="20"/>
        </w:rPr>
        <w:t xml:space="preserve">Desde 1979, Leonar Dietz, físico nuclear retirado del laboratorio atómico de Knolls, Nueva York, pionero en la tecnología de aislar isótopos de uranio, demostró que las partículas de uranio empobrecido de tan solo 1 a 5 milésimas de milímetro, pueden viajar distancias considerables y las encontró a 26 millas de la planta industrial National Lead que lo producía. Este fue por cierto el motivo por el que se cerró. </w:t>
        <w:br/>
        <w:t>Dietz recuerda que el uranio, tras las explosiones, se convierte en polvo de óxido que no es muy soluble y se aloja en los pulmones emitiendo radiaciones durante años. Cualquiera, civil o soldado que inhale estas partículas sufrirá dosis de radiactividad que no van a decrecer mucho a lo largo del tiempo. A largo plazo los veteranos expuestos a los polvos cerámicos de óxido de uranio tienen problemas graves."</w:t>
        <w:br/>
        <w:t xml:space="preserve">El artículo también recuerda que algunos estudios europeos (que ya hemos mencionado en este boletín) pueden dañar los cromosomas y producir defectos en el nacimient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rPr>
      </w:pPr>
      <w:r>
        <w:rPr>
          <w:rFonts w:cs="Verdana" w:ascii="Verdana" w:hAnsi="Verdana"/>
        </w:rPr>
        <w:t>En enero de 1993, el Parlamento Europeo pidió una moratoria sobre el uso de estas municiones. Estados Unidos y Gran Bretaña volvieron a utilizar municiones radiactivas en marzo contra Iraq.</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rPr>
      </w:pPr>
      <w:r>
        <w:rPr>
          <w:rFonts w:cs="Verdana" w:ascii="Verdana" w:hAnsi="Verdana"/>
        </w:rPr>
      </w:r>
    </w:p>
    <w:p>
      <w:pPr>
        <w:pStyle w:val="NormalWeb"/>
        <w:rPr>
          <w:rFonts w:ascii="Verdana" w:hAnsi="Verdana" w:cs="Verdana"/>
          <w:sz w:val="20"/>
        </w:rPr>
      </w:pPr>
      <w:r>
        <w:rPr>
          <w:rFonts w:cs="Verdana" w:ascii="Verdana" w:hAnsi="Verdana"/>
          <w:sz w:val="20"/>
        </w:rPr>
        <w:t>A pesar de estas y otras evidencias, los responsables del Pentágono siguen negando la toxicidad de las municiones radiactivas.</w:t>
      </w:r>
    </w:p>
    <w:p>
      <w:pPr>
        <w:pStyle w:val="NormalWeb"/>
        <w:rPr>
          <w:rFonts w:ascii="Verdana" w:hAnsi="Verdana" w:cs="Verdana"/>
          <w:sz w:val="20"/>
        </w:rPr>
      </w:pPr>
      <w:r>
        <w:rPr>
          <w:rFonts w:cs="Verdana" w:ascii="Verdana" w:hAnsi="Verdana"/>
          <w:sz w:val="20"/>
        </w:rPr>
        <w:t>A los soldados les fueron negados los test por los médicos militares en repetidas ocasiones a pesar de que se encontraban enfermos desde el verano pasado.</w:t>
        <w:br/>
        <w:t xml:space="preserve">Fue finalmente el periódico el que pago los test de orina a un coste de 1000 $ / cada uno. </w:t>
        <w:br/>
        <w:t>Los veteranos afirman que no recibieron ninguna información sobre los riesgos del uranio empobrecido a su llegada a Iraq.</w:t>
      </w:r>
    </w:p>
    <w:p>
      <w:pPr>
        <w:pStyle w:val="NormalWeb"/>
        <w:rPr/>
      </w:pPr>
      <w:r>
        <w:rPr>
          <w:rFonts w:cs="Verdana" w:ascii="Verdana" w:hAnsi="Verdana"/>
          <w:sz w:val="20"/>
        </w:rPr>
        <w:t xml:space="preserve">En septiembre pasado informábamos de que, oficialmente, 4.500 soldados norteamericanos habían tenido que ser evacuados de Iraq por enfermedad (boletín número 25). En noviembre esa cifra era de unos 6.000. Desde entonces no hay cifras... </w:t>
        <w:br/>
        <w:br/>
        <w:t xml:space="preserve">La estrategia de minimizar las bajas pasa por no contabilizar las bajas de los sudamericanos aún no nacionalizados, ni las del creciente ejército de unos 15.000 mercenarios privados, alquilados por las compañías de seguridad, que está cada vez más presente en Iraq. Un ejemplo son las muertes y linchamiento de "civiles" que trabajaban para la coalición el primero de abril en Falluah. Aunque esa fue la información que dieron todos los medios de comunicación, un correo de Michel Collon nos informaba 4 dias después de que éstos trabajaban en realidad como soldados mercenarios (ver su compañía: blackwaterusa.com ) al módico precio de mil dólares por día. </w:t>
        <w:br/>
        <w:t>La estrategia de minimizar las bajas pasa incluso por mentir sobre las causas de sus muertes y por sacar del ejército a soldados moribundos, como el caso Neush (ver boletín 25) con el consiguiente alborozo de sus compañeros.</w:t>
        <w:br/>
        <w:t xml:space="preserve">Así que no es extraño que el descontento crezca entre las fuerzas de EEUU como ya informamos (boletín nº 26.); que aumenten los objetores de conciencia, las deserciones y que incluso sobre et terreno algunos soldados se nieguen a disparar. </w:t>
      </w:r>
      <w:r>
        <w:rPr>
          <w:rFonts w:cs="Verdana" w:ascii="Verdana" w:hAnsi="Verdana"/>
          <w:sz w:val="20"/>
          <w:lang w:val="en-GB"/>
        </w:rPr>
        <w:t xml:space="preserve">Workers World Newspaper del 30-noviembre-2003 (workers.org). </w:t>
      </w:r>
      <w:r>
        <w:rPr>
          <w:rFonts w:cs="Verdana" w:ascii="Verdana" w:hAnsi="Verdana"/>
          <w:sz w:val="20"/>
        </w:rPr>
        <w:t>Tampoco es extraño que las organizaciones de apoyo a los objetores como join-snafu.org y de familiares que piden la vuelta de las tropas a casa como bringthemhomenow.org, también estén creciendo.</w:t>
      </w:r>
    </w:p>
    <w:p>
      <w:pPr>
        <w:pStyle w:val="NormalWeb"/>
        <w:rPr>
          <w:rFonts w:ascii="Verdana" w:hAnsi="Verdana" w:cs="Verdana"/>
          <w:sz w:val="20"/>
        </w:rPr>
      </w:pPr>
      <w:r>
        <w:rPr>
          <w:rFonts w:cs="Verdana" w:ascii="Verdana" w:hAnsi="Verdana"/>
          <w:sz w:val="20"/>
        </w:rPr>
        <w:br/>
        <w:t>Contactos y enlaces con los artículos origin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pPr>
      <w:r>
        <w:rPr>
          <w:rFonts w:cs="Verdana" w:ascii="Verdana" w:hAnsi="Verdana"/>
          <w:lang w:val="en-GB"/>
        </w:rPr>
        <w:t>http://www.nydailynews.com</w:t>
        <w:br/>
        <w:t>http://www.democracynow.org</w:t>
        <w:br/>
        <w:t>http://umrc.net</w:t>
        <w:br/>
        <w:br/>
        <w:t xml:space="preserve">Sábado 3 Abril 2004- </w:t>
        <w:br/>
        <w:br/>
        <w:t xml:space="preserve">Poisoned? Shocking report reveals local troops may be victims of america's high-tech weapons. </w:t>
        <w:br/>
        <w:t xml:space="preserve">Soldiers demand to know health risks. </w:t>
      </w:r>
      <w:r>
        <w:rPr>
          <w:rFonts w:cs="Verdana" w:ascii="Verdana" w:hAnsi="Verdana"/>
        </w:rPr>
        <w:t>Daily News Special Investigation</w:t>
        <w:br/>
        <w:t xml:space="preserve">dde Juan Gonzalez: </w:t>
        <w:br/>
        <w:t>http://www.nydailynews.com/news/story/180332p-156685c.html</w:t>
        <w:br/>
        <w:br/>
        <w:t>LLunes 5 de Abril:</w:t>
      </w:r>
    </w:p>
    <w:p>
      <w:pPr>
        <w:pStyle w:val="NormalWeb"/>
        <w:rPr>
          <w:rFonts w:ascii="Verdana" w:hAnsi="Verdana" w:cs="Verdana"/>
          <w:sz w:val="20"/>
        </w:rPr>
      </w:pPr>
      <w:r>
        <w:rPr>
          <w:rFonts w:cs="Verdana" w:ascii="Verdana" w:hAnsi="Verdana"/>
          <w:sz w:val="20"/>
        </w:rPr>
        <w:t>Daily News Special Investigation: Tras el artículo de The Daily News, oficiales de la Armada en Fort Dix y el centro médico militar de Walter Reed, están considerando testar a todos los miembros de esa unidad que retornen por una posible contaminación de uran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lang w:val="en-GB"/>
        </w:rPr>
        <w:t>Army to test N.Y. Guard unit .</w:t>
        <w:br/>
        <w:t xml:space="preserve">illary demands that all veterans of Iraq get checked </w:t>
        <w:br/>
        <w:t xml:space="preserve">http://www.nydailynews.com/front/story/180723p-156921c.html </w:t>
        <w:br/>
        <w:br/>
        <w:t>El Martes 6 Abril el Daily News Special Investigation: continuará ...</w:t>
        <w:br/>
        <w:br/>
      </w:r>
      <w:r>
        <w:rPr>
          <w:rFonts w:cs="Verdana" w:ascii="Verdana" w:hAnsi="Verdana"/>
        </w:rPr>
        <w:t xml:space="preserve">El periódico Democracy Now! www.democracynow.org en su edición del lunes 5 de Abril, 2004 a las 9 AM también publica la noticia, con las declaraciones en exclusiva de algunos de los soldados contaminados por uranio. </w:t>
        <w:br/>
        <w:br/>
      </w:r>
      <w:r>
        <w:rPr>
          <w:rFonts w:cs="Verdana" w:ascii="Verdana" w:hAnsi="Verdana"/>
          <w:lang w:val="en-GB"/>
        </w:rPr>
        <w:t>Broadcast Exclusive: U.S. Soldiers Contaminated With Depleted Uranium Speak Out</w:t>
        <w:br/>
        <w:t>http://www.democracynow.org/article.pl?sid=04/04/05/135624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lang w:val="en-GB"/>
        </w:rPr>
      </w:pPr>
      <w:r>
        <w:rPr>
          <w:rFonts w:cs="Verdana" w:ascii="Verdana" w:hAnsi="Verdana"/>
          <w:b/>
          <w:color w:val="008000"/>
          <w:u w:val="single"/>
          <w:lang w:val="en-GB"/>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3" name="t_b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_b38" descr=""/>
                    <pic:cNvPicPr>
                      <a:picLocks noChangeAspect="1" noChangeArrowheads="1"/>
                    </pic:cNvPicPr>
                  </pic:nvPicPr>
                  <pic:blipFill>
                    <a:blip r:embed="rId17"/>
                    <a:srcRect l="-41" t="-108" r="-41" b="-108"/>
                    <a:stretch>
                      <a:fillRect/>
                    </a:stretch>
                  </pic:blipFill>
                  <pic:spPr bwMode="auto">
                    <a:xfrm>
                      <a:off x="0" y="0"/>
                      <a:ext cx="885825" cy="33337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p>
    <w:p>
      <w:pPr>
        <w:pStyle w:val="Normal"/>
        <w:suppressAutoHyphens w:val="true"/>
        <w:spacing w:lineRule="atLeast" w:line="240"/>
        <w:jc w:val="both"/>
        <w:rPr>
          <w:rFonts w:ascii="Verdana" w:hAnsi="Verdana" w:cs="Verdana"/>
          <w:b/>
          <w:b/>
          <w:spacing w:val="-3"/>
        </w:rPr>
      </w:pPr>
      <w:r>
        <w:rPr>
          <w:rFonts w:cs="Verdana" w:ascii="Verdana" w:hAnsi="Verdana"/>
          <w:b/>
          <w:spacing w:val="-3"/>
        </w:rPr>
        <w:t>Más elementos de reflexión sobre los atentados del 11 de septiembre.</w:t>
      </w:r>
    </w:p>
    <w:p>
      <w:pPr>
        <w:pStyle w:val="Normal"/>
        <w:suppressAutoHyphens w:val="true"/>
        <w:spacing w:lineRule="atLeast" w:line="240"/>
        <w:jc w:val="both"/>
        <w:rPr/>
      </w:pPr>
      <w:r>
        <w:rPr>
          <w:rFonts w:cs="Verdana" w:ascii="Verdana" w:hAnsi="Verdana"/>
          <w:b/>
          <w:spacing w:val="-3"/>
        </w:rPr>
        <w:t>Las advertencias recibidas por las autoridades norteamericanas antes de los atentados del 11-S estaban claras y provenían de 11 servicios de inteligencia o gubernamentales. La opinión de numerosos expertos internacionales coincide en que la explicación oficial no se sostiene.</w:t>
      </w:r>
      <w:r>
        <w:rPr>
          <w:rFonts w:cs="Verdana" w:ascii="Verdana" w:hAnsi="Verdana"/>
          <w:spacing w:val="-3"/>
        </w:rPr>
        <w:t xml:space="preserve"> </w:t>
      </w:r>
    </w:p>
    <w:p>
      <w:pPr>
        <w:pStyle w:val="Normal"/>
        <w:suppressAutoHyphens w:val="true"/>
        <w:spacing w:lineRule="atLeast" w:line="240"/>
        <w:jc w:val="both"/>
        <w:rPr>
          <w:rFonts w:ascii="Verdana" w:hAnsi="Verdana" w:cs="Verdana"/>
          <w:spacing w:val="-3"/>
        </w:rPr>
      </w:pPr>
      <w:r>
        <w:rPr>
          <w:rFonts w:cs="Verdana" w:ascii="Verdana" w:hAnsi="Verdana"/>
          <w:spacing w:val="-3"/>
        </w:rPr>
      </w:r>
    </w:p>
    <w:p>
      <w:pPr>
        <w:pStyle w:val="Normal"/>
        <w:suppressAutoHyphens w:val="true"/>
        <w:spacing w:lineRule="atLeast" w:line="240"/>
        <w:jc w:val="both"/>
        <w:rPr/>
      </w:pPr>
      <w:r>
        <w:rPr>
          <w:rFonts w:cs="Verdana" w:ascii="Verdana" w:hAnsi="Verdana"/>
          <w:spacing w:val="-3"/>
        </w:rPr>
        <w:t xml:space="preserve">Peter Franssen recientemente nos enviaba algunas actualizaciones de su excelente libro en un correo del 14-01-2004. </w:t>
      </w:r>
      <w:r>
        <w:rPr>
          <w:rFonts w:cs="Verdana" w:ascii="Verdana" w:hAnsi="Verdana"/>
          <w:spacing w:val="-3"/>
          <w:lang w:val="en-US"/>
        </w:rPr>
        <w:t xml:space="preserve">(«11 septembre, pourquoi ils ont laissé faire les pirates de l'air» Ed. </w:t>
      </w:r>
      <w:r>
        <w:rPr>
          <w:rFonts w:cs="Verdana" w:ascii="Verdana" w:hAnsi="Verdana"/>
          <w:spacing w:val="-3"/>
        </w:rPr>
        <w:t>EPO www.epo.be, Peter Frasen. )</w:t>
      </w:r>
    </w:p>
    <w:p>
      <w:pPr>
        <w:pStyle w:val="Normal"/>
        <w:suppressAutoHyphens w:val="true"/>
        <w:spacing w:lineRule="atLeast" w:line="240"/>
        <w:jc w:val="both"/>
        <w:rPr>
          <w:rFonts w:ascii="Verdana" w:hAnsi="Verdana" w:cs="Verdana"/>
          <w:spacing w:val="-3"/>
        </w:rPr>
      </w:pPr>
      <w:r>
        <w:rPr>
          <w:rFonts w:cs="Verdana" w:ascii="Verdana" w:hAnsi="Verdana"/>
          <w:spacing w:val="-3"/>
        </w:rPr>
        <w:t xml:space="preserve">Un libro que me había regalado mi amiga Collette Moulaerh de la asociacion Medecine pour le Tiers Monde cuando amablemente me recibió y me alojó en su casa antes del comienzo de la guerra de Iraq en la que estuvo presente valientemente como me anunció que haría. </w:t>
      </w:r>
    </w:p>
    <w:p>
      <w:pPr>
        <w:pStyle w:val="Normal"/>
        <w:suppressAutoHyphens w:val="true"/>
        <w:spacing w:lineRule="atLeast" w:line="240"/>
        <w:jc w:val="both"/>
        <w:rPr>
          <w:rFonts w:ascii="Verdana" w:hAnsi="Verdana" w:cs="Verdana"/>
          <w:spacing w:val="-3"/>
        </w:rPr>
      </w:pPr>
      <w:r>
        <w:rPr>
          <w:rFonts w:cs="Verdana" w:ascii="Verdana" w:hAnsi="Verdana"/>
          <w:spacing w:val="-3"/>
        </w:rPr>
        <w:t>Os resumo sus conclusiones:</w:t>
      </w:r>
    </w:p>
    <w:p>
      <w:pPr>
        <w:pStyle w:val="Normal"/>
        <w:suppressAutoHyphens w:val="true"/>
        <w:spacing w:lineRule="atLeast" w:line="240"/>
        <w:jc w:val="both"/>
        <w:rPr>
          <w:rFonts w:ascii="Verdana" w:hAnsi="Verdana" w:cs="Verdana"/>
          <w:spacing w:val="-3"/>
        </w:rPr>
      </w:pPr>
      <w:r>
        <w:rPr>
          <w:rFonts w:cs="Verdana" w:ascii="Verdana" w:hAnsi="Verdana"/>
          <w:spacing w:val="-3"/>
        </w:rPr>
        <w:t>Como mínimo 9 servicios de inteligencia o gubernamentales extranjeros habían advertido de la inminencia de los atentados del 11 de septiembre: Gran-Bretaña, Jordania, Francia, Alemania, Marruecos, Egipto, Israel, Rusia y Afganistán.</w:t>
      </w:r>
    </w:p>
    <w:p>
      <w:pPr>
        <w:pStyle w:val="Normal"/>
        <w:suppressAutoHyphens w:val="true"/>
        <w:spacing w:lineRule="atLeast" w:line="240"/>
        <w:jc w:val="both"/>
        <w:rPr>
          <w:rFonts w:ascii="Verdana" w:hAnsi="Verdana" w:cs="Verdana"/>
          <w:spacing w:val="-3"/>
        </w:rPr>
      </w:pPr>
      <w:r>
        <w:rPr>
          <w:rFonts w:cs="Verdana" w:ascii="Verdana" w:hAnsi="Verdana"/>
          <w:spacing w:val="-3"/>
        </w:rPr>
      </w:r>
    </w:p>
    <w:p>
      <w:pPr>
        <w:pStyle w:val="Normal"/>
        <w:suppressAutoHyphens w:val="true"/>
        <w:spacing w:lineRule="atLeast" w:line="240"/>
        <w:jc w:val="both"/>
        <w:rPr>
          <w:rFonts w:ascii="Verdana" w:hAnsi="Verdana" w:cs="Verdana"/>
          <w:spacing w:val="-4"/>
        </w:rPr>
      </w:pPr>
      <w:r>
        <w:rPr>
          <w:rFonts w:cs="Verdana" w:ascii="Verdana" w:hAnsi="Verdana"/>
          <w:spacing w:val="-4"/>
        </w:rPr>
        <w:t>Una recapitulación de algunos de ellos está disponible en el libro de Peter Franssen, « 11 septembre 2001" y en "Gaffes manquements ou complicité? », Solidaire, 3 sept. 2003 (próximamente en español.)</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Los servicios secretos norteamericanos tenían datos de algunos de los piratas supuestamente implicados como Mohammed Atta,  Nawaf Alhazmi y  Khalid </w:t>
      </w:r>
    </w:p>
    <w:p>
      <w:pPr>
        <w:pStyle w:val="Normal"/>
        <w:suppressAutoHyphens w:val="true"/>
        <w:spacing w:lineRule="atLeast" w:line="240"/>
        <w:jc w:val="both"/>
        <w:rPr>
          <w:rFonts w:ascii="Verdana" w:hAnsi="Verdana" w:cs="Verdana"/>
          <w:spacing w:val="-4"/>
        </w:rPr>
      </w:pPr>
      <w:r>
        <w:rPr>
          <w:rFonts w:cs="Verdana" w:ascii="Verdana" w:hAnsi="Verdana"/>
          <w:spacing w:val="-4"/>
        </w:rPr>
        <w:t>Almihdar. En agosto del 2003, se reveló que también la CIA registraba permanentemente los traslados en los Estados Unidos de Marwan Alshehhi y de Ziad Jarrah.</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Tagesschau, «Stern: CIA kannte zwei Todespiloten », 20 août 2003; Netzeitung, « CIA kannte Pläne des Todespiloten Jarrah », 20 août 2003; Dawn, « CIA had record of 9/11 pilots », 21 août 2003.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r>
    </w:p>
    <w:p>
      <w:pPr>
        <w:pStyle w:val="Normal"/>
        <w:suppressAutoHyphens w:val="true"/>
        <w:spacing w:lineRule="atLeast" w:line="240"/>
        <w:jc w:val="both"/>
        <w:rPr>
          <w:rFonts w:ascii="Verdana" w:hAnsi="Verdana" w:cs="Verdana"/>
          <w:spacing w:val="-4"/>
        </w:rPr>
      </w:pPr>
      <w:r>
        <w:rPr>
          <w:rFonts w:cs="Verdana" w:ascii="Verdana" w:hAnsi="Verdana"/>
          <w:spacing w:val="-4"/>
        </w:rPr>
        <w:t>Juergen Storbeck, director del servicio de policía europeo Europol: « Nos es muy difícil creer a aquellos que pretenden que Oussama Ben Laden ha podido dirigir esta operación ... esto es casi imposible.»</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Irish Times, « Europol questions Bin Laden role in attacks », 16 septembre 2001)</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r>
    </w:p>
    <w:p>
      <w:pPr>
        <w:pStyle w:val="Normal"/>
        <w:suppressAutoHyphens w:val="true"/>
        <w:spacing w:lineRule="atLeast" w:line="240"/>
        <w:jc w:val="both"/>
        <w:rPr>
          <w:rFonts w:ascii="Verdana" w:hAnsi="Verdana" w:cs="Verdana"/>
          <w:spacing w:val="-4"/>
        </w:rPr>
      </w:pPr>
      <w:r>
        <w:rPr>
          <w:rFonts w:cs="Verdana" w:ascii="Verdana" w:hAnsi="Verdana"/>
          <w:spacing w:val="-4"/>
        </w:rPr>
        <w:t>Eckehardt Werthebach, antiguo jefe de los servicios de información de la Alemania del Oeste:</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La extrema precisión y la planificación muy ramificada de los atentados no era concebible sin la ayuda de los servicios secretos de una gran potencia.»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US intelligence and the terrorists, Criticisms of US official explanantion», ver www.cooperativeresearch.org.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Horst Ehmke, antiguo coordinador nacional de los servicios de información de la Alemania del Oeste: « Es imposible para unos terroristas realizar semejante acción al margen o sin la ayuda de un servicio secreto».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 xml:space="preserve">(« US intelligence and the terrorists, Criticisms of US official explanantion », voir www.cooperativeresearch.org.)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Marcus Wolf, antiguo jefe de los servicios secretos de la Alemania del Este: «debemos constatar con sosiego que los servicios secretos americanos han dejado que se produjera el 11 de septiembre»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Novosti, «Head of former GDR foreign intelligence: unipolar world is dangerous», 22 septembre 2003)</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Andreas von Bülow, antiguo Ministro de la Alemania del Oeste y miembro de la comisión parlamentaria a cargo del control de los servicios secretos: «Los atentados eran imposibles según los servicios secretos norteamericanos. ¿Era su objetivo convencer a la opinión pública para la guerra?»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Paul Gallagher, «Opposition to 'Osama dit it' », Executive Intelligence Review, 25 enero 2002.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El general egipcio Mahmoud Khalaf, miembro del Instituto Real Británico de Defensa Interior y de la Asociación científica del ejército norteamericano: «Los atentados del 11 de septiembre eran una operación extremadamente complicada que exigía a cada uno de sus componentes un planning tal que era imposible llevarlas a cabo contra el conjunto los servicios de información.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 xml:space="preserve">(Paul Gallagher, «Opposition to 'Osama dit it' », Executive Intelligence Review, 25 enero 2002.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r>
    </w:p>
    <w:p>
      <w:pPr>
        <w:pStyle w:val="Normal"/>
        <w:suppressAutoHyphens w:val="true"/>
        <w:spacing w:lineRule="atLeast" w:line="240"/>
        <w:jc w:val="both"/>
        <w:rPr>
          <w:rFonts w:ascii="Verdana" w:hAnsi="Verdana" w:cs="Verdana"/>
          <w:spacing w:val="-4"/>
        </w:rPr>
      </w:pPr>
      <w:r>
        <w:rPr>
          <w:rFonts w:cs="Verdana" w:ascii="Verdana" w:hAnsi="Verdana"/>
          <w:spacing w:val="-4"/>
        </w:rPr>
        <w:t>El fraude de que no estaban advertidos está claro a pesar de la payasada de comparecencias en la "comisión de investigación" que se desarrolla desde hace un par de semanas en EEUU y actúa como una cortina de humo para ocultar otras preguntas mucho más importantes.</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Como informamos en nuestro anterior boletín nº 35, el ex Ministro de Defensa alemán Andreas Von Buelow había confirmado en Febrero de 2004 la implicación de la CIA en los atentados terroristas a las Torres Gemelas del 11 de septiembre 2002.</w:t>
      </w:r>
    </w:p>
    <w:p>
      <w:pPr>
        <w:pStyle w:val="Normal"/>
        <w:suppressAutoHyphens w:val="true"/>
        <w:spacing w:lineRule="atLeast" w:line="240"/>
        <w:jc w:val="both"/>
        <w:rPr>
          <w:rFonts w:ascii="Verdana" w:hAnsi="Verdana" w:cs="Verdana"/>
          <w:spacing w:val="-4"/>
        </w:rPr>
      </w:pPr>
      <w:r>
        <w:rPr>
          <w:rFonts w:cs="Verdana" w:ascii="Verdana" w:hAnsi="Verdana"/>
          <w:spacing w:val="-4"/>
        </w:rPr>
        <w:t>Su entrevista completa está disponible en internet en texto y audio en inglés:</w:t>
      </w:r>
    </w:p>
    <w:p>
      <w:pPr>
        <w:pStyle w:val="Normal"/>
        <w:suppressAutoHyphens w:val="true"/>
        <w:spacing w:lineRule="atLeast" w:line="240"/>
        <w:jc w:val="both"/>
        <w:rPr>
          <w:rFonts w:ascii="Verdana" w:hAnsi="Verdana" w:cs="Verdana"/>
          <w:spacing w:val="-4"/>
        </w:rPr>
      </w:pPr>
      <w:r>
        <w:rPr>
          <w:rFonts w:cs="Verdana" w:ascii="Verdana" w:hAnsi="Verdana"/>
          <w:spacing w:val="-4"/>
        </w:rPr>
        <w:t>http://www.prisonplanet.com/021104vonbuelow.html.</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Textoindependiente2"/>
        <w:rPr/>
      </w:pPr>
      <w:r>
        <w:rPr/>
        <w:t xml:space="preserve">No ha sido el único, en hacerlo. El año pasado el ex Ministro británico Michael Meacher confirmaba que desde 1996 se sabía que había planes para atacar Washington con aviones. El ex Ministro afirmó entre otras cosas que "los sucesos del 11 de septiembre fueron casi con seguridad una operación interna... De hecho ofrecieron un pretexto muy conveniente para poner en marcha el plan del documento PNAC Proyecto para una nueva centuria americana del 2000. De hecho las pruebas de que los planes de emprender acciones militares contra Iraq y Afganistán ya estaban listos antes del 11 de septiembre son bastante claras... El documento del PNAC dice que el proceso de transformar a EEUU en la fuerza dominante del mañana será largo, si no interviene algún suceso catastrófico y catalíptico como el de un nuevo Pearl Harbor. Los ataques del 11 de septiembre le permitieron a Estados Unidos presionar el botón de arranque a una estrategia que se ajusta al programa del PNAC, que de otro modo hubiera sido políticamente imposible instrumentar". </w:t>
      </w:r>
    </w:p>
    <w:p>
      <w:pPr>
        <w:pStyle w:val="Textoindependiente2"/>
        <w:rPr/>
      </w:pPr>
      <w:r>
        <w:rPr/>
      </w:r>
    </w:p>
    <w:p>
      <w:pPr>
        <w:pStyle w:val="Textoindependiente2"/>
        <w:rPr/>
      </w:pPr>
      <w:r>
        <w:rPr/>
        <w:t xml:space="preserve">(Entrevista con el ex Ministro británico Michael Meacher, "Esta guerra contra el terrorismo es espúria". The Guardian 6 septiembre 2003. ) </w:t>
      </w:r>
    </w:p>
    <w:p>
      <w:pPr>
        <w:pStyle w:val="Textoindependiente2"/>
        <w:rPr/>
      </w:pPr>
      <w:r>
        <w:rPr/>
      </w:r>
    </w:p>
    <w:p>
      <w:pPr>
        <w:pStyle w:val="Normal"/>
        <w:suppressAutoHyphens w:val="true"/>
        <w:spacing w:lineRule="atLeast" w:line="240"/>
        <w:jc w:val="both"/>
        <w:rPr>
          <w:rFonts w:ascii="Verdana" w:hAnsi="Verdana" w:cs="Verdana"/>
          <w:spacing w:val="-4"/>
        </w:rPr>
      </w:pPr>
      <w:r>
        <w:rPr>
          <w:rFonts w:cs="Verdana" w:ascii="Verdana" w:hAnsi="Verdana"/>
          <w:spacing w:val="-4"/>
        </w:rPr>
        <w:t>Trataré de ello en otro momento.</w:t>
      </w:r>
    </w:p>
    <w:p>
      <w:pPr>
        <w:pStyle w:val="Normal"/>
        <w:suppressAutoHyphens w:val="true"/>
        <w:spacing w:lineRule="atLeast" w:line="240"/>
        <w:jc w:val="both"/>
        <w:rPr>
          <w:rFonts w:ascii="Bookman;Bookman Old Style" w:hAnsi="Bookman;Bookman Old Style" w:cs="Bookman;Bookman Old Style"/>
          <w:spacing w:val="-4"/>
        </w:rPr>
      </w:pPr>
      <w:r>
        <w:rPr>
          <w:rFonts w:cs="Verdana" w:ascii="Verdana" w:hAnsi="Verdana"/>
          <w:spacing w:val="-4"/>
        </w:rPr>
        <w:t>Alfredo Embi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spacing w:val="-4"/>
          <w:u w:val="single"/>
        </w:rPr>
      </w:pPr>
      <w:r>
        <w:rPr>
          <w:rFonts w:cs="Verdana" w:ascii="Verdana" w:hAnsi="Verdana"/>
          <w:b/>
          <w:color w:val="008000"/>
          <w:spacing w:val="-4"/>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4" name="t_b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_b39" descr=""/>
                    <pic:cNvPicPr>
                      <a:picLocks noChangeAspect="1" noChangeArrowheads="1"/>
                    </pic:cNvPicPr>
                  </pic:nvPicPr>
                  <pic:blipFill>
                    <a:blip r:embed="rId18"/>
                    <a:srcRect l="-41" t="-108" r="-41" b="-108"/>
                    <a:stretch>
                      <a:fillRect/>
                    </a:stretch>
                  </pic:blipFill>
                  <pic:spPr bwMode="auto">
                    <a:xfrm>
                      <a:off x="0" y="0"/>
                      <a:ext cx="885825" cy="33337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 xml:space="preserve">Declaración del Tribunal de Bruselas sobre Iraq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Durante los días 14 al 17 de abril se ha celebrado en Bruselas el Tribunal BRussells, una iniciativa enmarcada en el Tribunal Internacional sobre Iraq que se puso en marcha tras la invasión ilegal de Iraq por parte de diversas organizaciones internacionales. La iniciativa tiene como objetivo organizar y celebrar en diferentes países sesiones, audiencias o tribunales para enjuiciar los diversos aspectos relacionados con los Crímenes de Guerra cometidos por EEUU y sus aliados en la invasión y ocupación de Iraq, tal y como quedó establecido en el Encuentro de Estambul del pasado 20 de noviembre de 2003 [1].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La Campaña contra la Ocupación y por la Soberanía de Iraq del Estado español (CEOSI), que ha confirmado su respaldo y participación en la iniciativa del Tribunal Internacional sobre Iraq, ha asistido a través de una delegada en calidad de invitada al Tribunal de Bruselas. Igualmente, la CEOSI ha participado en las reuniones de coordinación relativas a la organización de las futuras sesiones en cada uno de los países que celebrarán vistas sobre Iraq. La CEOSI está estudiando la mejor manera de contribuir activamente a esta iniciativa probablemente a través de la organización de una sesión en el Estado español en los próximos mes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El Tribunal de Bruselas ha evaluado la responsabilidad que recae sobre el denominado "Proyecto del Nuevo Siglo Estadounidense" (PNSE, 1997), estrategia que sustenta la política exterior y militar de la Administración Bush, por su ilegalidad así como por su relación directa con la agresión militar y ocupación de Iraq.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Composición y miembros del Tribunal de Brusela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El Tribunal estuvo integrado por una Comisión de Investigación presidida por Francoise Houtart (Bélgica, director del Centro Tricontinental, Bélgica) y cuyos miembros son: Denis Halliday (Irlanda, ex coordinador del Programa Humanitario de NNUU en Iraq desde 1997 hasta su dimisión en 1998), Nawal al-Saadawi (Egipto, psiquiatra, escritora y activista feminista), Sabah al- Mujtar (Iraq/Inglaterra, presidente de la Asociación Libre de Abogados Árabes), Pierre Klein (Bélgica, profesor de Derecho de la Universidad Libre de Bruslas), Samir Amin (Egipto/Senegal, director del Forum para el Tercer Mundo en Dakar).</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En calidad de fiscales han intervenido Karen Parker (EEUU, abogada experta en Derecho Internacional) y Jean Bricmont (profesor de Física Teórica en la Universidad Libre de Bruselas y en substitución de la intervención prevista de Felicity Arbuthnot).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En calidad de abogados de la defensa han intervenido: Jim Lobe (EEUU, consejero y analista político) y Tom Barry (EEUU, director del Interhemispheric Resource Center, centro de estudios políticos).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Como testigos han intervenido: Ramsey Clark (a través de video), Hans von Sponeck, Michael Parenti, Ludo Albicht, Sara Flounders, Michel Collon,  Geoffrey Geuens, Saul Landau, Armand Clesse, Amal Al-Khedairy, Jacques R. Pauwels. Como testigos de Iraq han intervenido: el ingeniero Gazwan al-Muhtar, la escritora Haifa Zangana y Abdel Allah al-Bayati. [CSCAweb].</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claración final del Tribunal de Brusela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acuerdo con la tradición del Tribunal Russell de 1997 sobre la Guerra de Vietnam, con las labores del Tribunal permanente de los Pueblos, y otros tribunales similares como el celebrado en Bruselas en 1991, el Tribunal Brussells se ha reunido entre el 14 y el 17 de abril de 2004. Este Tribunal constituye la sesión inaugural del Tribunal Internacional sobre Iraq, una serie de audiencias fijadas para concluir en Estambul en 2005.</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El Tribunal Brussells se ha enfocado en los programas y las políticas propuestas por el "Proyecto del Nuevo Siglo Estadounidense" (PNSE), un grupo de expertos estrategas predominantemente neo-conservadores que defiende la hegemonía global de EEUU, principalmente a través de la amenaza del uso de la fuerza militar.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El objetivo del Tribunal, trabajando como comisión de investigación, ha sido establecer si existe un vínculo entre las propuestas del PNSE y la estrategia exterior y militar del actual gobierno de EEUU, y la subsiguiente invasión y ocupación de Iraq. La Comisión ha examinado igualmente el impacto de las políticas y los programas defendidos por el PNSE sobre la estabilidad y la seguridad de las relaciones internacional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Con el fin de establecer sus conclusiones y configurar su informe, la Comisiona escuchado los testimonios de especialistas en cuestiones internacionales y testigos que conocen las condiciones actuales de Iraq. La Comisión ha revisado asimismo los informes del PNSE y documentos oficiales del gobierno de EEUU [1].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La Comisión ha llegado a las siguientes conclusion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1.       El programa del PNSE tiene tres principales componentes: </w:t>
      </w:r>
    </w:p>
    <w:p>
      <w:pPr>
        <w:pStyle w:val="Normal"/>
        <w:rPr>
          <w:rFonts w:ascii="Verdana" w:hAnsi="Verdana" w:cs="Verdana"/>
        </w:rPr>
      </w:pPr>
      <w:r>
        <w:rPr>
          <w:rFonts w:cs="Verdana" w:ascii="Verdana" w:hAnsi="Verdana"/>
        </w:rPr>
        <w:t xml:space="preserve">a.       establecer la hegemonía de EEUU en el nuevo siglo instaurando principalmente la superioridad militar y tecnológica; </w:t>
      </w:r>
    </w:p>
    <w:p>
      <w:pPr>
        <w:pStyle w:val="Normal"/>
        <w:rPr>
          <w:rFonts w:ascii="Verdana" w:hAnsi="Verdana" w:cs="Verdana"/>
        </w:rPr>
      </w:pPr>
      <w:r>
        <w:rPr>
          <w:rFonts w:cs="Verdana" w:ascii="Verdana" w:hAnsi="Verdana"/>
        </w:rPr>
        <w:t xml:space="preserve">b.       prevenir la emergencia de ninguna potencia global o regional mediante la imposición de lo que se denomina a veces como Pax Americana; </w:t>
      </w:r>
    </w:p>
    <w:p>
      <w:pPr>
        <w:pStyle w:val="Normal"/>
        <w:rPr>
          <w:rFonts w:ascii="Verdana" w:hAnsi="Verdana" w:cs="Verdana"/>
        </w:rPr>
      </w:pPr>
      <w:r>
        <w:rPr>
          <w:rFonts w:cs="Verdana" w:ascii="Verdana" w:hAnsi="Verdana"/>
        </w:rPr>
        <w:t>c.       ejercer acciones preventivas contra todas las amenazas que se perciban a los "intereses" y la seguridad de EEUU.</w:t>
      </w:r>
    </w:p>
    <w:p>
      <w:pPr>
        <w:pStyle w:val="Normal"/>
        <w:rPr>
          <w:rFonts w:ascii="Verdana" w:hAnsi="Verdana" w:cs="Verdana"/>
        </w:rPr>
      </w:pPr>
      <w:r>
        <w:rPr>
          <w:rFonts w:cs="Verdana" w:ascii="Verdana" w:hAnsi="Verdana"/>
        </w:rPr>
        <w:t>2.       Un importante número de firmantes de la Declaración de Principios fundacionales del PNSE de 1997 se han convertido en miembros de la actual Administración estadounidense, incluyendo a Dick Cheney, Donald Rumself y Paul Wolfowitz. La adopción de esos principios por la Administración se evidencia en documentos oficiales de la Casa Blanca tales como la Estrategia de Seguridad Nacional de septiembre de 2002 [2]. Esos principios se han llevado a la práctica mediante la invasión de Iraq en 2003.</w:t>
      </w:r>
    </w:p>
    <w:p>
      <w:pPr>
        <w:pStyle w:val="Normal"/>
        <w:rPr>
          <w:rFonts w:ascii="Verdana" w:hAnsi="Verdana" w:cs="Verdana"/>
        </w:rPr>
      </w:pPr>
      <w:r>
        <w:rPr>
          <w:rFonts w:cs="Verdana" w:ascii="Verdana" w:hAnsi="Verdana"/>
        </w:rPr>
        <w:t>3.       De acuerdo a una clara mayoría de Estados y al amplio consenso de expertos legales, la invasión de Iraq constituye un acto de agresión, una quiebra de una de las más fundamentales normas del orden legal internacional. Ello demuestra que la ejecución de políticas que emanan del PNSE y que han sido endorsadas por la actual Administración [de EEUU] operan en contra de los principios de la Carta de NNUU y socavan a las propias Naciones Unidas, que ostenta la responsabilidad primera para el mantenimiento de la paz y la seguridad internacionales.</w:t>
      </w:r>
    </w:p>
    <w:p>
      <w:pPr>
        <w:pStyle w:val="Normal"/>
        <w:rPr>
          <w:rFonts w:ascii="Verdana" w:hAnsi="Verdana" w:cs="Verdana"/>
        </w:rPr>
      </w:pPr>
      <w:r>
        <w:rPr>
          <w:rFonts w:cs="Verdana" w:ascii="Verdana" w:hAnsi="Verdana"/>
        </w:rPr>
        <w:t xml:space="preserve">4.       La invasión de Iraq ha dado lugar a más de 10.000 muertes de civiles. Cada día de ocupación que pasa, el número de víctimas aumenta al igual que las violaciones del Derecho Internacional y los derechos humanos, tales como las detenciones arbitrarias, el mal trato y la privación de las necesidades básicas. La situación del pueblo iraquí se ha deteriorado notoriamente y las promesas de democracia y libertad han demostrado ser ilusorias. El constante uso de palabras como "democracia", "libertad" y "derechos humanos" en tal contexto equivale a una total perversión de tales términos. </w:t>
      </w:r>
    </w:p>
    <w:p>
      <w:pPr>
        <w:pStyle w:val="Normal"/>
        <w:rPr>
          <w:rFonts w:ascii="Verdana" w:hAnsi="Verdana" w:cs="Verdana"/>
        </w:rPr>
      </w:pPr>
      <w:r>
        <w:rPr>
          <w:rFonts w:cs="Verdana" w:ascii="Verdana" w:hAnsi="Verdana"/>
        </w:rPr>
        <w:t>5.       Lejos de llevar estabilidad y paz a Iraq y a la región, la invasión y ocupación ha creado inestabilidad y caos. Más aún, la destrucción deliberada de Iraq ha promovido efectivamente las políticas del gobierno de Israel de ampliar la expansión ilegal y la anexión de facto de territorios así como la aniquilación de los derechos del pueblo palestino. El Tribunal subraya que el propio PNSE hizo un llamamiento explícito en 2002 para que la Administración de EEUU se alinease con las formulaciones del gobierno de Israel. Estos acontecimientos incrementan la hostilidad entre los pueblos de la región y Occidente, en contra de los proclamados objetivos de hacer del mundo un lugar más aseguro.</w:t>
      </w:r>
    </w:p>
    <w:p>
      <w:pPr>
        <w:pStyle w:val="Normal"/>
        <w:rPr>
          <w:rFonts w:ascii="Verdana" w:hAnsi="Verdana" w:cs="Verdana"/>
        </w:rPr>
      </w:pPr>
      <w:r>
        <w:rPr>
          <w:rFonts w:cs="Verdana" w:ascii="Verdana" w:hAnsi="Verdana"/>
        </w:rPr>
        <w:t>6.       Ello constituye una prueba de una acordada estrategia estadounidense, tal y como fue prevista en el Informe del PNSE titulado "Reconstruir las Defensas de EEUU" [3] para establecer la dominación global por medios militares. En contra de las afirmaciones de que esta dominación sería una "hegemonía benevolente", es más probable que conduzca a un estado de guerra permanente. Las políticas del PNSE se basan en un unilateralismo brutal y en la indiferencia ante la legalidad. Por ello, las ideas del PNSE constituyen un crimen intelectual. La guerra contra Iraq es solo un elemento de la agenda global ligada a la lógica del sistema económico dominante inspirado por la ideología neo-conservadora y apoyada por el fundamentalismo religioso.</w:t>
      </w:r>
    </w:p>
    <w:p>
      <w:pPr>
        <w:pStyle w:val="Normal"/>
        <w:rPr>
          <w:rFonts w:ascii="Verdana" w:hAnsi="Verdana" w:cs="Verdana"/>
        </w:rPr>
      </w:pPr>
      <w:r>
        <w:rPr>
          <w:rFonts w:cs="Verdana" w:ascii="Verdana" w:hAnsi="Verdana"/>
        </w:rPr>
        <w:t xml:space="preserve">7.       Debido a la creciente resistencia que han hallado las potencias ocupantes en Iraq y a otras dificultades no previstas, EEUU y el Reino Unido han realizado cínicas solicitudes para la intervención de Naciones Unidas en Iraq, impidiendo con ello los derechos soberanos del pueblo iraquí a determinar su futuro. Naciones Unidas debe evitar la complicidad -mucho menos legitimar de ningún modo- con la invasión ilegal y la ocupación de Iraq. Cualquiera de estas acciones desacreditaría todavía más esta institución internacional. Naciones Unidas debe restaurar su legitimidad asegurando la retirada completa de todas las fuerzas ocupantes y asistiendo al pueblo iraquí a recuperar su total soberanía. Cualquier intervención de la Unión Europea, bien a través de la OTAN o de Naciones Unidas, debe basarse en estos mismos principios. </w:t>
      </w:r>
    </w:p>
    <w:p>
      <w:pPr>
        <w:pStyle w:val="Normal"/>
        <w:rPr>
          <w:rFonts w:ascii="Verdana" w:hAnsi="Verdana" w:cs="Verdana"/>
        </w:rPr>
      </w:pPr>
      <w:r>
        <w:rPr>
          <w:rFonts w:cs="Verdana" w:ascii="Verdana" w:hAnsi="Verdana"/>
        </w:rPr>
        <w:t xml:space="preserve">8.       Finalmente, el Tribunal hace un llamamiento a los pueblos del mundo para que exijan a sus gobiernos: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       que nieguen apoyo militar, político, financiero o de cualquier otro tipo a las potencias ocupantes</w:t>
      </w:r>
    </w:p>
    <w:p>
      <w:pPr>
        <w:pStyle w:val="Normal"/>
        <w:rPr>
          <w:rFonts w:ascii="Verdana" w:hAnsi="Verdana" w:cs="Verdana"/>
        </w:rPr>
      </w:pPr>
      <w:r>
        <w:rPr>
          <w:rFonts w:cs="Verdana" w:ascii="Verdana" w:hAnsi="Verdana"/>
        </w:rPr>
        <w:t xml:space="preserve">b.       que se opongan a la ejecución ilegal por parte de las fuerzas de ocupación o de sus suplentes de cualquier plan para la venta y privatización de la economía de Iraq.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El Tribunal expresa asimismo su solidaridad con el pueblo iraquí y su apoya sus intentos de recuperar su total soberanía.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Bruselas, 17 de abril de 2004</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Notas: </w:t>
      </w:r>
    </w:p>
    <w:p>
      <w:pPr>
        <w:pStyle w:val="Normal"/>
        <w:rPr>
          <w:rFonts w:ascii="Verdana" w:hAnsi="Verdana" w:cs="Verdana"/>
        </w:rPr>
      </w:pPr>
      <w:r>
        <w:rPr>
          <w:rFonts w:cs="Verdana" w:ascii="Verdana" w:hAnsi="Verdana"/>
        </w:rPr>
        <w:t>1.       Los testimonios orales y escritos así como los documentos oficiales están reproducidos en un dossier en preparación titulado "Cuestionando el Nuevo Orden Imperial Mundial". http://www.brusselstribunal.org</w:t>
      </w:r>
    </w:p>
    <w:p>
      <w:pPr>
        <w:pStyle w:val="Normal"/>
        <w:rPr>
          <w:rFonts w:ascii="Verdana" w:hAnsi="Verdana" w:cs="Verdana"/>
        </w:rPr>
      </w:pPr>
      <w:r>
        <w:rPr>
          <w:rFonts w:cs="Verdana" w:ascii="Verdana" w:hAnsi="Verdana"/>
        </w:rPr>
        <w:t>2.       Véase en CSCAweb: http://www.nodo50.org/csca/agenda2002/answer_14-10-02.html [CSCAweb]</w:t>
      </w:r>
    </w:p>
    <w:p>
      <w:pPr>
        <w:pStyle w:val="Normal"/>
        <w:rPr>
          <w:rFonts w:ascii="Verdana" w:hAnsi="Verdana" w:cs="Verdana"/>
        </w:rPr>
      </w:pPr>
      <w:r>
        <w:rPr>
          <w:rFonts w:cs="Verdana" w:ascii="Verdana" w:hAnsi="Verdana"/>
        </w:rPr>
        <w:t>3.       Véase en CSCAweb: http://www.nodo50.org/csca/agenda2003/con_iraq/move-on_12-05-03.html y http://www.newamericancentury.org/RebuildingAmericasDefenses.pdf [CSCAweb].</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aducción y elaboración: Lola Oliván</w:t>
      </w:r>
    </w:p>
    <w:p>
      <w:pPr>
        <w:pStyle w:val="Normal"/>
        <w:rPr>
          <w:rFonts w:ascii="Verdana" w:hAnsi="Verdana" w:cs="Verdana"/>
        </w:rPr>
      </w:pPr>
      <w:r>
        <w:rPr>
          <w:rFonts w:cs="Verdana" w:ascii="Verdana" w:hAnsi="Verdana"/>
        </w:rPr>
        <w:t xml:space="preserve">CSCAweb: 19 de abril de 2004 </w:t>
      </w:r>
      <w:hyperlink r:id="rId19">
        <w:r>
          <w:rPr>
            <w:rStyle w:val="InternetLink"/>
            <w:rFonts w:cs="Verdana" w:ascii="Verdana" w:hAnsi="Verdana"/>
          </w:rPr>
          <w:t>www.nodo50.org/csca</w:t>
        </w:r>
      </w:hyperlink>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5" name="t_b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_b40" descr=""/>
                    <pic:cNvPicPr>
                      <a:picLocks noChangeAspect="1" noChangeArrowheads="1"/>
                    </pic:cNvPicPr>
                  </pic:nvPicPr>
                  <pic:blipFill>
                    <a:blip r:embed="rId20"/>
                    <a:srcRect l="-41" t="-108" r="-41" b="-108"/>
                    <a:stretch>
                      <a:fillRect/>
                    </a:stretch>
                  </pic:blipFill>
                  <pic:spPr bwMode="auto">
                    <a:xfrm>
                      <a:off x="0" y="0"/>
                      <a:ext cx="885825" cy="33337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p>
    <w:p>
      <w:pPr>
        <w:pStyle w:val="Textoindependiente2"/>
        <w:rPr>
          <w:b/>
          <w:b/>
        </w:rPr>
      </w:pPr>
      <w:r>
        <w:rPr>
          <w:b/>
        </w:rPr>
        <w:t xml:space="preserve">¿Cómo es que el Departamento de Detección de Terremotos detectó ANTES de que se cayeran los 2 edificios del WTC, 2 ondas sísmicas mayores que la que originó su impacto en el suelo?. </w:t>
      </w:r>
    </w:p>
    <w:p>
      <w:pPr>
        <w:pStyle w:val="Normal"/>
        <w:suppressAutoHyphens w:val="true"/>
        <w:spacing w:lineRule="atLeast" w:line="240"/>
        <w:jc w:val="both"/>
        <w:rPr>
          <w:rFonts w:ascii="Verdana" w:hAnsi="Verdana" w:cs="Verdana"/>
          <w:b/>
          <w:b/>
          <w:spacing w:val="-4"/>
        </w:rPr>
      </w:pPr>
      <w:r>
        <w:rPr>
          <w:rFonts w:cs="Verdana" w:ascii="Verdana" w:hAnsi="Verdana"/>
          <w:b/>
          <w:spacing w:val="-4"/>
        </w:rPr>
      </w:r>
    </w:p>
    <w:p>
      <w:pPr>
        <w:pStyle w:val="Normal"/>
        <w:suppressAutoHyphens w:val="true"/>
        <w:spacing w:lineRule="atLeast" w:line="240"/>
        <w:jc w:val="both"/>
        <w:rPr>
          <w:rFonts w:ascii="Verdana" w:hAnsi="Verdana" w:cs="Verdana"/>
          <w:b/>
          <w:b/>
          <w:spacing w:val="-4"/>
        </w:rPr>
      </w:pPr>
      <w:r>
        <w:rPr>
          <w:rFonts w:cs="Verdana" w:ascii="Verdana" w:hAnsi="Verdana"/>
          <w:b/>
          <w:spacing w:val="-4"/>
        </w:rPr>
        <w:t>¿Cómo es que se encontraron estanques de acero fundido provenientes de las vigas en los cimientos de las torres a unos 30 metros de profundidad?</w:t>
      </w:r>
    </w:p>
    <w:p>
      <w:pPr>
        <w:pStyle w:val="Normal"/>
        <w:suppressAutoHyphens w:val="true"/>
        <w:spacing w:lineRule="atLeast" w:line="240"/>
        <w:jc w:val="both"/>
        <w:rPr>
          <w:rFonts w:ascii="Verdana" w:hAnsi="Verdana" w:cs="Verdana"/>
          <w:b/>
          <w:b/>
          <w:spacing w:val="-4"/>
        </w:rPr>
      </w:pPr>
      <w:r>
        <w:rPr>
          <w:rFonts w:cs="Verdana" w:ascii="Verdana" w:hAnsi="Verdana"/>
          <w:b/>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El Departamento Sismográfico de la Columbia University's Lamont-Doherty Earth Observatory en Palisades, N.Y., situado a 21 millas al norte del WTC, detectó y grabó unos extraños e inexplicados picos de actividad sísmica el 11 de septiembre.</w:t>
      </w:r>
    </w:p>
    <w:p>
      <w:pPr>
        <w:pStyle w:val="Normal"/>
        <w:suppressAutoHyphens w:val="true"/>
        <w:spacing w:lineRule="atLeast" w:line="240"/>
        <w:jc w:val="both"/>
        <w:rPr>
          <w:rFonts w:ascii="Verdana" w:hAnsi="Verdana" w:cs="Verdana"/>
          <w:spacing w:val="-4"/>
        </w:rPr>
      </w:pPr>
      <w:r>
        <w:rPr>
          <w:rFonts w:cs="Verdana" w:ascii="Verdana" w:hAnsi="Verdana"/>
          <w:spacing w:val="-4"/>
        </w:rPr>
        <w:t>Lo importante es:</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1- que esos picos se produjeron justo ANTES de que se cayeran los 2 edificios del WTC y </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2- que las 2 ondas sísmicas eran MUCHO MAYORES que la que originó el impacto de las torres en el suelo. </w:t>
      </w:r>
    </w:p>
    <w:p>
      <w:pPr>
        <w:pStyle w:val="Normal"/>
        <w:suppressAutoHyphens w:val="true"/>
        <w:spacing w:lineRule="atLeast" w:line="240"/>
        <w:jc w:val="both"/>
        <w:rPr>
          <w:rFonts w:ascii="Verdana" w:hAnsi="Verdana" w:cs="Verdana"/>
          <w:spacing w:val="-4"/>
        </w:rPr>
      </w:pPr>
      <w:r>
        <w:rPr>
          <w:rFonts w:cs="Verdana" w:ascii="Verdana" w:hAnsi="Verdana"/>
          <w:spacing w:val="-4"/>
        </w:rPr>
        <w:t>3- que se dectectaron ante otro hecho "curioso" del que nunca se habla. Sabemos que también se derrumbó inexplicadamente un edificio que no había sido atacado por aviones. El 7WTC era un edificio que albergaba importantes servicios secretos del gobierno.</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Resaltemos que los registros de un departamento estatal de sismología son muy precisos. </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Resaltemos que todo lo que pasó el 11 de septiembre está grabado y que los registros son científicamente incuestionables. </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Cuáles fueron sus lecturas? </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Por ejemplo los impactos de los aviones causaron ondas sísmica mínimas.</w:t>
      </w:r>
    </w:p>
    <w:p>
      <w:pPr>
        <w:pStyle w:val="Normal"/>
        <w:suppressAutoHyphens w:val="true"/>
        <w:spacing w:lineRule="atLeast" w:line="240"/>
        <w:jc w:val="both"/>
        <w:rPr>
          <w:rFonts w:ascii="Verdana" w:hAnsi="Verdana" w:eastAsia="Verdana" w:cs="Verdana"/>
          <w:spacing w:val="-4"/>
        </w:rPr>
      </w:pPr>
      <w:r>
        <w:rPr>
          <w:rFonts w:eastAsia="Verdana" w:cs="Verdana" w:ascii="Verdana" w:hAnsi="Verdana"/>
          <w:spacing w:val="-4"/>
        </w:rPr>
        <w:t xml:space="preserve"> </w:t>
      </w:r>
    </w:p>
    <w:p>
      <w:pPr>
        <w:pStyle w:val="Normal"/>
        <w:suppressAutoHyphens w:val="true"/>
        <w:spacing w:lineRule="atLeast" w:line="240"/>
        <w:jc w:val="both"/>
        <w:rPr>
          <w:rFonts w:ascii="Verdana" w:hAnsi="Verdana" w:cs="Verdana"/>
          <w:spacing w:val="-4"/>
        </w:rPr>
      </w:pPr>
      <w:r>
        <w:rPr>
          <w:rFonts w:cs="Verdana" w:ascii="Verdana" w:hAnsi="Verdana"/>
          <w:spacing w:val="-4"/>
        </w:rPr>
        <w:t>Por el contrario los registros muestran picos que sólo pueden atribuirse a terremotos que curiosamente fueron registrados y medidos en cuestión de segundos.</w:t>
      </w:r>
    </w:p>
    <w:p>
      <w:pPr>
        <w:pStyle w:val="Normal"/>
        <w:suppressAutoHyphens w:val="true"/>
        <w:spacing w:lineRule="atLeast" w:line="240"/>
        <w:jc w:val="both"/>
        <w:rPr>
          <w:rFonts w:ascii="Verdana" w:hAnsi="Verdana" w:cs="Verdana"/>
          <w:spacing w:val="-4"/>
        </w:rPr>
      </w:pPr>
      <w:r>
        <w:rPr>
          <w:rFonts w:cs="Verdana" w:ascii="Verdana" w:hAnsi="Verdana"/>
          <w:spacing w:val="-4"/>
        </w:rPr>
        <w:t>Pero estos picos también pueden ser debidos a fuertes explosiones:</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 2.1 de magnitud durante los 10-segundos previos al hundimiento de la torre sur a las 9:59:04 </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2.3 de magnitud durante los 8-segundos previos al hundimiento de la torre norte a las 10:28:31.</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Estos dos registros de picos fueron más de 20 veces los originados por el derrumbe posterior de las torres.</w:t>
      </w:r>
    </w:p>
    <w:p>
      <w:pPr>
        <w:pStyle w:val="Normal"/>
        <w:suppressAutoHyphens w:val="true"/>
        <w:spacing w:lineRule="atLeast" w:line="240"/>
        <w:jc w:val="both"/>
        <w:rPr>
          <w:rFonts w:ascii="Verdana" w:hAnsi="Verdana" w:cs="Verdana"/>
          <w:spacing w:val="-4"/>
        </w:rPr>
      </w:pPr>
      <w:r>
        <w:rPr>
          <w:rFonts w:cs="Verdana" w:ascii="Verdana" w:hAnsi="Verdana"/>
          <w:spacing w:val="-4"/>
        </w:rPr>
        <w:t>Es decir que se registraron ANTES de que las torres se cayeran.</w:t>
      </w:r>
    </w:p>
    <w:p>
      <w:pPr>
        <w:pStyle w:val="Normal"/>
        <w:suppressAutoHyphens w:val="true"/>
        <w:spacing w:lineRule="atLeast" w:line="240"/>
        <w:jc w:val="both"/>
        <w:rPr>
          <w:rFonts w:ascii="Verdana" w:hAnsi="Verdana" w:cs="Verdana"/>
          <w:spacing w:val="-4"/>
        </w:rPr>
      </w:pPr>
      <w:r>
        <w:rPr>
          <w:rFonts w:cs="Verdana" w:ascii="Verdana" w:hAnsi="Verdana"/>
          <w:spacing w:val="-4"/>
        </w:rPr>
        <w:t>Los expertos oficiales no han podido explicarlo.</w:t>
      </w:r>
    </w:p>
    <w:p>
      <w:pPr>
        <w:pStyle w:val="Normal"/>
        <w:suppressAutoHyphens w:val="true"/>
        <w:spacing w:lineRule="atLeast" w:line="240"/>
        <w:jc w:val="both"/>
        <w:rPr>
          <w:rFonts w:ascii="Verdana" w:hAnsi="Verdana" w:cs="Verdana"/>
          <w:spacing w:val="-4"/>
        </w:rPr>
      </w:pPr>
      <w:r>
        <w:rPr>
          <w:rFonts w:cs="Verdana" w:ascii="Verdana" w:hAnsi="Verdana"/>
          <w:spacing w:val="-4"/>
        </w:rPr>
        <w:t>Cuestionado sobre ello el sismólogo Arthur</w:t>
      </w:r>
    </w:p>
    <w:p>
      <w:pPr>
        <w:pStyle w:val="Normal"/>
        <w:suppressAutoHyphens w:val="true"/>
        <w:spacing w:lineRule="atLeast" w:line="240"/>
        <w:jc w:val="both"/>
        <w:rPr>
          <w:rFonts w:ascii="Verdana" w:hAnsi="Verdana" w:cs="Verdana"/>
          <w:spacing w:val="-4"/>
        </w:rPr>
      </w:pPr>
      <w:r>
        <w:rPr>
          <w:rFonts w:cs="Verdana" w:ascii="Verdana" w:hAnsi="Verdana"/>
          <w:spacing w:val="-4"/>
        </w:rPr>
        <w:t>Lerner-Lam, director del Columbia University's Center for Hazards and Risk Research, por la  AFP, evade la respuesta:</w:t>
      </w:r>
    </w:p>
    <w:p>
      <w:pPr>
        <w:pStyle w:val="Normal"/>
        <w:suppressAutoHyphens w:val="true"/>
        <w:spacing w:lineRule="atLeast" w:line="240"/>
        <w:jc w:val="both"/>
        <w:rPr>
          <w:rFonts w:ascii="Verdana" w:hAnsi="Verdana" w:cs="Verdana"/>
          <w:spacing w:val="-4"/>
        </w:rPr>
      </w:pPr>
      <w:r>
        <w:rPr>
          <w:rFonts w:cs="Verdana" w:ascii="Verdana" w:hAnsi="Verdana"/>
          <w:spacing w:val="-4"/>
        </w:rPr>
        <w:t>"es un elemento de curso de investigación y de discusión"...</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Podemos prever cuál será el resultado de sus investigaciones. </w:t>
      </w:r>
    </w:p>
    <w:p>
      <w:pPr>
        <w:pStyle w:val="Textoindependiente2"/>
        <w:rPr/>
      </w:pPr>
      <w:r>
        <w:rPr/>
        <w:t>¿qué sugieren o demuestran estos datos ?</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Sugieren que hubo explosiones muy importantes en la base de los edificios ANTES de que se derrumbaran los edificios. </w:t>
      </w:r>
    </w:p>
    <w:p>
      <w:pPr>
        <w:pStyle w:val="Normal"/>
        <w:suppressAutoHyphens w:val="true"/>
        <w:spacing w:lineRule="atLeast" w:line="240"/>
        <w:jc w:val="both"/>
        <w:rPr>
          <w:rFonts w:ascii="Verdana" w:hAnsi="Verdana" w:cs="Verdana"/>
          <w:spacing w:val="-4"/>
        </w:rPr>
      </w:pPr>
      <w:r>
        <w:rPr>
          <w:rFonts w:cs="Verdana" w:ascii="Verdana" w:hAnsi="Verdana"/>
          <w:spacing w:val="-4"/>
        </w:rPr>
        <w:t>Explosiones que originaron su caída.</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II-</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Como es que se encontraron estanques de acero fundido provenientes de la vigas en los cimientos de las torres a unos 30 metros de profundidad.?</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Los hechos son que:</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Las vigas de acero que soportaban el WTC eran capaces de resistir a 2.800 grados Fahrenheit y solo se fundian a temperaturas superiores.</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Se han encontrado "literally molten steel"</w:t>
      </w:r>
    </w:p>
    <w:p>
      <w:pPr>
        <w:pStyle w:val="Normal"/>
        <w:suppressAutoHyphens w:val="true"/>
        <w:spacing w:lineRule="atLeast" w:line="240"/>
        <w:jc w:val="both"/>
        <w:rPr>
          <w:rFonts w:ascii="Verdana" w:hAnsi="Verdana" w:cs="Verdana"/>
          <w:spacing w:val="-4"/>
        </w:rPr>
      </w:pPr>
      <w:r>
        <w:rPr>
          <w:rFonts w:cs="Verdana" w:ascii="Verdana" w:hAnsi="Verdana"/>
          <w:spacing w:val="-4"/>
        </w:rPr>
        <w:t>piscinas de acero fundido en las bases de los edificios</w:t>
      </w:r>
    </w:p>
    <w:p>
      <w:pPr>
        <w:pStyle w:val="Normal"/>
        <w:suppressAutoHyphens w:val="true"/>
        <w:spacing w:lineRule="atLeast" w:line="240"/>
        <w:jc w:val="both"/>
        <w:rPr>
          <w:rFonts w:ascii="Verdana" w:hAnsi="Verdana" w:cs="Verdana"/>
          <w:spacing w:val="-4"/>
        </w:rPr>
      </w:pPr>
      <w:r>
        <w:rPr>
          <w:rFonts w:cs="Verdana" w:ascii="Verdana" w:hAnsi="Verdana"/>
          <w:spacing w:val="-4"/>
        </w:rPr>
        <w:t>a más de 30 metros, en el fondo de los pisos del WTC</w:t>
      </w:r>
    </w:p>
    <w:p>
      <w:pPr>
        <w:pStyle w:val="Normal"/>
        <w:suppressAutoHyphens w:val="true"/>
        <w:spacing w:lineRule="atLeast" w:line="240"/>
        <w:jc w:val="both"/>
        <w:rPr>
          <w:rFonts w:ascii="Verdana" w:hAnsi="Verdana" w:cs="Verdana"/>
          <w:spacing w:val="-4"/>
        </w:rPr>
      </w:pPr>
      <w:r>
        <w:rPr>
          <w:rFonts w:cs="Verdana" w:ascii="Verdana" w:hAnsi="Verdana"/>
          <w:spacing w:val="-4"/>
        </w:rPr>
        <w:t>en el centro de sus vigas maestras centrales.</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Rebobinad vuestros recuerdos o vuestros videos y podreis ver claramente como en el derrumbamiento del WTC de la torre norte lo primero que se hunde es su antena situada exactamente en su centro.</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Quienes lo han denunciado?</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Son expertos de los organismos más ortodoxos y oficiales como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Peter Tully, presidente de  Tully Construction of</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Flushing, N.Y., contratado para el trabajo de desescombro del WTC en declaraciones a la AFP ( American Free Press) </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Y expertos en atentados terroristas como el de Alfred P. Murrah</w:t>
      </w:r>
    </w:p>
    <w:p>
      <w:pPr>
        <w:pStyle w:val="Normal"/>
        <w:suppressAutoHyphens w:val="true"/>
        <w:spacing w:lineRule="atLeast" w:line="240"/>
        <w:jc w:val="both"/>
        <w:rPr>
          <w:rFonts w:ascii="Verdana" w:hAnsi="Verdana" w:cs="Verdana"/>
          <w:spacing w:val="-4"/>
        </w:rPr>
      </w:pPr>
      <w:r>
        <w:rPr>
          <w:rFonts w:cs="Verdana" w:ascii="Verdana" w:hAnsi="Verdana"/>
          <w:spacing w:val="-4"/>
        </w:rPr>
        <w:t>al Federal Building en Oklahoma City, que llegó al WTC dos dias después para elaborar un plan operativo.</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Quienes han servido de coartada.?</w:t>
      </w:r>
    </w:p>
    <w:p>
      <w:pPr>
        <w:pStyle w:val="Normal"/>
        <w:suppressAutoHyphens w:val="true"/>
        <w:spacing w:lineRule="atLeast" w:line="240"/>
        <w:jc w:val="both"/>
        <w:rPr>
          <w:rFonts w:ascii="Verdana" w:hAnsi="Verdana" w:cs="Verdana"/>
          <w:spacing w:val="-4"/>
        </w:rPr>
      </w:pPr>
      <w:r>
        <w:rPr>
          <w:rFonts w:cs="Verdana" w:ascii="Verdana" w:hAnsi="Verdana"/>
          <w:spacing w:val="-4"/>
        </w:rPr>
        <w:t>Mark Loizeaux, presidente del Controlled Demolition, Inc. (CDI) of Phoenix, Md., para las demoliciones que ha sido denominado por el CDI como "el inovador y lider global en el campo de las controladas demoliciones y las implosiones de estructurs."</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La AFP le preguntó a Loizeaux sobre el informe que documentaba las piscinas de acero fundido en las bases de los edificios.</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Reconoció que las había : </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Yes, hot spots of molten steel in the basements."</w:t>
      </w:r>
    </w:p>
    <w:p>
      <w:pPr>
        <w:pStyle w:val="Normal"/>
        <w:suppressAutoHyphens w:val="true"/>
        <w:spacing w:lineRule="atLeast" w:line="240"/>
        <w:jc w:val="both"/>
        <w:rPr>
          <w:rFonts w:ascii="Verdana" w:hAnsi="Verdana" w:cs="Verdana"/>
          <w:spacing w:val="-4"/>
        </w:rPr>
      </w:pPr>
      <w:r>
        <w:rPr>
          <w:rFonts w:cs="Verdana" w:ascii="Verdana" w:hAnsi="Verdana"/>
          <w:spacing w:val="-4"/>
        </w:rPr>
        <w:t>pero no dio ninguna explicción.</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Reconoció que las piscinas de acero fundido habian sido </w:t>
      </w:r>
    </w:p>
    <w:p>
      <w:pPr>
        <w:pStyle w:val="Normal"/>
        <w:suppressAutoHyphens w:val="true"/>
        <w:spacing w:lineRule="atLeast" w:line="240"/>
        <w:jc w:val="both"/>
        <w:rPr>
          <w:rFonts w:ascii="Verdana" w:hAnsi="Verdana" w:cs="Verdana"/>
          <w:spacing w:val="-4"/>
        </w:rPr>
      </w:pPr>
      <w:r>
        <w:rPr>
          <w:rFonts w:cs="Verdana" w:ascii="Verdana" w:hAnsi="Verdana"/>
          <w:spacing w:val="-4"/>
        </w:rPr>
        <w:t>detectadas calientes más de un mes después de los atentados.</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También reconoció que estos lagos de acero fundido habian sido detectadas en el tercer edificio que se derrumbó inexplicablemente sin haber sido impactado por ningún avión. </w:t>
      </w:r>
    </w:p>
    <w:p>
      <w:pPr>
        <w:pStyle w:val="Normal"/>
        <w:suppressAutoHyphens w:val="true"/>
        <w:spacing w:lineRule="atLeast" w:line="240"/>
        <w:jc w:val="both"/>
        <w:rPr>
          <w:rFonts w:ascii="Verdana" w:hAnsi="Verdana" w:cs="Verdana"/>
          <w:spacing w:val="-4"/>
        </w:rPr>
      </w:pPr>
      <w:r>
        <w:rPr>
          <w:rFonts w:cs="Verdana" w:ascii="Verdana" w:hAnsi="Verdana"/>
          <w:spacing w:val="-4"/>
        </w:rPr>
        <w:t>Por cierto ese es otro hecho "curioso" del que nunca se habla. Sabemos que era un edificio que albergarba importantes servicios secretos (CIA) del gobierno.</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Mark reconoció que estas areas inexplicadamente calientes calientes fueron detectadas en el centro de las torres</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5 semanas después del atentado cuando se quitaron los escombros. </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Pero cuando se le preguntó qué habia podido producir estas temperaturas acusó al combustible de los aviones y a los  materiales almacenados en los sótanos.</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Una evidente chapuza de explicación cuando sabemos que:</w:t>
      </w:r>
    </w:p>
    <w:p>
      <w:pPr>
        <w:pStyle w:val="Normal"/>
        <w:suppressAutoHyphens w:val="true"/>
        <w:spacing w:lineRule="atLeast" w:line="240"/>
        <w:jc w:val="both"/>
        <w:rPr>
          <w:rFonts w:ascii="Verdana" w:hAnsi="Verdana" w:cs="Verdana"/>
          <w:spacing w:val="-4"/>
        </w:rPr>
      </w:pPr>
      <w:r>
        <w:rPr>
          <w:rFonts w:cs="Verdana" w:ascii="Verdana" w:hAnsi="Verdana"/>
          <w:spacing w:val="-4"/>
        </w:rPr>
        <w:t>1-  El combustible (keroseno de los Boeieng ) no es explosivo y arde a unos 1520 grados. Es decir a mucha menos temperatura de la necesaria para fundir las vigas.</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Además el combustible no arde en la forma en que se supone que ardió el segundo impacto contra las torres como trataremos en un próximo boletín. </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2- Respecto a que el incendio de los materiales almacenados en los sótanos pudo originar la fusión de los pilares centrales de las torres. Es una explicación científicamente imposible, como denuncia Eric Hufschmid, autor del libro sobre el " WTC collapse, Painful Questions". </w:t>
      </w:r>
    </w:p>
    <w:p>
      <w:pPr>
        <w:pStyle w:val="Normal"/>
        <w:suppressAutoHyphens w:val="true"/>
        <w:spacing w:lineRule="atLeast" w:line="240"/>
        <w:jc w:val="both"/>
        <w:rPr>
          <w:rFonts w:ascii="Verdana" w:hAnsi="Verdana" w:cs="Verdana"/>
          <w:spacing w:val="-4"/>
        </w:rPr>
      </w:pPr>
      <w:r>
        <w:rPr>
          <w:rFonts w:cs="Verdana" w:ascii="Verdana" w:hAnsi="Verdana"/>
          <w:spacing w:val="-4"/>
        </w:rPr>
        <w:t>Estos materiales no arden a temperaturas de mas de 2.500 grados que son las necesarios para fundir la vigas de sostén y menos en un medio desprovisto de oxígeno.</w:t>
      </w:r>
    </w:p>
    <w:p>
      <w:pPr>
        <w:pStyle w:val="Normal"/>
        <w:suppressAutoHyphens w:val="true"/>
        <w:spacing w:lineRule="atLeast" w:line="240"/>
        <w:jc w:val="both"/>
        <w:rPr>
          <w:rFonts w:ascii="Verdana" w:hAnsi="Verdana" w:cs="Verdana"/>
          <w:spacing w:val="-4"/>
        </w:rPr>
      </w:pPr>
      <w:r>
        <w:rPr>
          <w:rFonts w:cs="Verdana" w:ascii="Verdana" w:hAnsi="Verdana"/>
          <w:spacing w:val="-4"/>
        </w:rPr>
        <w:t>Ninguna de sus chapueceras justificaciones explican los hechos:</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El acero de las vigas ( 47 columnas centrales conectadas con la roca del suelo ) tiene un punto de fusión muy alto que es de 2,800 grados.</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Recordemos que el combustible queroseno de los aviones genera solo temperaturas de 1520 grados F. </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Si estaban fundidas como se ha demostrado, es evidente que habrían de haber sido agredidas por explosiones que superasen esa temperatura.</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Ninguna de las explicaciones oficiales lo justifican.</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Estos importantes HECHOS no han trascendido a los medios de comunicación.</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No figuran entre los temas de investigación sobre el 11 de septiembre, payasada que en estos días tiene lugar en EEUU para cuestionar la superficie y ocultar el fondo. </w:t>
      </w:r>
    </w:p>
    <w:p>
      <w:pPr>
        <w:pStyle w:val="Normal"/>
        <w:suppressAutoHyphens w:val="true"/>
        <w:spacing w:lineRule="atLeast" w:line="240"/>
        <w:jc w:val="both"/>
        <w:rPr>
          <w:rFonts w:ascii="Verdana" w:hAnsi="Verdana" w:cs="Verdana"/>
          <w:spacing w:val="-4"/>
        </w:rPr>
      </w:pPr>
      <w:r>
        <w:rPr>
          <w:rFonts w:cs="Verdana" w:ascii="Verdana" w:hAnsi="Verdana"/>
          <w:spacing w:val="-4"/>
        </w:rPr>
        <w:t>Un fondo muy caliente.</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Todo parece indicar una demolición deliberada con cargas de muy alta potencia explosiva.</w:t>
      </w:r>
    </w:p>
    <w:p>
      <w:pPr>
        <w:pStyle w:val="Normal"/>
        <w:suppressAutoHyphens w:val="true"/>
        <w:spacing w:lineRule="atLeast" w:line="240"/>
        <w:jc w:val="both"/>
        <w:rPr>
          <w:rFonts w:ascii="Verdana" w:hAnsi="Verdana" w:cs="Verdana"/>
          <w:spacing w:val="-4"/>
        </w:rPr>
      </w:pPr>
      <w:r>
        <w:rPr>
          <w:rFonts w:cs="Verdana" w:ascii="Verdana" w:hAnsi="Verdana"/>
          <w:spacing w:val="-4"/>
        </w:rPr>
        <w:t>La pregunta abierta es :</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 que explosivos pueden generar esas altas temperaturas y cuales se utilizaron? </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La respuesta probablemente no sea muy agradable...</w:t>
      </w:r>
    </w:p>
    <w:p>
      <w:pPr>
        <w:pStyle w:val="Normal"/>
        <w:suppressAutoHyphens w:val="true"/>
        <w:spacing w:lineRule="atLeast" w:line="240"/>
        <w:jc w:val="both"/>
        <w:rPr>
          <w:rFonts w:ascii="Verdana" w:hAnsi="Verdana" w:cs="Verdana"/>
          <w:spacing w:val="-4"/>
        </w:rPr>
      </w:pPr>
      <w:r>
        <w:rPr>
          <w:rFonts w:cs="Verdana" w:ascii="Verdana" w:hAnsi="Verdana"/>
          <w:spacing w:val="-4"/>
        </w:rPr>
        <w:t>y se conecta con el primer punto de este informe sobre los perfiles sismográficos detectados y grabados.</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Quiero resaltar que aquí pasamos del reino de los hechos expuestos anteriormente cientificamen+te demostrados al reino de las hipótesis probables y por supuesto discutibles.</w:t>
      </w:r>
    </w:p>
    <w:p>
      <w:pPr>
        <w:pStyle w:val="Normal"/>
        <w:suppressAutoHyphens w:val="true"/>
        <w:spacing w:lineRule="atLeast" w:line="240"/>
        <w:jc w:val="both"/>
        <w:rPr>
          <w:rFonts w:ascii="Verdana" w:hAnsi="Verdana" w:eastAsia="Verdana" w:cs="Verdana"/>
          <w:spacing w:val="-4"/>
        </w:rPr>
      </w:pPr>
      <w:r>
        <w:rPr>
          <w:rFonts w:eastAsia="Verdana" w:cs="Verdana" w:ascii="Verdana" w:hAnsi="Verdana"/>
          <w:spacing w:val="-4"/>
        </w:rPr>
        <w:t xml:space="preserve"> </w:t>
      </w:r>
    </w:p>
    <w:p>
      <w:pPr>
        <w:pStyle w:val="Normal"/>
        <w:suppressAutoHyphens w:val="true"/>
        <w:spacing w:lineRule="atLeast" w:line="240"/>
        <w:jc w:val="both"/>
        <w:rPr>
          <w:rFonts w:ascii="Verdana" w:hAnsi="Verdana" w:cs="Verdana"/>
          <w:spacing w:val="-4"/>
        </w:rPr>
      </w:pPr>
      <w:r>
        <w:rPr>
          <w:rFonts w:cs="Verdana" w:ascii="Verdana" w:hAnsi="Verdana"/>
          <w:spacing w:val="-4"/>
        </w:rPr>
        <w:t xml:space="preserve">El especialista en sismologia Thorne Lay de la Univerdad de California en Santa Cruz dijo a la AFP que una explosión nuclear es registrada en sismografia por un perfil similar al que se detectó antes de la caida de las torres. Es característico </w:t>
      </w:r>
    </w:p>
    <w:p>
      <w:pPr>
        <w:pStyle w:val="Normal"/>
        <w:suppressAutoHyphens w:val="true"/>
        <w:spacing w:lineRule="atLeast" w:line="240"/>
        <w:jc w:val="both"/>
        <w:rPr>
          <w:rFonts w:ascii="Verdana" w:hAnsi="Verdana" w:cs="Verdana"/>
          <w:spacing w:val="-4"/>
        </w:rPr>
      </w:pPr>
      <w:r>
        <w:rPr>
          <w:rFonts w:cs="Verdana" w:ascii="Verdana" w:hAnsi="Verdana"/>
          <w:spacing w:val="-4"/>
        </w:rPr>
        <w:t>un tipo de pico intenso y breve "sharp spike of short duration".</w:t>
      </w:r>
    </w:p>
    <w:p>
      <w:pPr>
        <w:pStyle w:val="Normal"/>
        <w:suppressAutoHyphens w:val="true"/>
        <w:spacing w:lineRule="atLeast" w:line="240"/>
        <w:jc w:val="both"/>
        <w:rPr>
          <w:rFonts w:ascii="Verdana" w:hAnsi="Verdana" w:cs="Verdana"/>
          <w:spacing w:val="-4"/>
        </w:rPr>
      </w:pPr>
      <w:r>
        <w:rPr>
          <w:rFonts w:cs="Verdana" w:ascii="Verdana" w:hAnsi="Verdana"/>
          <w:spacing w:val="-4"/>
        </w:rPr>
        <w:t>Las altas temperaturas generadas por una minibomba nuclear concuerdan con las necesarias para alcanzar el grado de fusión de los pilares centrales a unos 3.000 grados F.</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rPr>
      </w:pPr>
      <w:r>
        <w:rPr>
          <w:rFonts w:cs="Verdana" w:ascii="Verdana" w:hAnsi="Verdana"/>
          <w:spacing w:val="-4"/>
        </w:rPr>
        <w:t>Alfredo Embid</w:t>
      </w:r>
    </w:p>
    <w:p>
      <w:pPr>
        <w:pStyle w:val="Normal"/>
        <w:suppressAutoHyphens w:val="true"/>
        <w:spacing w:lineRule="atLeast" w:line="240"/>
        <w:jc w:val="both"/>
        <w:rPr>
          <w:rFonts w:ascii="Verdana" w:hAnsi="Verdana" w:cs="Verdana"/>
          <w:spacing w:val="-4"/>
        </w:rPr>
      </w:pPr>
      <w:r>
        <w:rPr>
          <w:rFonts w:cs="Verdana" w:ascii="Verdana" w:hAnsi="Verdana"/>
          <w:spacing w:val="-4"/>
        </w:rPr>
      </w:r>
    </w:p>
    <w:p>
      <w:pPr>
        <w:pStyle w:val="Normal"/>
        <w:suppressAutoHyphens w:val="true"/>
        <w:spacing w:lineRule="atLeast" w:line="240"/>
        <w:jc w:val="both"/>
        <w:rPr>
          <w:rFonts w:ascii="Verdana" w:hAnsi="Verdana" w:cs="Verdana"/>
          <w:spacing w:val="-4"/>
          <w:lang w:val="es-ES_tradnl"/>
        </w:rPr>
      </w:pPr>
      <w:r>
        <w:rPr>
          <w:rFonts w:cs="Verdana" w:ascii="Verdana" w:hAnsi="Verdana"/>
          <w:spacing w:val="-4"/>
          <w:lang w:val="es-ES_tradnl"/>
        </w:rPr>
        <w:t>Fuentes:</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New Seismic Data Refutes Official WTC Explanation</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Christopher Bollyn</w:t>
      </w:r>
    </w:p>
    <w:p>
      <w:pPr>
        <w:pStyle w:val="Normal"/>
        <w:suppressAutoHyphens w:val="true"/>
        <w:spacing w:lineRule="atLeast" w:line="240"/>
        <w:jc w:val="both"/>
        <w:rPr>
          <w:rFonts w:ascii="Verdana" w:hAnsi="Verdana" w:cs="Verdana"/>
          <w:spacing w:val="-4"/>
          <w:lang w:val="en-US"/>
        </w:rPr>
      </w:pPr>
      <w:r>
        <w:rPr>
          <w:rFonts w:cs="Verdana" w:ascii="Verdana" w:hAnsi="Verdana"/>
          <w:spacing w:val="-4"/>
          <w:lang w:val="en-US"/>
        </w:rPr>
        <w:t>Exclusive to American Free Press</w:t>
      </w:r>
    </w:p>
    <w:p>
      <w:pPr>
        <w:pStyle w:val="Normal"/>
        <w:suppressAutoHyphens w:val="true"/>
        <w:spacing w:lineRule="atLeast" w:line="240"/>
        <w:jc w:val="both"/>
        <w:rPr>
          <w:rFonts w:ascii="Verdana" w:hAnsi="Verdana" w:cs="Verdana"/>
          <w:spacing w:val="-4"/>
        </w:rPr>
      </w:pPr>
      <w:r>
        <w:rPr>
          <w:rFonts w:cs="Verdana" w:ascii="Verdana" w:hAnsi="Verdana"/>
          <w:spacing w:val="-4"/>
        </w:rPr>
        <w:t>Septiembre 5, 2002</w:t>
      </w:r>
    </w:p>
    <w:p>
      <w:pPr>
        <w:pStyle w:val="Normal"/>
        <w:suppressAutoHyphens w:val="true"/>
        <w:spacing w:lineRule="atLeast" w:line="240"/>
        <w:jc w:val="both"/>
        <w:rPr>
          <w:rFonts w:ascii="Verdana" w:hAnsi="Verdana" w:cs="Verdana"/>
          <w:spacing w:val="-4"/>
          <w:u w:val="single"/>
        </w:rPr>
      </w:pPr>
      <w:hyperlink r:id="rId21">
        <w:r>
          <w:rPr>
            <w:rStyle w:val="InternetLink"/>
            <w:rFonts w:cs="Verdana" w:ascii="Verdana" w:hAnsi="Verdana"/>
            <w:spacing w:val="-4"/>
          </w:rPr>
          <w:t>http://www.rense.com/general28/ioff.htm</w:t>
        </w:r>
      </w:hyperlink>
      <w:r>
        <w:br w:type="page"/>
      </w:r>
    </w:p>
    <w:p>
      <w:pPr>
        <w:pStyle w:val="Normal"/>
        <w:suppressAutoHyphens w:val="true"/>
        <w:spacing w:lineRule="atLeast" w:line="240"/>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6" name="t_b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_b41" descr=""/>
                    <pic:cNvPicPr>
                      <a:picLocks noChangeAspect="1" noChangeArrowheads="1"/>
                    </pic:cNvPicPr>
                  </pic:nvPicPr>
                  <pic:blipFill>
                    <a:blip r:embed="rId22"/>
                    <a:srcRect l="-41" t="-108" r="-41" b="-108"/>
                    <a:stretch>
                      <a:fillRect/>
                    </a:stretch>
                  </pic:blipFill>
                  <pic:spPr bwMode="auto">
                    <a:xfrm>
                      <a:off x="0" y="0"/>
                      <a:ext cx="885825" cy="333375"/>
                    </a:xfrm>
                    <a:prstGeom prst="rect">
                      <a:avLst/>
                    </a:prstGeom>
                  </pic:spPr>
                </pic:pic>
              </a:graphicData>
            </a:graphic>
          </wp:inline>
        </w:drawing>
      </w:r>
    </w:p>
    <w:p>
      <w:pPr>
        <w:pStyle w:val="Normal"/>
        <w:tabs>
          <w:tab w:val="clear" w:pos="708"/>
          <w:tab w:val="left" w:pos="-720" w:leader="none"/>
        </w:tabs>
        <w:suppressAutoHyphens w:val="true"/>
        <w:spacing w:lineRule="atLeast" w:line="240"/>
        <w:jc w:val="both"/>
        <w:rPr>
          <w:rFonts w:ascii="Verdana" w:hAnsi="Verdana" w:cs="Verdana"/>
          <w:b/>
          <w:b/>
          <w:color w:val="008000"/>
          <w:spacing w:val="-3"/>
          <w:u w:val="single"/>
          <w:lang w:val="es-ES_tradnl"/>
        </w:rPr>
      </w:pPr>
      <w:r>
        <w:rPr>
          <w:rFonts w:cs="Verdana" w:ascii="Verdana" w:hAnsi="Verdana"/>
          <w:b/>
          <w:color w:val="008000"/>
          <w:spacing w:val="-3"/>
          <w:u w:val="single"/>
          <w:lang w:val="es-ES_tradnl"/>
        </w:rPr>
      </w:r>
    </w:p>
    <w:p>
      <w:pPr>
        <w:pStyle w:val="Normal"/>
        <w:rPr>
          <w:rFonts w:ascii="Verdana" w:hAnsi="Verdana" w:cs="Verdana"/>
          <w:b/>
          <w:b/>
        </w:rPr>
      </w:pPr>
      <w:r>
        <w:rPr>
          <w:rFonts w:cs="Verdana" w:ascii="Verdana" w:hAnsi="Verdana"/>
          <w:b/>
        </w:rPr>
        <w:t>El tratamiento dado en los medios de comunicación a la noticia de la liberación del técnico nuclear Vanunu, secuestrado y encarcelado hace 18 años en Israel por revelar secretos sobre el programa nuclear militar israelí, encubre informaciones importan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a participación de Francia y Estados Unidos en la bomba atómica israelí pone en evidencia la política de doble rasero practicada por los organismos internacional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LA LIBERACIÓN DE MORDECHAI VANUNU VISTA POR LA PRENSA </w:t>
      </w:r>
    </w:p>
    <w:p>
      <w:pPr>
        <w:pStyle w:val="Normal"/>
        <w:rPr>
          <w:rFonts w:ascii="Verdana" w:hAnsi="Verdana" w:cs="Verdana"/>
        </w:rPr>
      </w:pPr>
      <w:r>
        <w:rPr>
          <w:rFonts w:cs="Verdana" w:ascii="Verdana" w:hAnsi="Verdana"/>
          <w:b/>
        </w:rPr>
        <w:t>Pierre Pier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urante los 18 años que ha durado el calvario de Mordechai Vanunu la prensa francófona no ha dicho nada. Este es el motivo por el cual Mordechai Vanunu no es conocido por el público. Fue secuestrado en Roma por los servicios secretos israelíes por haber revelado al Sunday Times la existencia de un arsenal nuclear del Estado hebreo. Esto le ha costado 18 años de cárcel, de los cuales 12 incomunic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serie de artículos publicados por la prensa francófona con la ocasión de su liberación, el 21 de abril de 2004, nos ha dado una versión más o menos edulcorada</w:t>
      </w:r>
    </w:p>
    <w:p>
      <w:pPr>
        <w:pStyle w:val="Normal"/>
        <w:rPr>
          <w:rFonts w:ascii="Verdana" w:hAnsi="Verdana" w:cs="Verdana"/>
        </w:rPr>
      </w:pPr>
      <w:r>
        <w:rPr>
          <w:rFonts w:cs="Verdana" w:ascii="Verdana" w:hAnsi="Verdana"/>
        </w:rPr>
        <w:t>e incompleta de la cuestión. Nosotros nos limitaremos en este mensaje a recordar algunos olvidos que podrían hacernos creer en una liberación respetuosa del derecho internacional. He aquí una muy breve enumer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No es una liberación ya que Vanunu tiene asignada una residencia vigilada con control del correo, prohibición de acudir a las embajadas,  y otras coerciones recuperadas de los artículos de pren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Hay que recordar que Mordechai Vanunu estaba contratado en la central de Dimona, en el desierto del Neguef en el momento en que el Estado de Israel pretendía querer producir a partir de la fisión nuclear, electricidad y agua dulce para el cultivo de diversos tipos de plan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3.- No se ha dicho ni una  palabra sobre la colaboración en materia nuclear entre Francia e Israel (bajo la mirada vigilante de los Estados Unidos) antes de la llegada de De Gaulle al poder. Simon Peres, el padre de la bomba atómica israelí, disponía, él mismo, de una oficina en París con un importante equipo de ingenieros para colaborar en los planos de esta bomba franco-israelita. Muchas centenas de ingenieros y de técnicos franceses participaron en la construcción de la central de Dimona.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A raíz de una conversación telefónica entre Simon Peres y la señora Thatcher, esta última autorizó a los  servicio secretos israelíes a vigilar discretamente a Vanunu, llegado a Londres tras una invitación del Sunday Times para informarles de la cuestión. El país de Su Graciosa Majestad, por lo tanto, favoreció la primera fase</w:t>
      </w:r>
    </w:p>
    <w:p>
      <w:pPr>
        <w:pStyle w:val="Normal"/>
        <w:rPr>
          <w:rFonts w:ascii="Verdana" w:hAnsi="Verdana" w:cs="Verdana"/>
        </w:rPr>
      </w:pPr>
      <w:r>
        <w:rPr>
          <w:rFonts w:cs="Verdana" w:ascii="Verdana" w:hAnsi="Verdana"/>
        </w:rPr>
        <w:t>del secuestro autorizando a un agente femenino de los servicios secretos israelíes , para detener en Roma al técnico de Dimo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Mordechai Vanunu no ha recibido un céntimo por las informaciones dadas al Sunday Times (declaración publicada por un periodista del periód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Llevado a Roma  en un avión de la British Airways (30-9-1986), el interesado fue raptado, drogado y conducido por barco a Isra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 Vanunu fue condenado a puerta cerrada por la justicia israelita que le infligió una pena inhumana (¡18 años con 12 años de incomunicación!!!) y haciendo caso omiso        de la Declaración Universal de los Derechos del Hombre que en el artículo 9 estipula que "nadie puede ser detenido arbitrariamente, apresado o exilado";  sin embargo Vanunu fue vigilado por la policía en Londres y llevado arbitrariamente a Roma el 30 de septiembre de 198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El artículo 10 declara que "toda persona tiene derecho, legalmente, a que su causa sea oída equitativa y públicamente por un tribunal independiente e imparcial, que decidirá, tanto sus derechos y obligaciones, como el fundamente de toda acusación en materia penal dirigida contra ella", por lo que Mordechai Vanunu ha sido escandalosamente difamado por la prensa israelí que le ha tratado de antijudío, comunista y de homosexual. Su abogado pedirá clemencia declarando que Vanunu ha actuado por razones ideológicas. El llamamiento a su favor firmado por 20 científicos de los cuales 12 son premios Nobel, no tendrá ningún efecto. El secuestro arbitrario en el extranjero pone en cuestión la legalidad del juic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 La liberación proclamada por la prensa es de lo más dudosa ya que Mordechai Vanunu será vigilado durante el período de un año, renov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0.- Repitamos que esta liberación es de lo más ficticio y que, por consiguiente, hay pocas esperanzas de ver a Mordechai Vanunu reunirse con sus padres adoptivos norteamericanos si la opinión pública y la prensa internacional no se despiert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ierre Piérart</w:t>
      </w:r>
    </w:p>
    <w:p>
      <w:pPr>
        <w:pStyle w:val="Normal"/>
        <w:rPr>
          <w:rFonts w:ascii="Verdana" w:hAnsi="Verdana" w:cs="Verdana"/>
        </w:rPr>
      </w:pPr>
      <w:r>
        <w:rPr>
          <w:rFonts w:cs="Verdana" w:ascii="Verdana" w:hAnsi="Verdana"/>
        </w:rPr>
        <w:t xml:space="preserve">27-4-200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rael ha ocultado siempre su fabricación de bombas nucle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A partir de las informaciones proporcionadas por Vanunu en 1986, los analistas concluyeron que Israel poseía 200 ojivas nucleares. "Vanunu libre y sin remordimientos." BBC Mundo. Com. 21 Abril 2004.</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 Estados Unidos ha participado a través de Francia en dotar a Israel de armas nucleares como documenta el excelente libro de Dominique Lorentz "Affaires Atomiques" 604 pgs. </w:t>
      </w:r>
      <w:r>
        <w:rPr>
          <w:rFonts w:cs="Verdana" w:ascii="Verdana" w:hAnsi="Verdana"/>
          <w:lang w:val="en-GB"/>
        </w:rPr>
        <w:t xml:space="preserve">Ed les arenes. arenes@easynet.fr   </w:t>
      </w:r>
    </w:p>
    <w:p>
      <w:pPr>
        <w:pStyle w:val="Normal"/>
        <w:rPr>
          <w:rFonts w:ascii="Verdana" w:hAnsi="Verdana" w:cs="Verdana"/>
          <w:lang w:val="en-GB"/>
        </w:rPr>
      </w:pPr>
      <w:r>
        <w:rPr>
          <w:rFonts w:cs="Verdana" w:ascii="Verdana" w:hAnsi="Verdana"/>
          <w:lang w:val="en-GB"/>
        </w:rPr>
        <w:t xml:space="preserve">y en inglés "The woman from Mossad" the torment of mordechai Vanunu" de Peter Hounan. Vision paperbacks, Satin pub. Ltd. sheenadewan@compuserve.com  </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Israel bombardeó el 7 de junio de 1981 la central nuclear iraquí de Tamouz que le había vendido Francia, sin que este país condenase la agres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Israel se ha negado a firmar el tratado de No Proliferación Nuclear de Naciones Unid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Israel no ha dejado entrar nunca a los inspectores del Organismo Internacional de Energía Atómica en sus instalaciones nucle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ejemplo más de la política de doble raser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fredo Embid.</w:t>
      </w:r>
      <w:r>
        <w:br w:type="page"/>
      </w:r>
    </w:p>
    <w:p>
      <w:pPr>
        <w:pStyle w:val="Normal"/>
        <w:rPr>
          <w:rFonts w:ascii="Verdana" w:hAnsi="Verdana" w:cs="Verdana"/>
          <w:b/>
          <w:b/>
          <w:color w:val="008000"/>
          <w:u w:val="single"/>
        </w:rPr>
      </w:pPr>
      <w:r>
        <w:rPr>
          <w:spacing w:val="-3"/>
          <w:lang w:val="es-ES_tradnl"/>
        </w:rPr>
        <w:t xml:space="preserve"> </w:t>
      </w:r>
      <w:r>
        <w:rPr>
          <w:rFonts w:cs="Verdana" w:ascii="Verdana" w:hAnsi="Verdana"/>
          <w:b/>
          <w:color w:val="008000"/>
          <w:u w:val="single"/>
        </w:rPr>
        <w:drawing>
          <wp:inline distT="0" distB="0" distL="0" distR="0">
            <wp:extent cx="885825" cy="333375"/>
            <wp:effectExtent l="0" t="0" r="0" b="0"/>
            <wp:docPr id="17" name="t_b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_b42" descr=""/>
                    <pic:cNvPicPr>
                      <a:picLocks noChangeAspect="1" noChangeArrowheads="1"/>
                    </pic:cNvPicPr>
                  </pic:nvPicPr>
                  <pic:blipFill>
                    <a:blip r:embed="rId23"/>
                    <a:srcRect l="-41" t="-108" r="-41" b="-108"/>
                    <a:stretch>
                      <a:fillRect/>
                    </a:stretch>
                  </pic:blipFill>
                  <pic:spPr bwMode="auto">
                    <a:xfrm>
                      <a:off x="0" y="0"/>
                      <a:ext cx="885825" cy="333375"/>
                    </a:xfrm>
                    <a:prstGeom prst="rect">
                      <a:avLst/>
                    </a:prstGeom>
                  </pic:spPr>
                </pic:pic>
              </a:graphicData>
            </a:graphic>
          </wp:inline>
        </w:drawing>
      </w:r>
    </w:p>
    <w:p>
      <w:pPr>
        <w:pStyle w:val="Normal"/>
        <w:tabs>
          <w:tab w:val="clear" w:pos="708"/>
          <w:tab w:val="left" w:pos="-720" w:leader="none"/>
        </w:tabs>
        <w:suppressAutoHyphens w:val="true"/>
        <w:spacing w:lineRule="atLeast" w:line="240"/>
        <w:jc w:val="both"/>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Más elementos para cuestionar la hipótesis oficial del atentado a las torres del 11 de septiembre.</w:t>
      </w:r>
    </w:p>
    <w:p>
      <w:pPr>
        <w:pStyle w:val="Normal"/>
        <w:rPr>
          <w:rFonts w:ascii="Verdana" w:hAnsi="Verdana" w:cs="Verdana"/>
          <w:b/>
          <w:b/>
        </w:rPr>
      </w:pPr>
      <w:r>
        <w:rPr>
          <w:rFonts w:cs="Verdana" w:ascii="Verdana" w:hAnsi="Verdana"/>
          <w:b/>
        </w:rPr>
        <w:br/>
        <w:t>1- Un experto en accidentes aéreos cuestiona la segunda explosión del avión que impactó contra el WTC y la califica de imposible.</w:t>
        <w:br/>
        <w:t xml:space="preserve">2- Hubo contaminación radiactiva en Nueva York el 11 de septiembre. ¿De donde proviene? </w:t>
        <w:br/>
        <w:t xml:space="preserve">3- La estrategia de la cortina de humo en las noticias. De la ocultación de la investigación sobre el 11 S a las "torturas amateur". </w:t>
        <w:br/>
        <w:t xml:space="preserve">4- Próximas conferencias. </w:t>
      </w:r>
    </w:p>
    <w:p>
      <w:pPr>
        <w:pStyle w:val="Normal"/>
        <w:rPr>
          <w:rFonts w:ascii="Verdana" w:hAnsi="Verdana" w:cs="Verdana"/>
          <w:b/>
          <w:b/>
        </w:rPr>
      </w:pPr>
      <w:r>
        <w:rPr>
          <w:rFonts w:cs="Verdana" w:ascii="Verdana" w:hAnsi="Verdana"/>
          <w:b/>
        </w:rPr>
      </w:r>
    </w:p>
    <w:p>
      <w:pPr>
        <w:pStyle w:val="Normal"/>
        <w:rPr/>
      </w:pPr>
      <w:r>
        <w:rPr>
          <w:rFonts w:cs="Verdana" w:ascii="Verdana" w:hAnsi="Verdana"/>
          <w:b/>
        </w:rPr>
        <w:t>Alfredo Embid.</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r>
    </w:p>
    <w:p>
      <w:pPr>
        <w:pStyle w:val="Normal"/>
        <w:numPr>
          <w:ilvl w:val="0"/>
          <w:numId w:val="2"/>
        </w:numPr>
        <w:rPr>
          <w:rFonts w:ascii="Verdana" w:hAnsi="Verdana" w:cs="Verdana"/>
        </w:rPr>
      </w:pPr>
      <w:r>
        <w:rPr>
          <w:rFonts w:cs="Verdana" w:ascii="Verdana" w:hAnsi="Verdana"/>
          <w:b/>
          <w:i/>
        </w:rPr>
        <w:t>Todos habéis visto hasta la saciedad las imágenes de los atentados a las torres.</w:t>
        <w:br/>
        <w:t>Pero. por favor, rebobinad vuestras mentes un momento para preguntaros algunas cos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ómo es que la segunda explosión del avión en las torres es totalmente diferente de la primera? </w:t>
      </w:r>
    </w:p>
    <w:p>
      <w:pPr>
        <w:pStyle w:val="Normal"/>
        <w:rPr>
          <w:rFonts w:ascii="Verdana" w:hAnsi="Verdana" w:cs="Verdana"/>
        </w:rPr>
      </w:pPr>
      <w:r>
        <w:rPr>
          <w:rFonts w:cs="Verdana" w:ascii="Verdana" w:hAnsi="Verdana"/>
        </w:rPr>
        <w:t xml:space="preserve">Según Marek Glogoczowsy, físico nuclear polaco que conocí en la reunión de Praga sobre armamento radiactivo en 2001, consultó al Coronel retirado de las fuerzas aéreas polacas Zygmunt Galicki de Wroclaw, experto en mantenimiento de aviones y en accidentes aéreos que trabajó como especialista en varios países árabes, unos meses después, cuando tenía 71 años, el cual le repondió: la segunda explosión es imposible. </w:t>
      </w:r>
    </w:p>
    <w:p>
      <w:pPr>
        <w:pStyle w:val="Normal"/>
        <w:rPr>
          <w:rFonts w:ascii="Verdana" w:hAnsi="Verdana" w:cs="Verdana"/>
        </w:rPr>
      </w:pPr>
      <w:r>
        <w:rPr>
          <w:rFonts w:cs="Verdana" w:ascii="Verdana" w:hAnsi="Verdana"/>
        </w:rPr>
        <w:t xml:space="preserve">No se trata de que todas las filmaciones hayan sido trucadas evidentemente. En el primer impacto el avión se empotra en la fachada; se produce una discreta explosión que no tiene nada que ver con la del segundo avión. En el segundo impacto las cámaras nos mostraron desde todos los ángulos una gigantesca bola de fuego que superaba el diámetro de la torre. </w:t>
        <w:br/>
        <w:t xml:space="preserve">Los aviones eran ambos Boeing los cuales llevan como combustible keroseno, que no estalla de esa forma según afirma el Coronel retirado de las fuerzas aéreas polacas Zygmunt Galicki de Wroclaw. </w:t>
      </w:r>
    </w:p>
    <w:p>
      <w:pPr>
        <w:pStyle w:val="Normal"/>
        <w:rPr>
          <w:rFonts w:ascii="Verdana" w:hAnsi="Verdana" w:cs="Verdana"/>
        </w:rPr>
      </w:pPr>
      <w:r>
        <w:rPr>
          <w:rFonts w:cs="Verdana" w:ascii="Verdana" w:hAnsi="Verdana"/>
        </w:rPr>
        <w:t>Rebobinad vuestros videos o vuestra memoria sobre el acontecimiento y veréis que los dos impactos son completamente distintos.</w:t>
        <w:br/>
        <w:t xml:space="preserve">La conclusión que se impone es que el segundo avión llevaba explosivos de alta potencia dentro. </w:t>
        <w:br/>
        <w:t xml:space="preserve">La única alternativa (bastante inverosímil) es que los explosivos estuviesen en los pisos de las torres con las que chocaron. </w:t>
      </w:r>
    </w:p>
    <w:p>
      <w:pPr>
        <w:pStyle w:val="Normal"/>
        <w:rPr>
          <w:rFonts w:ascii="Verdana" w:hAnsi="Verdana" w:cs="Verdana"/>
        </w:rPr>
      </w:pPr>
      <w:r>
        <w:rPr>
          <w:rFonts w:cs="Verdana" w:ascii="Verdana" w:hAnsi="Verdana"/>
        </w:rPr>
        <w:t>Dicho sea de paso los Boeing llevan además contrapesos de unos 400kg de uranio, supuestamente empobrecido.</w:t>
        <w:br/>
        <w:t xml:space="preserve">Recordemos que el UE es utilizado en las municiones de las guerras de Iraq, Yugoslavia y Afganistán y que como hemos demostrado en la revista y en anteriores boletines, no es UE de baja radiactividad si no que contiene además los elementos antinaturales más tóxicos y peligrosos que existen. El calor generado por su explosión produce partículas, en su mayoría cerámicas, de un tamaño tan pequeño que puede ser inferior a una micra (una milésima de milímetro). Estas partículas son respirables y de muy difícil eliminación. </w:t>
        <w:br/>
        <w:t xml:space="preserve">Las partículas radiactivas se difundirán a todo el planeta, inevitablemente, contaminándolo para siempre. </w:t>
      </w:r>
    </w:p>
    <w:p>
      <w:pPr>
        <w:pStyle w:val="Normal"/>
        <w:rPr>
          <w:rFonts w:ascii="Verdana" w:hAnsi="Verdana" w:cs="Verdana"/>
        </w:rPr>
      </w:pPr>
      <w:r>
        <w:rPr>
          <w:rFonts w:cs="Verdana" w:ascii="Verdana" w:hAnsi="Verdana"/>
        </w:rPr>
        <w:t xml:space="preserve">Un ejemplo trágico fue el accidente donde un Boeing se empotró en un bloque de edificios en un suburbio de Holanda produciendo la contaminación radiactiva de los ciudadanos. </w:t>
      </w:r>
    </w:p>
    <w:p>
      <w:pPr>
        <w:pStyle w:val="Normal"/>
        <w:rPr>
          <w:rFonts w:ascii="Verdana" w:hAnsi="Verdana" w:cs="Verdana"/>
        </w:rPr>
      </w:pPr>
      <w:r>
        <w:rPr>
          <w:rFonts w:cs="Verdana" w:ascii="Verdana" w:hAnsi="Verdana"/>
        </w:rPr>
        <w:t>La historia es la siguiente:</w:t>
        <w:br/>
        <w:t>En octubre de 1992 un avión Boeing 747 de la compañía israelí El Al incendiado se estrella contra unos edificios de los suburbios holandeses. En el incendio la temperatura alcanza más de 1.200 grados lo que quiere decir que una gran parte de los 400 kg. de UE contenido en sus contrapesos se vitrifica y se convierte en un aerosol</w:t>
        <w:br/>
        <w:t xml:space="preserve">Oficialmente, como siempre, las declaraciones minimizan los riesgos: "no hay peligro para la salud pública". </w:t>
        <w:br/>
        <w:t xml:space="preserve">Pero es un hecho que, inmediatamente, aparecieron expertos con trajes de "marcianos" NBC (de protección contra la guerra Nuclear Biológica Química) en el lugar del accidente lo que prueba que conocían los riesgos. </w:t>
        <w:br/>
        <w:t>En 1993, un año después del accidente, la presencia de uranio "empobrecido" en el avión es denunciada por la fundación Laka, Centro de investigación y de documentación de Amsterdam.</w:t>
        <w:br/>
        <w:t xml:space="preserve">Las autoridades holandesas al igual que la compañía israelita lo reconocen. </w:t>
        <w:br/>
        <w:t>Ocho años más tarde seis mil personas se consideraban enfermas tras el accidente. Algunos tienen uranio en su cuerpo. Otros tienen enfermedades similares a los veteranos del síndrome del Golfo (Martin Meissonnier &amp; col. "Uranium appauvri. La guerre invisible" Robert Laffont, 2001)</w:t>
        <w:br/>
        <w:t>Hemos informado sobre el accidente en la pgna. 65 del nº 62. y en el nº 64 de la revista, pgna 48.</w:t>
        <w:br/>
        <w:t xml:space="preserve">El accidente de la compañía israelí El Al no es el único, ha habido otros. </w:t>
      </w:r>
    </w:p>
    <w:p>
      <w:pPr>
        <w:pStyle w:val="Normal"/>
        <w:rPr/>
      </w:pPr>
      <w:r>
        <w:rPr>
          <w:rFonts w:cs="Verdana" w:ascii="Verdana" w:hAnsi="Verdana"/>
        </w:rPr>
        <w:t>La primera evidencia de que los aviones comerciales llevaban elementos radiactivos la tuvimos en 1979. Fue la del accidente de aviación que costó más vidas en la historia de los accidentes aéreos y que tuvo lugar cuando dos Jumbos repletos de gente chocaron en la pista del Aeropuerto de los Rodeos de Tenerife.</w:t>
        <w:br/>
        <w:t>Los Rodeos ha sido apodado el "aeropuerto de la muerte" ya que está inteligentemente situado en un punto de la isla habitualmente cubierto por las nubes que pasan de la ladera noroeste a la este.</w:t>
        <w:br/>
        <w:t>Lo denunciamos con mi amigo Alfonso del Val en una conferencia "La energía nuclear a debate" en el club la prensa de Tenerife, Islas Canarias. El día 19 abril de 1979.</w:t>
        <w:br/>
        <w:br/>
        <w:t xml:space="preserve">Años antes, el 20 de diciembre de 1984, una circular del Departamento de Transportes, Administración de la Aviación Federal USA (que tenemos y hemos reproducido hace años en el nº 54 de la revista Medicina Holística) prevenía a su personal de los riesgos del "uranio empobrecido" utilizado para contrapesar aviones en caso de accidentes. El mayor riesgo, afirma, "es el efecto nocivo que el material podría tener si se introduce en el cuerpo. Si las partículas son inhaladas o ingeridas, pueden ser químicamente tóxicas y producir una importante irradiación a largo plazo de los tejidos internos." </w:t>
      </w:r>
      <w:hyperlink r:id="rId24">
        <w:r>
          <w:rPr>
            <w:rStyle w:val="InternetLink"/>
            <w:rFonts w:cs="Verdana" w:ascii="Verdana" w:hAnsi="Verdana"/>
          </w:rPr>
          <w:t>http://www.nytimes.com/2001/01/07/world/07BOSN.htlm</w:t>
        </w:r>
      </w:hyperlink>
      <w:r>
        <w:rPr>
          <w:rFonts w:cs="Verdana" w:ascii="Verdana" w:hAnsi="Verdana"/>
        </w:rPr>
        <w:t>.</w:t>
        <w:br/>
        <w:br/>
        <w:t>¿Cómo explicar que los EEUU no se molestaran en informar de los efectos tóxicos a sus propios soldados durante la guerra contra Iraq en 1991, por no hablar de la de Yugoslavia, Afganistán, etc. cuando estaban reconocidos por el documento de la aviación civil norteamericana mucho antes?</w:t>
        <w:br/>
        <w:t xml:space="preserve">De hecho estaban reconocidos incluso mucho antes. Hemos publicado documentos reservados a los militares especialistas en guerra nuclear que demuestran que estos efectos eran conocidos como mínimo desde 1957 ( nº 54 de la revista Medicina Holística).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 xml:space="preserve">2- ¿Se ha detectado radiactividad en la zona de los accidentes del WTC y del Pentágono? </w:t>
        <w:br/>
      </w:r>
    </w:p>
    <w:p>
      <w:pPr>
        <w:pStyle w:val="Normal"/>
        <w:rPr>
          <w:rFonts w:ascii="Verdana" w:hAnsi="Verdana" w:cs="Verdana"/>
        </w:rPr>
      </w:pPr>
      <w:r>
        <w:rPr>
          <w:rFonts w:cs="Verdana" w:ascii="Verdana" w:hAnsi="Verdana"/>
        </w:rPr>
        <w:t xml:space="preserve">La respuesta es sí . </w:t>
      </w:r>
    </w:p>
    <w:p>
      <w:pPr>
        <w:pStyle w:val="Normal"/>
        <w:rPr/>
      </w:pPr>
      <w:r>
        <w:rPr>
          <w:rFonts w:cs="Verdana" w:ascii="Verdana" w:hAnsi="Verdana"/>
        </w:rPr>
        <w:t>La EPA, Agencia de Protección Medioambiental ha confirmado contaminación radiactiva del terreno circundante al Pentágono donde el avión (o lo que fuese) estalló el 11 de septiembre.</w:t>
        <w:br/>
        <w:t xml:space="preserve">-(Depleted uranium: devastation at home and abroad. </w:t>
      </w:r>
      <w:r>
        <w:rPr>
          <w:rFonts w:cs="Verdana" w:ascii="Verdana" w:hAnsi="Verdana"/>
          <w:lang w:val="en-GB"/>
        </w:rPr>
        <w:t xml:space="preserve">Leurent Monet. San Francisco bay view, 7 noviembre, 2001. </w:t>
        <w:br/>
      </w:r>
      <w:hyperlink r:id="rId25">
        <w:r>
          <w:rPr>
            <w:rStyle w:val="InternetLink"/>
            <w:rFonts w:cs="Verdana" w:ascii="Verdana" w:hAnsi="Verdana"/>
            <w:lang w:val="en-GB"/>
          </w:rPr>
          <w:t>www.wagingpeace.org/articles/02.01/020117moret.htm</w:t>
        </w:r>
      </w:hyperlink>
      <w:r>
        <w:rPr>
          <w:rFonts w:cs="Verdana" w:ascii="Verdana" w:hAnsi="Verdana"/>
          <w:lang w:val="en-GB"/>
        </w:rPr>
        <w:t xml:space="preserve">) </w:t>
        <w:br/>
        <w:t xml:space="preserve">-(todliches uran-recycling. </w:t>
      </w:r>
      <w:r>
        <w:rPr>
          <w:rFonts w:cs="Verdana" w:ascii="Verdana" w:hAnsi="Verdana"/>
        </w:rPr>
        <w:t xml:space="preserve">Geseko von Lupke, Ntur Enero 2002. </w:t>
      </w:r>
      <w:hyperlink r:id="rId26">
        <w:r>
          <w:rPr>
            <w:rStyle w:val="InternetLink"/>
            <w:rFonts w:cs="Verdana" w:ascii="Verdana" w:hAnsi="Verdana"/>
          </w:rPr>
          <w:t>http://warp6.dva.de/sixcms/detail.php?id=112520</w:t>
        </w:r>
      </w:hyperlink>
      <w:r>
        <w:rPr>
          <w:rFonts w:cs="Verdana" w:ascii="Verdana" w:hAnsi="Verdana"/>
        </w:rPr>
        <w:t xml:space="preserve">. </w:t>
      </w:r>
    </w:p>
    <w:p>
      <w:pPr>
        <w:pStyle w:val="Normal"/>
        <w:rPr/>
      </w:pPr>
      <w:r>
        <w:rPr>
          <w:rFonts w:cs="Verdana" w:ascii="Verdana" w:hAnsi="Verdana"/>
        </w:rPr>
        <w:t>En el caso del WTC se ha comprobado que se diseminaron materiales radiactivos por mediciones de radiactividad medida con simples contadores geiger de mano y documentadas por numerosos residentes de Nueva York (N.Y. air hazards found: EPA assurances contradicted by UCD scientists. E. Lau &amp; Bowman, Sacramento bee 12 febrero 2002.)</w:t>
        <w:br/>
        <w:br/>
        <w:t xml:space="preserve">Leurent Monet, </w:t>
        <w:br/>
        <w:t xml:space="preserve">El Dr. Thomas Cahill, profesor emérito de física y de ciencias atmosféricas, realizó un estudio independiente del aire alrededor del punto cero en el W.T.C después del 11 de septiembre. </w:t>
        <w:br/>
        <w:t xml:space="preserve">(Detection and evaluation of long-range transport of aerosol (DELTA) group, </w:t>
      </w:r>
      <w:hyperlink r:id="rId27">
        <w:r>
          <w:rPr>
            <w:rStyle w:val="InternetLink"/>
            <w:rFonts w:cs="Verdana" w:ascii="Verdana" w:hAnsi="Verdana"/>
          </w:rPr>
          <w:t>http://delta.ucdavis.edu/)</w:t>
        </w:r>
      </w:hyperlink>
      <w:r>
        <w:rPr>
          <w:rFonts w:cs="Verdana" w:ascii="Verdana" w:hAnsi="Verdana"/>
        </w:rPr>
        <w:br/>
        <w:t xml:space="preserve">Su investigación demostró la existencia de partículas entre 2,5 y 0,09 micras (milésimas de milímetro) a una milla al norte del centro 5 meses después del 11 de septiembre. </w:t>
        <w:br/>
      </w:r>
      <w:r>
        <w:rPr>
          <w:rFonts w:cs="Verdana" w:ascii="Verdana" w:hAnsi="Verdana"/>
          <w:lang w:val="en-GB"/>
        </w:rPr>
        <w:t xml:space="preserve">(N.Y. air hazards found: EPA assurances contradicted by UCD scientists. </w:t>
      </w:r>
      <w:r>
        <w:rPr>
          <w:rFonts w:cs="Verdana" w:ascii="Verdana" w:hAnsi="Verdana"/>
        </w:rPr>
        <w:t>E. Lau &amp; Bowman, Sacramento bee 12 febrero 2002)</w:t>
        <w:br/>
        <w:t xml:space="preserve">La diseminación de micropartículas de metales es un asunto poco estudiado. La combustión a altas temperaturas de metales y otros elementos genera grandes cantidades de partículas de tamaños muy pequeños que no se pueden inhalar. El Coronel Durakovic explica en sus trabajos que las partículas de uranio son inhalables a partir de 10 milésimas de milímetro. En el caso de las partículas de uranio la mayoría de ellas son cerámicas insolubles (creadas por el calor) que no pueden ser eliminadas y por lo tanto son especialmente peligrosas cuando se incorporan al organismo. </w:t>
        <w:br/>
        <w:br/>
        <w:t>Sin embargo la EPA, Agencia de Protección Medioambiental, no ha difundido sus mediciones en el WTC ni ha hecho recomendaciones para proteger a la población de la contaminación radiactiva.</w:t>
        <w:br/>
        <w:t xml:space="preserve">( </w:t>
      </w:r>
      <w:hyperlink r:id="rId28">
        <w:r>
          <w:rPr>
            <w:rStyle w:val="InternetLink"/>
            <w:rFonts w:cs="Verdana" w:ascii="Verdana" w:hAnsi="Verdana"/>
          </w:rPr>
          <w:t>www.mindfully.org/nucs/2003/Leuren-Moret-Gen-Groves21feb03.htm</w:t>
        </w:r>
      </w:hyperlink>
      <w:r>
        <w:rPr>
          <w:rFonts w:cs="Verdana" w:ascii="Verdana" w:hAnsi="Verdana"/>
        </w:rPr>
        <w:t>)</w:t>
        <w:br/>
        <w:t xml:space="preserve">Según la agencia EFE muchos de los trabajadores que retiraron los escombros están enfermos y más de 2.000 reclaman 350 millones de dólares al gobierno. Ninguna compañía de seguros quiso cubrir los riesgos por considerarlos demasiado elevados y las administraciones de la ciudad de N.Y y el Gobierno Federal se pasan la pelota, mientras la EPA mantiene su cómplice silencio. </w:t>
      </w:r>
    </w:p>
    <w:p>
      <w:pPr>
        <w:pStyle w:val="Normal"/>
        <w:rPr>
          <w:rFonts w:ascii="Verdana" w:hAnsi="Verdana" w:cs="Verdana"/>
        </w:rPr>
      </w:pPr>
      <w:r>
        <w:rPr>
          <w:rFonts w:cs="Verdana" w:ascii="Verdana" w:hAnsi="Verdana"/>
        </w:rPr>
        <w:br/>
        <w:t>Este aumento de la radiactividad puede proceder de los contrapesos de los aviones Boeing que estallaron contra las torres que llevan UE, pero también de las explosiones subterráneas que demolieron las torres como hemos documentando en un anterior boletín (armas nº 40).</w:t>
        <w:br/>
        <w:t>En efecto, el hecho de que se encontraran charcos de acero fundido en el ultimo piso 7 subterráneo del WTC, en las vigas centrales, demuestra que allí se produjeron temperaturas de unos 3000 grados F como mínimo, ya que las vigas podian resistir 2.800 grados Fahrenheit, es decir 1.537,78 grados centígrados. (* nota)</w:t>
        <w:br/>
        <w:t xml:space="preserve">La hipótesis oficial de que estas temperaturas fueran alcanzadas al arder el combustible no se sostiene ya que el keroseno solo alcanza en su combustión 1520 grados F. </w:t>
        <w:br/>
        <w:t>La hipótesis alternativa de que estas temperaturas fueran debidas a la combustión del uranio empobrecido contenido en los contrapesos, tampoco. Es cierto que la combustión del uranio (U) empobrecido puede alcanzar temperaturas muy altas como nos documenta en un correo personal el Comandante André experto en protección nuclear retirado de las fuerzas aéreas belgas:</w:t>
        <w:br/>
        <w:t>- el PUNTO DE FUSIÓN del U es de 2069,6 grados F (1.132 grados C).</w:t>
        <w:br/>
        <w:t xml:space="preserve">- el PUNTO DE EBULLICIÓN del U es de 6904,4 grados F (3.818 grados C). </w:t>
        <w:br/>
        <w:t>Esta temperatura sobrepasa la del punto de fusión del acero de las vigas de construcción. Parte del calor podría haberse transmitido a través de ellas hasta la base ya que el acero conduce bien el calor y el cemento no, como recuerda André.</w:t>
        <w:br/>
        <w:t xml:space="preserve">Pero es improbable que las temperaturas alcanzasen a 30 m. de profundidad los 3000 grados F en un medio casi desprovisto de oxígeno. </w:t>
        <w:br/>
        <w:t>Por otra parte están los característicos picos sísmicos detectados por el departamento oficial de seismos inmediatamente ANTES de que las torres y el tercer edificio del WTC se derrumbasen, más intensos que los originados por su caída.</w:t>
        <w:br/>
        <w:t xml:space="preserve">Todo esto sugiere el estallido en la base de las torres probablemente de material compuesto por uranio radiactivo. </w:t>
        <w:br/>
        <w:t>Así que os recomiendo que no os acerquéis a hacer turismo en esta zona porque la radiactividad persiste para siempre y es un asesino silencioso pero implacable.</w:t>
        <w:br/>
        <w:t xml:space="preserve">De paso os recuerdo que se difunde a todo el planeta, ya que las partículas radiactivas de menos de una milésima de milímetro se difunden a todas partes, no solo por el aire; las solubles también están entrando en las cadenas alimenticias con la ventaja de ser concentradas y ser indetectables, especialmente cuando hay poderosos intereses para no detectarlas.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 xml:space="preserve">3- La estrategia de la cortina de humo en las noticias. De la ocultación de la investigación sobre el 11 S a las "torturas amateur". </w:t>
      </w:r>
    </w:p>
    <w:p>
      <w:pPr>
        <w:pStyle w:val="Normal"/>
        <w:rPr>
          <w:rFonts w:ascii="Verdana" w:hAnsi="Verdana" w:cs="Verdana"/>
          <w:b/>
          <w:b/>
          <w:i/>
          <w:i/>
        </w:rPr>
      </w:pPr>
      <w:r>
        <w:rPr>
          <w:rFonts w:cs="Verdana" w:ascii="Verdana" w:hAnsi="Verdana"/>
          <w:b/>
          <w:i/>
        </w:rPr>
      </w:r>
    </w:p>
    <w:p>
      <w:pPr>
        <w:pStyle w:val="Normal"/>
        <w:rPr/>
      </w:pPr>
      <w:r>
        <w:rPr>
          <w:rFonts w:cs="Verdana" w:ascii="Verdana" w:hAnsi="Verdana"/>
        </w:rPr>
        <w:t>Os invito a haceros algunas preguntas en base a estos datos.</w:t>
        <w:br/>
        <w:t xml:space="preserve">¿Cómo es que la comisión que investiga el 11 de septiembre no ha planteado estas cuestiones (ni otras, como la ausencia de restos de avión en el Pentágono)? </w:t>
        <w:br/>
        <w:t>¿Cómo es que las recientes audiencias donde han tenido que declarar Bush y Cheney se han celebrado a puerta cerrada?</w:t>
        <w:br/>
        <w:t>Y ¿cómo es eso? Si no tienen nada que ocultar ¿ Por qué se ocultan ?.</w:t>
        <w:br/>
        <w:t>¿Cómo es que esta audiencia secreta apenas ha recibido cobertura en los medios de comunicación y coincide al contrario con la publicación de las fotos de las torturas en Iraq que estaban disponibles hace tiempo ?</w:t>
        <w:br/>
        <w:t xml:space="preserve">¿Es una, afortunada, coincidencia o una cortina de humo más como otras que distraen a los ciudadanos teleaborregados haciéndoles consumir informaciones irrelevantes para expropiarlos de las informaciones importantes. </w:t>
        <w:br/>
        <w:t>Como la de publicar el dudoso vídeo de Bin Laden justo al mismo tiempo que la gravísima salida unilateral del acuerdo de contención nuclear ABM para encubrir esta gravísima noticia. Como la aparición del Antrax y de la Neumonía asiática justo al comienzo de las guerras de Afganistán e Iraq (ver editorial de la revista Medicina Holística nº 55 en el apartado de CIAR de nuestra web).</w:t>
        <w:br/>
        <w:t>Dicho sea de paso, las fotos recientemente difundidas de las torturas en Iraq, incluyendo las no publicadas de enculamientos, mamadas dobles, etc. que están disponibles en la red. (Ver nota **)</w:t>
        <w:br/>
        <w:t xml:space="preserve">( </w:t>
      </w:r>
      <w:hyperlink r:id="rId29">
        <w:r>
          <w:rPr>
            <w:rStyle w:val="InternetLink"/>
            <w:rFonts w:cs="Verdana" w:ascii="Verdana" w:hAnsi="Verdana"/>
          </w:rPr>
          <w:t>http://uhpdistro.webcindario.com/tortura%20irak.htm</w:t>
        </w:r>
      </w:hyperlink>
      <w:r>
        <w:rPr>
          <w:rFonts w:cs="Verdana" w:ascii="Verdana" w:hAnsi="Verdana"/>
        </w:rPr>
        <w:t xml:space="preserve"> ) , </w:t>
        <w:br/>
        <w:t>sólo son "torturas amateur". Estas fotos encubren las torturas reales de las que no se habla y que son mucho más graves que practican habitualmente los torturadores profesionales israelitas y estadounidenses aplicando electricidad en los genitales y puntas de los dedos, por ejemplo, como me confirmó personalmente Souha Bechara, el 1 de mayo de 2001 en Bruselas, una mujer encarcelada durante 10 años (6 en aislamiento total) torturada de verdad.</w:t>
        <w:br/>
        <w:t xml:space="preserve">Ver su testimonio en: Souha Bechara "Resistente" Ed. J.C. Lattés. París 2000. </w:t>
      </w:r>
    </w:p>
    <w:p>
      <w:pPr>
        <w:pStyle w:val="Normal"/>
        <w:rPr>
          <w:rFonts w:ascii="Verdana" w:hAnsi="Verdana" w:cs="Verdana"/>
        </w:rPr>
      </w:pPr>
      <w:r>
        <w:rPr>
          <w:rFonts w:cs="Verdana" w:ascii="Verdana" w:hAnsi="Verdana"/>
        </w:rPr>
        <w:t>(*) Conversión grados Celsius ß&gt; Fahrenheit :</w:t>
        <w:br/>
        <w:t xml:space="preserve">C = (F-32) x 5/9 </w:t>
        <w:br/>
        <w:t xml:space="preserve">F = 9/5 C + 32. </w:t>
      </w:r>
    </w:p>
    <w:p>
      <w:pPr>
        <w:pStyle w:val="Normal"/>
        <w:rPr>
          <w:rFonts w:ascii="Verdana" w:hAnsi="Verdana" w:cs="Verdana"/>
        </w:rPr>
      </w:pPr>
      <w:r>
        <w:rPr>
          <w:rFonts w:cs="Verdana" w:ascii="Verdana" w:hAnsi="Verdana"/>
        </w:rPr>
        <w:t>Valores fundamentales de temperatura:</w:t>
        <w:br/>
        <w:t xml:space="preserve">0ºC = 32ºF </w:t>
        <w:br/>
        <w:t xml:space="preserve">100ºF = 212 º F </w:t>
      </w:r>
    </w:p>
    <w:p>
      <w:pPr>
        <w:pStyle w:val="Normal"/>
        <w:rPr>
          <w:rFonts w:ascii="Verdana" w:hAnsi="Verdana" w:cs="Verdana"/>
        </w:rPr>
      </w:pPr>
      <w:r>
        <w:rPr>
          <w:rFonts w:cs="Verdana" w:ascii="Verdana" w:hAnsi="Verdana"/>
        </w:rPr>
        <w:br/>
        <w:t xml:space="preserve">(**) Enlace con las fotos que no mostraron los medios de comunicación: </w:t>
      </w:r>
    </w:p>
    <w:p>
      <w:pPr>
        <w:pStyle w:val="Normal"/>
        <w:rPr/>
      </w:pPr>
      <w:hyperlink r:id="rId30">
        <w:r>
          <w:rPr>
            <w:rStyle w:val="InternetLink"/>
            <w:rFonts w:cs="Verdana" w:ascii="Verdana" w:hAnsi="Verdana"/>
          </w:rPr>
          <w:t>http://uhpdistro.webcindario.com/tortura%20irak.htm</w:t>
        </w:r>
      </w:hyperlink>
      <w:r>
        <w:rPr>
          <w:rFonts w:cs="Verdana" w:ascii="Verdana" w:hAnsi="Verdana"/>
        </w:rPr>
        <w:t xml:space="preserve"> </w:t>
      </w:r>
    </w:p>
    <w:p>
      <w:pPr>
        <w:pStyle w:val="Normal"/>
        <w:rPr/>
      </w:pPr>
      <w:r>
        <w:rPr>
          <w:rFonts w:cs="Verdana" w:ascii="Verdana" w:hAnsi="Verdana"/>
        </w:rPr>
        <w:br/>
      </w:r>
      <w:r>
        <w:rPr>
          <w:rFonts w:cs="Verdana" w:ascii="Verdana" w:hAnsi="Verdana"/>
          <w:b/>
          <w:i/>
        </w:rPr>
        <w:t xml:space="preserve">4- PRÓXIMAS CONFERENCIAS. </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 xml:space="preserve">Comunicado del sindicato CNT. </w:t>
      </w:r>
    </w:p>
    <w:p>
      <w:pPr>
        <w:pStyle w:val="Normal"/>
        <w:rPr>
          <w:rFonts w:ascii="Verdana" w:hAnsi="Verdana" w:cs="Verdana"/>
        </w:rPr>
      </w:pPr>
      <w:r>
        <w:rPr>
          <w:rFonts w:cs="Verdana" w:ascii="Verdana" w:hAnsi="Verdana"/>
        </w:rPr>
        <w:t xml:space="preserve">Los próximos días 21 y 22 de Mayo se celebrarán unas charlas en Fraga y en Lérida, organizadas por los sindicatos de la CNT en </w:t>
        <w:br/>
        <w:t xml:space="preserve">las dos localidades, con el título de "Armas Contra las Guerras", a cargo de Alfredo Embid, de la Asociación de Medicinas Complementarias. </w:t>
      </w:r>
    </w:p>
    <w:p>
      <w:pPr>
        <w:pStyle w:val="Normal"/>
        <w:rPr>
          <w:rFonts w:ascii="Verdana" w:hAnsi="Verdana" w:cs="Verdana"/>
        </w:rPr>
      </w:pPr>
      <w:r>
        <w:rPr>
          <w:rFonts w:cs="Verdana" w:ascii="Verdana" w:hAnsi="Verdana"/>
        </w:rPr>
        <w:t xml:space="preserve">Alfredo nos hablará de los efectos del uso de armas con uranio empobrecido (y con otros elementos radiactivos). Armas de uso habitual en las guerras del presente siglo y que tienen unas consecuencias que aún desconocemos en su integridad, pero que ya se presentan terribles. </w:t>
      </w:r>
    </w:p>
    <w:p>
      <w:pPr>
        <w:pStyle w:val="Normal"/>
        <w:rPr>
          <w:rFonts w:ascii="Verdana" w:hAnsi="Verdana" w:cs="Verdana"/>
        </w:rPr>
      </w:pPr>
      <w:r>
        <w:rPr>
          <w:rFonts w:cs="Verdana" w:ascii="Verdana" w:hAnsi="Verdana"/>
        </w:rPr>
        <w:t xml:space="preserve">La contaminación provocada nos acabará afectando a todos/as; los elementos radiactivos liberados en tierra o en la atmósfera, nos contaminarán interna e inevitablemente durante los siglos que tienen de vid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w:t>
      </w:r>
    </w:p>
    <w:p>
      <w:pPr>
        <w:pStyle w:val="Normal"/>
        <w:rPr>
          <w:rFonts w:ascii="Verdana" w:hAnsi="Verdana" w:cs="Verdana"/>
        </w:rPr>
      </w:pPr>
      <w:r>
        <w:rPr>
          <w:rFonts w:cs="Verdana" w:ascii="Verdana" w:hAnsi="Verdana"/>
        </w:rPr>
        <w:t xml:space="preserve">VIERNES 21 DE MAYO DEL 2004 </w:t>
      </w:r>
    </w:p>
    <w:p>
      <w:pPr>
        <w:pStyle w:val="Normal"/>
        <w:rPr>
          <w:rFonts w:ascii="Verdana" w:hAnsi="Verdana" w:cs="Verdana"/>
        </w:rPr>
      </w:pPr>
      <w:r>
        <w:rPr>
          <w:rFonts w:cs="Verdana" w:ascii="Verdana" w:hAnsi="Verdana"/>
        </w:rPr>
        <w:t xml:space="preserve">20 HORAS, LÉRIDA </w:t>
      </w:r>
    </w:p>
    <w:p>
      <w:pPr>
        <w:pStyle w:val="Normal"/>
        <w:rPr>
          <w:rFonts w:ascii="Verdana" w:hAnsi="Verdana" w:cs="Verdana"/>
        </w:rPr>
      </w:pPr>
      <w:r>
        <w:rPr>
          <w:rFonts w:cs="Verdana" w:ascii="Verdana" w:hAnsi="Verdana"/>
        </w:rPr>
        <w:t>SALA DE ACTOS, Serveis Territorials de Cultura</w:t>
        <w:br/>
        <w:t xml:space="preserve">Rambla ARAGÓN, 8 </w:t>
      </w:r>
    </w:p>
    <w:p>
      <w:pPr>
        <w:pStyle w:val="Normal"/>
        <w:rPr>
          <w:rFonts w:ascii="Verdana" w:hAnsi="Verdana" w:cs="Verdana"/>
        </w:rPr>
      </w:pPr>
      <w:r>
        <w:rPr>
          <w:rFonts w:cs="Verdana" w:ascii="Verdana" w:hAnsi="Verdana"/>
        </w:rPr>
        <w:t xml:space="preserve">SÁBADO 22 DE MAYO DEL 2004 </w:t>
      </w:r>
    </w:p>
    <w:p>
      <w:pPr>
        <w:pStyle w:val="Normal"/>
        <w:rPr>
          <w:rFonts w:ascii="Verdana" w:hAnsi="Verdana" w:cs="Verdana"/>
        </w:rPr>
      </w:pPr>
      <w:r>
        <w:rPr>
          <w:rFonts w:cs="Verdana" w:ascii="Verdana" w:hAnsi="Verdana"/>
        </w:rPr>
        <w:t xml:space="preserve">19.30 HORAS, FRAGA (HUESCA) </w:t>
      </w:r>
    </w:p>
    <w:p>
      <w:pPr>
        <w:pStyle w:val="Normal"/>
        <w:rPr>
          <w:rFonts w:ascii="Verdana" w:hAnsi="Verdana" w:cs="Verdana"/>
        </w:rPr>
      </w:pPr>
      <w:r>
        <w:rPr>
          <w:rFonts w:cs="Verdana" w:ascii="Verdana" w:hAnsi="Verdana"/>
        </w:rPr>
        <w:t>PALACIO MONTCADA, Centro Cultural</w:t>
        <w:br/>
        <w:t>Calle S.José de Calasanz, 12</w:t>
      </w:r>
    </w:p>
    <w:p>
      <w:pPr>
        <w:pStyle w:val="Normal"/>
        <w:tabs>
          <w:tab w:val="clear" w:pos="708"/>
          <w:tab w:val="left" w:pos="-720" w:leader="none"/>
        </w:tabs>
        <w:suppressAutoHyphens w:val="true"/>
        <w:spacing w:lineRule="atLeast" w:line="240"/>
        <w:jc w:val="both"/>
        <w:rPr>
          <w:rFonts w:ascii="Verdana" w:hAnsi="Verdana" w:cs="Verdana"/>
          <w:b/>
          <w:b/>
          <w:color w:val="008000"/>
          <w:u w:val="single"/>
        </w:rPr>
      </w:pPr>
      <w:r>
        <w:rPr>
          <w:rFonts w:cs="Verdana" w:ascii="Verdana" w:hAnsi="Verdana"/>
          <w:b/>
          <w:color w:val="008000"/>
          <w:u w:val="single"/>
        </w:rPr>
      </w:r>
      <w:r>
        <w:br w:type="page"/>
      </w:r>
    </w:p>
    <w:p>
      <w:pPr>
        <w:pStyle w:val="Normal"/>
        <w:tabs>
          <w:tab w:val="clear" w:pos="708"/>
          <w:tab w:val="left" w:pos="-720" w:leader="none"/>
        </w:tabs>
        <w:suppressAutoHyphens w:val="true"/>
        <w:spacing w:lineRule="atLeast" w:line="240"/>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8" name="t_b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_b43" descr=""/>
                    <pic:cNvPicPr>
                      <a:picLocks noChangeAspect="1" noChangeArrowheads="1"/>
                    </pic:cNvPicPr>
                  </pic:nvPicPr>
                  <pic:blipFill>
                    <a:blip r:embed="rId31"/>
                    <a:srcRect l="-41" t="-108" r="-41" b="-108"/>
                    <a:stretch>
                      <a:fillRect/>
                    </a:stretch>
                  </pic:blipFill>
                  <pic:spPr bwMode="auto">
                    <a:xfrm>
                      <a:off x="0" y="0"/>
                      <a:ext cx="885825" cy="333375"/>
                    </a:xfrm>
                    <a:prstGeom prst="rect">
                      <a:avLst/>
                    </a:prstGeom>
                  </pic:spPr>
                </pic:pic>
              </a:graphicData>
            </a:graphic>
          </wp:inline>
        </w:drawing>
      </w:r>
    </w:p>
    <w:p>
      <w:pPr>
        <w:pStyle w:val="Normal"/>
        <w:tabs>
          <w:tab w:val="clear" w:pos="708"/>
          <w:tab w:val="left" w:pos="-720" w:leader="none"/>
        </w:tabs>
        <w:suppressAutoHyphens w:val="true"/>
        <w:spacing w:lineRule="atLeast" w:line="240"/>
        <w:jc w:val="both"/>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 xml:space="preserve">Aumento del cáncer y de las malformaciones congénitas en Iraq. Dr. Jawad Al-ali y Dra. Jenan Hassan, Iraq. </w:t>
      </w:r>
    </w:p>
    <w:p>
      <w:pPr>
        <w:pStyle w:val="Normal"/>
        <w:rPr>
          <w:rFonts w:ascii="Verdana" w:hAnsi="Verdana" w:cs="Verdana"/>
        </w:rPr>
      </w:pPr>
      <w:r>
        <w:rPr>
          <w:rFonts w:cs="Verdana" w:ascii="Verdana" w:hAnsi="Verdana"/>
          <w:b/>
        </w:rPr>
        <w:br/>
        <w:t>Introducción y notas: Alfredo Embid.</w:t>
      </w:r>
    </w:p>
    <w:p>
      <w:pPr>
        <w:pStyle w:val="Normal"/>
        <w:rPr>
          <w:rFonts w:ascii="Verdana" w:hAnsi="Verdana" w:cs="Verdana"/>
          <w:lang w:val="en-GB"/>
        </w:rPr>
      </w:pPr>
      <w:r>
        <w:rPr>
          <w:rFonts w:cs="Verdana" w:ascii="Verdana" w:hAnsi="Verdana"/>
        </w:rPr>
        <w:br/>
        <w:t xml:space="preserve">Los textos que siguen son la transcripción de sus intervenciones en "Los caballos de Troya de la guerra nuclear". Conferencia mundial sobre el uranio empobrecido de Iraq, Hamburgo, Alemania 17 de octubre, 2003. La totalidad de las ponencias ya esta disponible ver contactos al final *. Las imágenes presentadas las tendréis a disposición pública en nuestra web en los apartados de imágenes. </w:t>
      </w:r>
      <w:r>
        <w:rPr>
          <w:rFonts w:cs="Verdana" w:ascii="Verdana" w:hAnsi="Verdana"/>
          <w:lang w:val="en-GB"/>
        </w:rPr>
        <w:t xml:space="preserve">Web: </w:t>
      </w:r>
      <w:hyperlink r:id="rId32">
        <w:r>
          <w:rPr>
            <w:rStyle w:val="InternetLink"/>
            <w:rFonts w:cs="Verdana" w:ascii="Verdana" w:hAnsi="Verdana"/>
            <w:lang w:val="en-GB"/>
          </w:rPr>
          <w:t>www.amcmh.org</w:t>
        </w:r>
      </w:hyperlink>
    </w:p>
    <w:p>
      <w:pPr>
        <w:pStyle w:val="Normal"/>
        <w:rPr/>
      </w:pPr>
      <w:r>
        <w:rPr>
          <w:rFonts w:cs="Verdana" w:ascii="Verdana" w:hAnsi="Verdana"/>
          <w:lang w:val="es-ES_tradnl"/>
        </w:rPr>
        <w:br/>
      </w:r>
      <w:r>
        <w:rPr>
          <w:rFonts w:cs="Verdana" w:ascii="Verdana" w:hAnsi="Verdana"/>
        </w:rPr>
        <w:t>Hemos publicado anteriores trabajos de la Dra. Hassan que se completan con su reciente exposición y ambién de otros médicos iraquíes en el nº 69 de la revista Medicina Holística, pgnas. 139-159</w:t>
        <w:br/>
        <w:t>Aumento de cánceres, malformaciones, aberraciones cromosómicas y otras enfermedades en Irak. Este artículo recoge una síntesis de algunos trabajos científicos presentados en los Simposiums sobre los efectos del mal llamado "Uranio empobrecido" realizados en Bagdad, celebrados en diciembre de 1998 y en marzo del 2002, además de otros estudios del Instituto Nacional de Estadística de Irak.</w:t>
        <w:br/>
        <w:t>También hemos publicado una introducción a los presentes trabajos en el número 71 pgna. 303. disponible en nuestra web : boletín armas contra las guerras nº 28 .</w:t>
        <w:br/>
        <w:t>Estos trabajos no concuerdan con los datos de la OMS. Son más pruebas de la sumisión de la Organización Mundial de la Salud al lobby militar-industrial nuclear. Destaquemos que recientemente un científico que trabajó durante 11 años para la Organización Mundial de la Salud, como director del sector de Radiaciones y Salud, acaba de denunciar que la OMS censuró y bloqueó, en el 2001, un informe de sus expertos sobre los riesgos de la contaminación radiactiva debida al armamento utilizado desde 1991 contra Irak por Estados Unidos y Gran Bretaña (4).</w:t>
        <w:br/>
        <w:t xml:space="preserve">Estos trabajos, afortunadamente, contrarrestan el saqueo y la destrucción de hospitales y registros de salud públicos perpetrados en un intento de encubrir el impacto de las armas radiactivas sobre la salud en Iraq como ha apuntado la Asociación de Abogados Humanitarios (5). </w:t>
      </w:r>
    </w:p>
    <w:p>
      <w:pPr>
        <w:pStyle w:val="Normal"/>
        <w:rPr/>
      </w:pPr>
      <w:r>
        <w:rPr>
          <w:rFonts w:cs="Verdana" w:ascii="Verdana" w:hAnsi="Verdana"/>
        </w:rPr>
        <w:br/>
      </w:r>
      <w:r>
        <w:rPr>
          <w:rFonts w:cs="Verdana" w:ascii="Verdana" w:hAnsi="Verdana"/>
          <w:b/>
          <w:i/>
        </w:rPr>
        <w:t>Dr. Jawad Al-ali</w:t>
      </w:r>
    </w:p>
    <w:p>
      <w:pPr>
        <w:pStyle w:val="Normal"/>
        <w:rPr>
          <w:rFonts w:ascii="Verdana" w:hAnsi="Verdana" w:cs="Verdana"/>
        </w:rPr>
      </w:pPr>
      <w:r>
        <w:rPr>
          <w:rFonts w:cs="Verdana" w:ascii="Verdana" w:hAnsi="Verdana"/>
        </w:rPr>
        <w:br/>
        <w:t>Damas y caballeros, tengo el honor de presentarles los efectos del impacto del uranio empobrecido UE (1) en la gente del sur de Iraq.</w:t>
        <w:br/>
        <w:t>Soy el Dr. Jawad Al-ali, médico especialista, y estoy a cargo del Departamento de Medicina en el Hospital Universitario de Basora; y a la vez, soy el director del Centro de Tratamiento de Cáncer de Basora, el cual proporciona tratamiento a los tres distritos del sur de Iraq.</w:t>
        <w:br/>
      </w:r>
    </w:p>
    <w:p>
      <w:pPr>
        <w:pStyle w:val="Normal"/>
        <w:rPr>
          <w:rFonts w:ascii="Verdana" w:hAnsi="Verdana" w:cs="Verdana"/>
        </w:rPr>
      </w:pPr>
      <w:r>
        <w:rPr>
          <w:rFonts w:cs="Verdana" w:ascii="Verdana" w:hAnsi="Verdana"/>
        </w:rPr>
        <w:t>Primera diapositiva (2): Éste es mi hospital, donde está el Centro de Tratamiento de Cáncer. Y este hospital tiene un papel en la historia de la Guerra (de 1991). Fue bombardeado al menos por doce misiles durante la guerra; dos cayeron en el jardín del hospital y mataron a 4 de nuestros pacientes, destruyeron todo el hospital - las ventanas, las puertas y los ascensores. Desde entonces hasta ahora, tengo trece pacientes que en aquel tiempo trabajaban como personal del hospital. Tienen cáncer; 8 son doctores y el resto son del personal sanitario.</w:t>
        <w:br/>
      </w:r>
    </w:p>
    <w:p>
      <w:pPr>
        <w:pStyle w:val="Normal"/>
        <w:rPr>
          <w:rFonts w:ascii="Verdana" w:hAnsi="Verdana" w:cs="Verdana"/>
        </w:rPr>
      </w:pPr>
      <w:r>
        <w:rPr>
          <w:rFonts w:cs="Verdana" w:ascii="Verdana" w:hAnsi="Verdana"/>
        </w:rPr>
        <w:t>Siguiente diapositiva, por favor: Se calcula que se soltaron 800 toneladas de uranio empobrecido por todo el territorio de Iraq, y al menos trescientos en las partes occidentales de Basora.</w:t>
        <w:br/>
      </w:r>
    </w:p>
    <w:p>
      <w:pPr>
        <w:pStyle w:val="Normal"/>
        <w:rPr>
          <w:rFonts w:ascii="Verdana" w:hAnsi="Verdana" w:cs="Verdana"/>
        </w:rPr>
      </w:pPr>
      <w:r>
        <w:rPr>
          <w:rFonts w:cs="Verdana" w:ascii="Verdana" w:hAnsi="Verdana"/>
        </w:rPr>
        <w:t>Siguiente: El departamento de ingeniería medioambiental del Colegio de Ingenieros de la Universidad de Bagdag ha estudiado el nivel de radiación, y es diez veces mayor en el aire, y de 10 a 5.000 veces más en el suelo (3).</w:t>
        <w:br/>
      </w:r>
    </w:p>
    <w:p>
      <w:pPr>
        <w:pStyle w:val="Normal"/>
        <w:rPr>
          <w:rFonts w:ascii="Verdana" w:hAnsi="Verdana" w:cs="Verdana"/>
        </w:rPr>
      </w:pPr>
      <w:r>
        <w:rPr>
          <w:rFonts w:cs="Verdana" w:ascii="Verdana" w:hAnsi="Verdana"/>
        </w:rPr>
        <w:t>Siguiente: Éste es el mapa de Iraq y su ciudad, Basora, en rojo. Estas son las dos ciudades del norte, aquí está Kuwait, Arabia Saudí, Iraq e Irán. Éste es el área donde la mayoría de la gente está contaminada; un 45% de la gente de esta zona corre el riesgo de tener cáncer por la radiación.</w:t>
        <w:br/>
      </w:r>
    </w:p>
    <w:p>
      <w:pPr>
        <w:pStyle w:val="Normal"/>
        <w:rPr>
          <w:rFonts w:ascii="Verdana" w:hAnsi="Verdana" w:cs="Verdana"/>
        </w:rPr>
      </w:pPr>
      <w:r>
        <w:rPr>
          <w:rFonts w:cs="Verdana" w:ascii="Verdana" w:hAnsi="Verdana"/>
        </w:rPr>
        <w:t>Siguiente: ¿Cuáles son las consecuencias para la salud que podemos observar en Basora por el efecto del DU? Tenemos un incremento en la incidencia del cáncer, de las malformaciones congénitas y de los abortos, y vemos la aparición de enfermedades de etiología desconocida, probablemente debido a la toxicidad del DU. Estas enfermedades afectan a los músculos, a los nervios - neuropatías- y provocan fallos renales y diarrea sanguinolenta, como se mencionó ayer. Y yo, como médico, he observado que ha aumentado el número de pacientes que sufren pneumopatías con respiración sibilante y esto probablemente se debe a la fibrosis de los pulmones.</w:t>
        <w:br/>
        <w:t xml:space="preserve">De nuevo tenemos "fenómenos extraños", que aparecieron después de la Guerra de 1991. </w:t>
        <w:br/>
        <w:t xml:space="preserve">Uno de estos fenómenos es el agrupamiento del cáncer, del cáncer familiar. Recogimos datos de muchas familias y ahora tenemos 58 familias con más de uno de sus miembros afectados de cáncer. Y tenemos una familia con 8-10 miembros con cáncer. </w:t>
        <w:br/>
        <w:t xml:space="preserve">Otro de los fenómenos es la aparición de doble cáncer- un paciente con dos cánceres a la vez. Y hace sólo un mes, o un poco más, tuve un paciente con tres cánceres - cáncer de estómago, de riñón derecho, y ahora le hemos descubierto otro cáncer en el riñón izquierdo. También se ha estudiado la mortandad por cáncer, y ha aumentado 19 veces en 12 años. </w:t>
        <w:br/>
      </w:r>
    </w:p>
    <w:p>
      <w:pPr>
        <w:pStyle w:val="Normal"/>
        <w:rPr>
          <w:rFonts w:ascii="Verdana" w:hAnsi="Verdana" w:cs="Verdana"/>
        </w:rPr>
      </w:pPr>
      <w:r>
        <w:rPr>
          <w:rFonts w:cs="Verdana" w:ascii="Verdana" w:hAnsi="Verdana"/>
        </w:rPr>
        <w:t>Siguiente: Ésta es la incidencia del cáncer comparada con la de 1988, es decir, antes de la guerra; y como pueden ver, es del registro local de Basora. En 2002, el último año, había 123 pacientes por cada 100.000 habitantes. Y esto significa que la incidencia del cáncer ha aumentado más de 10 veces en sólo 10 años. Esta tabla, si la comparamos con la de la OMS, es 2,5 veces mayor, por lo que yo sé, son 52 por cada 100.000. Así que, el porcentaje de ésta es 2,5 veces más de lo que la tabla de la OMS representa, y es significativo (4).</w:t>
        <w:br/>
      </w:r>
    </w:p>
    <w:p>
      <w:pPr>
        <w:pStyle w:val="Normal"/>
        <w:rPr>
          <w:rFonts w:ascii="Verdana" w:hAnsi="Verdana" w:cs="Verdana"/>
        </w:rPr>
      </w:pPr>
      <w:r>
        <w:rPr>
          <w:rFonts w:cs="Verdana" w:ascii="Verdana" w:hAnsi="Verdana"/>
        </w:rPr>
        <w:t>Siguiente: Este gráfico muestra la mortalidad. Como antes, comparamos el año 2002 con el 1988, y en aquel año sólo tuvimos 34 pacientes que murieron de cáncer, mientras que en 2002 tuvimos 644 pacientes que murieron de cáncer. Por supuesto, nuestro registro no refleja completamente la realidad, porque no están incluidos todos los pacientes. Esta mortandad es más baja de lo que esperábamos, ya que, por lo menos, del 20 al 25% de los pacientes no se incluyen. Mueren por otras causas.</w:t>
        <w:br/>
      </w:r>
    </w:p>
    <w:p>
      <w:pPr>
        <w:pStyle w:val="Normal"/>
        <w:rPr>
          <w:rFonts w:ascii="Verdana" w:hAnsi="Verdana" w:cs="Verdana"/>
        </w:rPr>
      </w:pPr>
      <w:r>
        <w:rPr>
          <w:rFonts w:cs="Verdana" w:ascii="Verdana" w:hAnsi="Verdana"/>
        </w:rPr>
        <w:t>Siguiente: "Los fenómenos extraños" y el cáncer. Tenemos, como he dicho, agrupamiento de cánceres en las familias y tenemos 58 familias, hasta ahora, que están bajo mi cuidado. Posiblemente, puede que haya otras bajo el cuidado de otros doctores. Tenemos doble cáncer en 9 pacientes, triple cáncer en uno, y también tenemos cambios en el patrón del cáncer. Los cánceres, que se ven en gente mayor, también los vemos en grupos muy jóvenes.</w:t>
        <w:br/>
        <w:t>Siguiente: Esto es un estudio realizado por el Dr. Al-Ani, y yo he colaborado en este estudio. En esta tabla pueden ver pacientes que eran todos soldados, algunos de ellos estuvieron expuestos y otros no, y este es el baremo tan atípico, donde es muy significativo el linfoma, leucemia, cáncer cerebral y cáncer de huesos; también es muy significativo el cáncer en general.</w:t>
        <w:br/>
      </w:r>
    </w:p>
    <w:p>
      <w:pPr>
        <w:pStyle w:val="Normal"/>
        <w:rPr>
          <w:rFonts w:ascii="Verdana" w:hAnsi="Verdana" w:cs="Verdana"/>
        </w:rPr>
      </w:pPr>
      <w:r>
        <w:rPr>
          <w:rFonts w:cs="Verdana" w:ascii="Verdana" w:hAnsi="Verdana"/>
        </w:rPr>
        <w:t xml:space="preserve">Siguiente: esta es la distribución de 5 cánceres muy comunes- esto es, su predominancia por cada 100.000 personas en diferentes partes de Basora. </w:t>
        <w:br/>
        <w:t xml:space="preserve">Pueden ver aquí, que el cáncer más frecuente, especialmente en el centro de la ciudad de Basora, es el cáncer de pecho, después vienen el linfoma y la leucemia, mientras que en Zubair, una zona que está muy cerca del campo de batalla, tenemos cáncer de pulmón (se supone que tiene que haber más cáncer de pulmón en esta área). En Qurma, que está en la parte norte de Basora, tenemos más leucemia, y también pueden ver que también es alto el linfoma. En Fao, en la parte sur del Golfo, tenemos que el cáncer en el área gastrointestinal (GTI) es grande, y se puede explicar esto por el bombardeo del área con las típicas bombas de la Guerra Iraní; el TNT de las bombas puede provocar cáncer gastrointestinal, especialmente de estómago. Ésta es la razón por la cual tenemos mas cáncer GTI allí. </w:t>
        <w:br/>
      </w:r>
    </w:p>
    <w:p>
      <w:pPr>
        <w:pStyle w:val="Normal"/>
        <w:rPr>
          <w:rFonts w:ascii="Verdana" w:hAnsi="Verdana" w:cs="Verdana"/>
        </w:rPr>
      </w:pPr>
      <w:r>
        <w:rPr>
          <w:rFonts w:cs="Verdana" w:ascii="Verdana" w:hAnsi="Verdana"/>
        </w:rPr>
        <w:t xml:space="preserve">Siguiente: Pruebas de que el DU es el causante de estas enfermedades tras la Guerra del Golfo II, 1991. </w:t>
        <w:br/>
        <w:t xml:space="preserve">Primeramente, los niveles de radiación han aumentado en esa área (3). </w:t>
        <w:br/>
        <w:t xml:space="preserve">Este estudio es de después de la Guerra, y ha crecido la incidencia del cáncer, la tasa de mortandad ha aumentado, según muchos estudios, y la tasa de malformaciones congénitas se ha incrementado. Los tipos de cáncer y sus periodos de incubación están estrechamente relacionados con la radiación, como la leucemia. Encontramos leucemia 3 o 4 años después de la Guerra, y, sin embargo, el cáncer óseo y de los tejidos blandos aparece ahora. Y luego tenemos los "fenómenos extraños"- cáncer doble y triple- que no se veían antes de la guerra. Yo no los he visto, y he trabajado en Basora 34 años y nunca había visto este fenómeno. </w:t>
      </w:r>
    </w:p>
    <w:p>
      <w:pPr>
        <w:pStyle w:val="Normal"/>
        <w:rPr>
          <w:rFonts w:ascii="Verdana" w:hAnsi="Verdana" w:cs="Verdana"/>
        </w:rPr>
      </w:pPr>
      <w:r>
        <w:rPr>
          <w:rFonts w:cs="Verdana" w:ascii="Verdana" w:hAnsi="Verdana"/>
        </w:rPr>
        <w:br/>
        <w:t xml:space="preserve">Muchos de los niños con leucemia son hijos de las personas que estuvieron involucradas en la Guerra del Golfo, y creo que el Dr. Gennan (Hassan) hablará sobre esto mas tarde. El único factor inductor del cáncer que es nuevo después de la Guerra del Golfo es la radiación. Tenemos todos los factores que provocan cáncer -desde fumar hasta la dieta o las infecciones- pero no ha aumentado su incidencia después de la Guerra. Y el único factor que ha cambiado ha sido el factor de la radiación, debido al uranio empobrecido. Para respaldar las pruebas se requiere el uso de la citogenética, la citoquímica y documentación que demuestre la presencia del uranio en los tejidos o los fluidos de los pacientes. </w:t>
        <w:br/>
        <w:t>Siguiente: estos son complejos del gobierno, no hay nada militar en este complejo pero ha sido destruido en la nueva guerra.</w:t>
        <w:br/>
      </w:r>
    </w:p>
    <w:p>
      <w:pPr>
        <w:pStyle w:val="Normal"/>
        <w:rPr>
          <w:rFonts w:ascii="Verdana" w:hAnsi="Verdana" w:cs="Verdana"/>
        </w:rPr>
      </w:pPr>
      <w:r>
        <w:rPr>
          <w:rFonts w:cs="Verdana" w:ascii="Verdana" w:hAnsi="Verdana"/>
        </w:rPr>
        <w:t>Siguiente: De nuevo, éste es el edificio de las Fiestas, también fue destruido sin razón alguna.</w:t>
        <w:br/>
      </w:r>
    </w:p>
    <w:p>
      <w:pPr>
        <w:pStyle w:val="Normal"/>
        <w:rPr>
          <w:rFonts w:ascii="Verdana" w:hAnsi="Verdana" w:cs="Verdana"/>
        </w:rPr>
      </w:pPr>
      <w:r>
        <w:rPr>
          <w:rFonts w:cs="Verdana" w:ascii="Verdana" w:hAnsi="Verdana"/>
        </w:rPr>
        <w:t xml:space="preserve">Siguiente: Estos son mis pacientes. Este niña tiene dos años y un linfoma de no-Hodgkin, que no se ve normalmente a esta edad. Es una enfermedad propia de la gente mayor. Esta niña murió después de mandarla al Dr. Jenan para un tratamiento en ese mismo día. </w:t>
        <w:br/>
      </w:r>
    </w:p>
    <w:p>
      <w:pPr>
        <w:pStyle w:val="Normal"/>
        <w:rPr>
          <w:rFonts w:ascii="Verdana" w:hAnsi="Verdana" w:cs="Verdana"/>
        </w:rPr>
      </w:pPr>
      <w:r>
        <w:rPr>
          <w:rFonts w:cs="Verdana" w:ascii="Verdana" w:hAnsi="Verdana"/>
        </w:rPr>
        <w:t>Siguiente: De nuevo, un niño. Pueden ver que su testículo está inflamado, y tiene un trasero en el abdomen. El Dr. Jenan conoce su historia. También murió en el Hospital Pediátrico. Tenía tres años.</w:t>
        <w:br/>
      </w:r>
    </w:p>
    <w:p>
      <w:pPr>
        <w:pStyle w:val="Normal"/>
        <w:rPr>
          <w:rFonts w:ascii="Verdana" w:hAnsi="Verdana" w:cs="Verdana"/>
        </w:rPr>
      </w:pPr>
      <w:r>
        <w:rPr>
          <w:rFonts w:cs="Verdana" w:ascii="Verdana" w:hAnsi="Verdana"/>
        </w:rPr>
        <w:t xml:space="preserve">Siguiente: Éste es un niño de trece años que murió unos meses después por falta de medicinas. Pueden ver que es un caso avanzado de linfoma no-Hodgkin. </w:t>
        <w:br/>
      </w:r>
    </w:p>
    <w:p>
      <w:pPr>
        <w:pStyle w:val="Normal"/>
        <w:rPr>
          <w:rFonts w:ascii="Verdana" w:hAnsi="Verdana" w:cs="Verdana"/>
        </w:rPr>
      </w:pPr>
      <w:r>
        <w:rPr>
          <w:rFonts w:cs="Verdana" w:ascii="Verdana" w:hAnsi="Verdana"/>
        </w:rPr>
        <w:t>Siguiente: Esta vez es un niño de 14 años que tiene un hueso enorme, con una gran tumefacción en la cabeza debido al cáncer óseo, y creo que ya no tiene tratamiento, nunca se curará. Todavía vive, y desearía muchísimo poder ayudarle.</w:t>
        <w:br/>
      </w:r>
    </w:p>
    <w:p>
      <w:pPr>
        <w:pStyle w:val="Normal"/>
        <w:rPr>
          <w:rFonts w:ascii="Verdana" w:hAnsi="Verdana" w:cs="Verdana"/>
        </w:rPr>
      </w:pPr>
      <w:r>
        <w:rPr>
          <w:rFonts w:cs="Verdana" w:ascii="Verdana" w:hAnsi="Verdana"/>
        </w:rPr>
        <w:t>Siguiente: Éste es un profesor con tumor en los músculos, y el tumor se le extendió al hígado y a los pulmones para morir unas semanas después.</w:t>
        <w:br/>
      </w:r>
    </w:p>
    <w:p>
      <w:pPr>
        <w:pStyle w:val="Normal"/>
        <w:rPr>
          <w:rFonts w:ascii="Verdana" w:hAnsi="Verdana" w:cs="Verdana"/>
        </w:rPr>
      </w:pPr>
      <w:r>
        <w:rPr>
          <w:rFonts w:cs="Verdana" w:ascii="Verdana" w:hAnsi="Verdana"/>
        </w:rPr>
        <w:t>Siguiente: Ésta es una mujer con cáncer de huesos que se le ha extendido al pecho, dentro del pecho, y pueden ver el bulto, que se puede apreciar desde el exterior. Creo que morirá en unas semanas.</w:t>
        <w:br/>
      </w:r>
    </w:p>
    <w:p>
      <w:pPr>
        <w:pStyle w:val="Normal"/>
        <w:rPr>
          <w:rFonts w:ascii="Verdana" w:hAnsi="Verdana" w:cs="Verdana"/>
        </w:rPr>
      </w:pPr>
      <w:r>
        <w:rPr>
          <w:rFonts w:cs="Verdana" w:ascii="Verdana" w:hAnsi="Verdana"/>
        </w:rPr>
        <w:t>Siguiente: de nuevo, una chica de 17 años con cáncer de huesos.</w:t>
        <w:br/>
      </w:r>
    </w:p>
    <w:p>
      <w:pPr>
        <w:pStyle w:val="Normal"/>
        <w:rPr>
          <w:rFonts w:ascii="Verdana" w:hAnsi="Verdana" w:cs="Verdana"/>
        </w:rPr>
      </w:pPr>
      <w:r>
        <w:rPr>
          <w:rFonts w:cs="Verdana" w:ascii="Verdana" w:hAnsi="Verdana"/>
        </w:rPr>
        <w:t>Siguiente: Éste es el tumor más grande que he visto en mi vida. Se llama histiocitoma fibroso maligno, y está estrechamente relacionado con la radiación. Y en la literatura hay muy pocos casos registrados. No tan graves como éste, pero recopilé unos 20 pacientes con histiocitoma fibroso maligno.</w:t>
        <w:br/>
      </w:r>
    </w:p>
    <w:p>
      <w:pPr>
        <w:pStyle w:val="Normal"/>
        <w:rPr>
          <w:rFonts w:ascii="Verdana" w:hAnsi="Verdana" w:cs="Verdana"/>
        </w:rPr>
      </w:pPr>
      <w:r>
        <w:rPr>
          <w:rFonts w:cs="Verdana" w:ascii="Verdana" w:hAnsi="Verdana"/>
        </w:rPr>
        <w:t>Siguiente: Éste es un militar, y trabaja en la marina. Tiene un histiocitoma fibroso maligno y recibió su primera sesión de quimioterapia hace sólo dos semanas, y pueden ver como se ríe. No sabe cuál va a ser su futuro.</w:t>
        <w:br/>
      </w:r>
    </w:p>
    <w:p>
      <w:pPr>
        <w:pStyle w:val="Normal"/>
        <w:rPr>
          <w:rFonts w:ascii="Verdana" w:hAnsi="Verdana" w:cs="Verdana"/>
        </w:rPr>
      </w:pPr>
      <w:r>
        <w:rPr>
          <w:rFonts w:cs="Verdana" w:ascii="Verdana" w:hAnsi="Verdana"/>
        </w:rPr>
        <w:t>Siguiente: Éste es un niño de 12 años con un gran bulto en el abdomen, y pueden ver que es un linfoma de no-hodgkin con infiltraciones en un pecho. El otro pecho es normal. Le di su primera sesión hace sólo una semana, antes de mi viaje.</w:t>
        <w:br/>
        <w:t>Siguiente: Ésta es una leucemia mieloide aguda relacionada con los efectos de la radiación o del DU, y pueden ver el área sangrante. Creo que a este paciente le quedan 6 meses de vida.</w:t>
        <w:br/>
      </w:r>
    </w:p>
    <w:p>
      <w:pPr>
        <w:pStyle w:val="Normal"/>
        <w:rPr>
          <w:rFonts w:ascii="Verdana" w:hAnsi="Verdana" w:cs="Verdana"/>
        </w:rPr>
      </w:pPr>
      <w:r>
        <w:rPr>
          <w:rFonts w:cs="Verdana" w:ascii="Verdana" w:hAnsi="Verdana"/>
        </w:rPr>
        <w:t>Siguiente: De nuevo, un gran tumor, un histiocitoma fibroso maligno, sí. Relacionado con la radiación.</w:t>
        <w:br/>
      </w:r>
    </w:p>
    <w:p>
      <w:pPr>
        <w:pStyle w:val="Normal"/>
        <w:rPr>
          <w:rFonts w:ascii="Verdana" w:hAnsi="Verdana" w:cs="Verdana"/>
        </w:rPr>
      </w:pPr>
      <w:r>
        <w:rPr>
          <w:rFonts w:cs="Verdana" w:ascii="Verdana" w:hAnsi="Verdana"/>
        </w:rPr>
        <w:t xml:space="preserve">Siguiente: Éste es un tumor parotideo. Se han realizado muchas operaciones para extraer el tumor, pero ha vuelto a salir una y otra vez. </w:t>
        <w:br/>
      </w:r>
    </w:p>
    <w:p>
      <w:pPr>
        <w:pStyle w:val="Normal"/>
        <w:rPr>
          <w:rFonts w:ascii="Verdana" w:hAnsi="Verdana" w:cs="Verdana"/>
        </w:rPr>
      </w:pPr>
      <w:r>
        <w:rPr>
          <w:rFonts w:cs="Verdana" w:ascii="Verdana" w:hAnsi="Verdana"/>
        </w:rPr>
        <w:t>Siguiente: Éste es un hombre que vive en la frontera entre Iraq y Kuwait, en Saffwon, y tiene la cabeza dañada. Se hirió y probablemente se contaminó con partículas de DU. Tenía un gran tumor que se le estaba infiltrando en el cráneo, hacia el cerebro. Murió en un mes.</w:t>
        <w:br/>
      </w:r>
    </w:p>
    <w:p>
      <w:pPr>
        <w:pStyle w:val="Normal"/>
        <w:rPr>
          <w:rFonts w:ascii="Verdana" w:hAnsi="Verdana" w:cs="Verdana"/>
        </w:rPr>
      </w:pPr>
      <w:r>
        <w:rPr>
          <w:rFonts w:cs="Verdana" w:ascii="Verdana" w:hAnsi="Verdana"/>
        </w:rPr>
        <w:t>Siguiente: Éste es un soldado con un tumor abdominal, y murió un mes después de ser admitido en el hospital.</w:t>
        <w:br/>
      </w:r>
    </w:p>
    <w:p>
      <w:pPr>
        <w:pStyle w:val="Normal"/>
        <w:rPr>
          <w:rFonts w:ascii="Verdana" w:hAnsi="Verdana" w:cs="Verdana"/>
        </w:rPr>
      </w:pPr>
      <w:r>
        <w:rPr>
          <w:rFonts w:cs="Verdana" w:ascii="Verdana" w:hAnsi="Verdana"/>
        </w:rPr>
        <w:t>Siguiente: Una mujer mayor. Fíjense en lo grande que es el tumor -linfoma de no-hodgkin con compresión de las venas en el pecho.</w:t>
        <w:br/>
      </w:r>
    </w:p>
    <w:p>
      <w:pPr>
        <w:pStyle w:val="Normal"/>
        <w:rPr>
          <w:rFonts w:ascii="Verdana" w:hAnsi="Verdana" w:cs="Verdana"/>
        </w:rPr>
      </w:pPr>
      <w:r>
        <w:rPr>
          <w:rFonts w:cs="Verdana" w:ascii="Verdana" w:hAnsi="Verdana"/>
        </w:rPr>
        <w:t xml:space="preserve">Siguiente: estas son malformaciones congénitas. (varias) Gracias (aplausos) </w:t>
      </w:r>
    </w:p>
    <w:p>
      <w:pPr>
        <w:pStyle w:val="Normal"/>
        <w:rPr>
          <w:rFonts w:ascii="Verdana" w:hAnsi="Verdana" w:cs="Verdana"/>
        </w:rPr>
      </w:pPr>
      <w:r>
        <w:rPr>
          <w:rFonts w:cs="Verdana" w:ascii="Verdana" w:hAnsi="Verdana"/>
        </w:rPr>
        <w:br/>
        <w:t xml:space="preserve">Tabla 1 </w:t>
      </w:r>
    </w:p>
    <w:p>
      <w:pPr>
        <w:pStyle w:val="Normal"/>
        <w:rPr>
          <w:rFonts w:ascii="Verdana" w:hAnsi="Verdana" w:cs="Verdana"/>
        </w:rPr>
      </w:pPr>
      <w:r>
        <w:rPr>
          <w:rFonts w:cs="Verdana" w:ascii="Verdana" w:hAnsi="Verdana"/>
        </w:rPr>
        <w:br/>
        <w:t xml:space="preserve">Diferencia por exceso en la tasa de 1291 casos de cáncer en el sur de Iraq expuestos a contaminación de uranio, comparado con 321 pacientes que no fueron expuest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fectos malignos de las armas de uranio después de la Guerra del Golfo de 1991 </w:t>
      </w:r>
    </w:p>
    <w:p>
      <w:pPr>
        <w:pStyle w:val="Normal"/>
        <w:rPr>
          <w:rFonts w:ascii="Verdana" w:hAnsi="Verdana" w:cs="Verdana"/>
        </w:rPr>
      </w:pPr>
      <w:r>
        <w:rPr>
          <w:rFonts w:cs="Verdana" w:ascii="Verdana" w:hAnsi="Verdana"/>
        </w:rPr>
        <w:t xml:space="preserve">Dr. Al-Ani y Jawad Al-Ali, MRCP (Gran Bretañ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398770" cy="2070735"/>
            <wp:effectExtent l="0" t="0" r="0" b="0"/>
            <wp:docPr id="19" name="tab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abla1" descr=""/>
                    <pic:cNvPicPr>
                      <a:picLocks noChangeAspect="1" noChangeArrowheads="1"/>
                    </pic:cNvPicPr>
                  </pic:nvPicPr>
                  <pic:blipFill>
                    <a:blip r:embed="rId33"/>
                    <a:srcRect l="-6" t="-15" r="-6" b="-15"/>
                    <a:stretch>
                      <a:fillRect/>
                    </a:stretch>
                  </pic:blipFill>
                  <pic:spPr bwMode="auto">
                    <a:xfrm>
                      <a:off x="0" y="0"/>
                      <a:ext cx="5398770" cy="2070735"/>
                    </a:xfrm>
                    <a:prstGeom prst="rect">
                      <a:avLst/>
                    </a:prstGeom>
                  </pic:spPr>
                </pic:pic>
              </a:graphicData>
            </a:graphic>
          </wp:inline>
        </w:drawing>
      </w:r>
    </w:p>
    <w:p>
      <w:pPr>
        <w:pStyle w:val="Normal"/>
        <w:rPr>
          <w:rFonts w:ascii="Verdana" w:hAnsi="Verdana" w:cs="Verdana"/>
        </w:rPr>
      </w:pPr>
      <w:r>
        <w:rPr>
          <w:rFonts w:cs="Verdana" w:ascii="Verdana" w:hAnsi="Verdana"/>
        </w:rPr>
        <w:b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abla 2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cidencia de cáncer en Basrah después de 199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397500" cy="837565"/>
            <wp:effectExtent l="0" t="0" r="0" b="0"/>
            <wp:docPr id="20" name="tab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abla2" descr=""/>
                    <pic:cNvPicPr>
                      <a:picLocks noChangeAspect="1" noChangeArrowheads="1"/>
                    </pic:cNvPicPr>
                  </pic:nvPicPr>
                  <pic:blipFill>
                    <a:blip r:embed="rId34"/>
                    <a:srcRect l="-6" t="-40" r="-6" b="-40"/>
                    <a:stretch>
                      <a:fillRect/>
                    </a:stretch>
                  </pic:blipFill>
                  <pic:spPr bwMode="auto">
                    <a:xfrm>
                      <a:off x="0" y="0"/>
                      <a:ext cx="5397500" cy="837565"/>
                    </a:xfrm>
                    <a:prstGeom prst="rect">
                      <a:avLst/>
                    </a:prstGeom>
                  </pic:spPr>
                </pic:pic>
              </a:graphicData>
            </a:graphic>
          </wp:inline>
        </w:drawing>
      </w:r>
    </w:p>
    <w:p>
      <w:pPr>
        <w:pStyle w:val="Normal"/>
        <w:rPr>
          <w:rFonts w:ascii="Verdana" w:hAnsi="Verdana" w:cs="Verdana"/>
        </w:rPr>
      </w:pPr>
      <w:r>
        <w:rPr>
          <w:rFonts w:cs="Verdana" w:ascii="Verdana" w:hAnsi="Verdana"/>
        </w:rPr>
        <w:br/>
        <w:t>Tabla 3</w:t>
      </w:r>
    </w:p>
    <w:p>
      <w:pPr>
        <w:pStyle w:val="Normal"/>
        <w:rPr>
          <w:rFonts w:ascii="Verdana" w:hAnsi="Verdana" w:cs="Verdana"/>
        </w:rPr>
      </w:pPr>
      <w:r>
        <w:rPr>
          <w:rFonts w:cs="Verdana" w:ascii="Verdana" w:hAnsi="Verdana"/>
        </w:rPr>
        <w:br/>
        <w:t xml:space="preserve">Distribución de 5 tipos de cánceres comunes/ 100.000 personas en diferentes partes de Basora después de la 2ª Guerra del Golf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396865" cy="1410970"/>
            <wp:effectExtent l="0" t="0" r="0" b="0"/>
            <wp:docPr id="21" name="tab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abla3" descr=""/>
                    <pic:cNvPicPr>
                      <a:picLocks noChangeAspect="1" noChangeArrowheads="1"/>
                    </pic:cNvPicPr>
                  </pic:nvPicPr>
                  <pic:blipFill>
                    <a:blip r:embed="rId35"/>
                    <a:srcRect l="-6" t="-21" r="-6" b="-21"/>
                    <a:stretch>
                      <a:fillRect/>
                    </a:stretch>
                  </pic:blipFill>
                  <pic:spPr bwMode="auto">
                    <a:xfrm>
                      <a:off x="0" y="0"/>
                      <a:ext cx="5396865" cy="141097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r. Jawad Al-Al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abla 4º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rtalidad por cáncer en Basora después de 1991 comparado con el año 1988 </w:t>
      </w:r>
    </w:p>
    <w:p>
      <w:pPr>
        <w:pStyle w:val="Normal"/>
        <w:rPr>
          <w:rFonts w:ascii="Verdana" w:hAnsi="Verdana" w:cs="Verdana"/>
        </w:rPr>
      </w:pPr>
      <w:r>
        <w:rPr>
          <w:rFonts w:cs="Verdana" w:ascii="Verdana" w:hAnsi="Verdana"/>
        </w:rPr>
        <w:t xml:space="preserve">Ver RMH nº 69 pgna. 148. y en la web artículos CI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4364990" cy="2266315"/>
            <wp:effectExtent l="0" t="0" r="0" b="0"/>
            <wp:docPr id="22" name="grafico%20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co%20web" descr=""/>
                    <pic:cNvPicPr>
                      <a:picLocks noChangeAspect="1" noChangeArrowheads="1"/>
                    </pic:cNvPicPr>
                  </pic:nvPicPr>
                  <pic:blipFill>
                    <a:blip r:embed="rId36"/>
                    <a:srcRect l="-4" t="-8" r="-4" b="-8"/>
                    <a:stretch>
                      <a:fillRect/>
                    </a:stretch>
                  </pic:blipFill>
                  <pic:spPr bwMode="auto">
                    <a:xfrm>
                      <a:off x="0" y="0"/>
                      <a:ext cx="4364990" cy="2266315"/>
                    </a:xfrm>
                    <a:prstGeom prst="rect">
                      <a:avLst/>
                    </a:prstGeom>
                  </pic:spPr>
                </pic:pic>
              </a:graphicData>
            </a:graphic>
          </wp:inline>
        </w:drawing>
      </w:r>
    </w:p>
    <w:p>
      <w:pPr>
        <w:pStyle w:val="Normal"/>
        <w:rPr/>
      </w:pPr>
      <w:r>
        <w:rPr>
          <w:rFonts w:cs="Verdana" w:ascii="Verdana" w:hAnsi="Verdana"/>
        </w:rPr>
        <w:br/>
      </w:r>
      <w:r>
        <w:rPr>
          <w:rFonts w:cs="Verdana" w:ascii="Verdana" w:hAnsi="Verdana"/>
          <w:b/>
          <w:i/>
        </w:rPr>
        <w:t>Intervención de la Dra. Jenan Hassan, Iraq</w:t>
        <w:br/>
      </w:r>
    </w:p>
    <w:p>
      <w:pPr>
        <w:pStyle w:val="Normal"/>
        <w:rPr>
          <w:rFonts w:ascii="Verdana" w:hAnsi="Verdana" w:cs="Verdana"/>
        </w:rPr>
      </w:pPr>
      <w:r>
        <w:rPr>
          <w:rFonts w:cs="Verdana" w:ascii="Verdana" w:hAnsi="Verdana"/>
        </w:rPr>
        <w:t>Damas y caballeros, buenos días. Voy a presentarles lo que sucedió en mi país después de la guerra del Golfo (la de 1991). Y mi investigación, como yo la llamo, es la prueba evidente de la relación entre el uranio empobrecido (DU) y la incidencia del cáncer y la malformación congénita en los niños de la ciudad de Basora.</w:t>
      </w:r>
    </w:p>
    <w:p>
      <w:pPr>
        <w:pStyle w:val="Normal"/>
        <w:rPr>
          <w:rFonts w:ascii="Verdana" w:hAnsi="Verdana" w:cs="Verdana"/>
        </w:rPr>
      </w:pPr>
      <w:r>
        <w:rPr>
          <w:rFonts w:cs="Verdana" w:ascii="Verdana" w:hAnsi="Verdana"/>
        </w:rPr>
        <w:br/>
        <w:t>Como parte de la introducción, en 1991 las tropas norteamericanas que desencadenaron su agresión en contra de Iraq, utilizaron armas que contenían uranio empobrecido, y esto ha sido confirmado tras detectar una radiactividad muy alta con análisis espectométricos gamma de muestras de plantas, agua, y tierra, tomadas del distrito de Basora, en el sur de Iraq, como ya contó el Dr.Souad (Al-Azzawi) (3). Los documentos publicados en el oeste no negaban este hecho. Esta relación entre la exposición a la radiación ionizante y el cáncer ha sido documentada en varios estudios de otras partes del mundo: Además de los supervivientes de las bombas de Iroshima y Nagasaki, esas relaciones se han encontrado en los mineros del uranio y los empleados de los reactores nucleares de Inglaterra y Canadá, y en aquellos que viven cerca de Chernobyl.</w:t>
        <w:br/>
      </w:r>
    </w:p>
    <w:p>
      <w:pPr>
        <w:pStyle w:val="Normal"/>
        <w:rPr>
          <w:rFonts w:ascii="Verdana" w:hAnsi="Verdana" w:cs="Verdana"/>
        </w:rPr>
      </w:pPr>
      <w:r>
        <w:rPr>
          <w:rFonts w:cs="Verdana" w:ascii="Verdana" w:hAnsi="Verdana"/>
        </w:rPr>
        <w:t>Siguiente: La primera Tabla nos muestra la incidencia de enfermedades malignas entre los niños de Basora antes de la guerra -1990- y hasta el 2002 en la segunda tabla. Pueden ver que en 1990, el número de casos es de 19, y había aumentado a 43 en 1997. Aquí vemos que hay sólo un caso nuevo en la ciudad de Basora, pero esta incidencia está muy por debajo de la realidad, ya que muchos de los pacientes mueren en casa, o no llegan al hospital por su pobreza, o quizá porque van a Bagdag directamente a recibir tratamiento.</w:t>
        <w:br/>
      </w:r>
    </w:p>
    <w:p>
      <w:pPr>
        <w:pStyle w:val="Normal"/>
        <w:rPr>
          <w:rFonts w:ascii="Verdana" w:hAnsi="Verdana" w:cs="Verdana"/>
        </w:rPr>
      </w:pPr>
      <w:r>
        <w:rPr>
          <w:rFonts w:cs="Verdana" w:ascii="Verdana" w:hAnsi="Verdana"/>
        </w:rPr>
        <w:t>Siguiente: podemos ver la leucemia y el tumor linfoma cerebral, desde 1998 hasta 2002. Vemos como el número total de casos aumenta, hasta llegar a 160 en 2002.</w:t>
        <w:br/>
        <w:t>Siguiente: Esta es la tasa de incidencia de enfermedades malignas en los niños menores de 15 años, vemos que éste es el número de afectados por la enfermedad maligna antes de la Guerra de 1990; pero en 2002 hay unos 160. Si observamos la tasa de incidencia por cada cien mil, vemos que antes de la guerra es 3,98; luego aumenta hasta 18,5. Esto representa un porcentaje 7 veces mayor que antes de la guerra.</w:t>
        <w:br/>
      </w:r>
    </w:p>
    <w:p>
      <w:pPr>
        <w:pStyle w:val="Normal"/>
        <w:rPr>
          <w:rFonts w:ascii="Verdana" w:hAnsi="Verdana" w:cs="Verdana"/>
        </w:rPr>
      </w:pPr>
      <w:r>
        <w:rPr>
          <w:rFonts w:cs="Verdana" w:ascii="Verdana" w:hAnsi="Verdana"/>
        </w:rPr>
        <w:t xml:space="preserve">Siguiente: Esto es sobre la distribución geográfica de los casos. Vemos la mayoría de los casos en Mdayna, donde hay una central eléctrica, y durante la guerra de 1991, tuvo una gran exposición a los bombardeos. Y en Zubair, 30,4, y vemos en el-hartha, 36,9 y en Qurna. Vemos que ésta es la más temprana, vemos los casos traídos desde la zona de Basora. </w:t>
        <w:br/>
      </w:r>
    </w:p>
    <w:p>
      <w:pPr>
        <w:pStyle w:val="Normal"/>
        <w:rPr>
          <w:rFonts w:ascii="Verdana" w:hAnsi="Verdana" w:cs="Verdana"/>
        </w:rPr>
      </w:pPr>
      <w:r>
        <w:rPr>
          <w:rFonts w:cs="Verdana" w:ascii="Verdana" w:hAnsi="Verdana"/>
        </w:rPr>
        <w:t xml:space="preserve">Siguiente: Vemos la distribución por edades de los niños. Vemos el sufrimiento. Muchos de los casos que padecen cáncer son niños menores de 5 años, unos 53 niños. Y esto indica que estos niños no estaban presentes en el tiempo en que la guerra tuvo lugar. Una explicación para esto es que los padres pudieron estar expuestos al DU antes de tener a estos niños. </w:t>
        <w:br/>
      </w:r>
    </w:p>
    <w:p>
      <w:pPr>
        <w:pStyle w:val="Normal"/>
        <w:rPr>
          <w:rFonts w:ascii="Verdana" w:hAnsi="Verdana" w:cs="Verdana"/>
        </w:rPr>
      </w:pPr>
      <w:r>
        <w:rPr>
          <w:rFonts w:cs="Verdana" w:ascii="Verdana" w:hAnsi="Verdana"/>
        </w:rPr>
        <w:t>Siguiente: Sobre las tasas de mortandad de los nuevos casos de cáncer entre los niños. Lo tomamos en 2000 y 2002. Vemos que los nuevos casos en 2000 son 92, en 2001 son cien -nuevos casos -, y en 2002, 160. El número de muertes en 2000 era de 50, 62 en 2001 y 80 en 2002, y los porcentajes son 54%, 62% y 50%. Y esta mortandad es muy alta debido a las sanciones económicas impuestas a Iraq tras la guerra. Y esto por el recorte en la quimioterapia ya que los EEUU dijeron que las drogas se podían convertir en armas químicas. Así que nos prohibieron su importación.</w:t>
        <w:br/>
      </w:r>
    </w:p>
    <w:p>
      <w:pPr>
        <w:pStyle w:val="Normal"/>
        <w:rPr>
          <w:rFonts w:ascii="Verdana" w:hAnsi="Verdana" w:cs="Verdana"/>
        </w:rPr>
      </w:pPr>
      <w:r>
        <w:rPr>
          <w:rFonts w:cs="Verdana" w:ascii="Verdana" w:hAnsi="Verdana"/>
        </w:rPr>
        <w:t>Siguiente: Vemos la tasa de mortandad entre los niños que tienen leucemia. Vemos que la mayoría de los casos son leucemia, y vemos que la mortandad por leucemia en 2000 representa el 58%, en 2001 el 71%, y el 71% en 2002. ¿Por qué hay cada vez una mortandad mayor? Porque en mi país no hay quimioterapia.</w:t>
        <w:br/>
      </w:r>
    </w:p>
    <w:p>
      <w:pPr>
        <w:pStyle w:val="Normal"/>
        <w:rPr>
          <w:rFonts w:ascii="Verdana" w:hAnsi="Verdana" w:cs="Verdana"/>
        </w:rPr>
      </w:pPr>
      <w:r>
        <w:rPr>
          <w:rFonts w:cs="Verdana" w:ascii="Verdana" w:hAnsi="Verdana"/>
        </w:rPr>
        <w:t>Siguiente: Vemos el mapa de distribución de los casos de cáncer. Como vemos están Zubair, El-Hartha, Mdayna y Shat-alarab. Este es Zubair. La mayoría de los casos de cáncer están en esta área.</w:t>
        <w:br/>
      </w:r>
    </w:p>
    <w:p>
      <w:pPr>
        <w:pStyle w:val="Normal"/>
        <w:rPr>
          <w:rFonts w:ascii="Verdana" w:hAnsi="Verdana" w:cs="Verdana"/>
        </w:rPr>
      </w:pPr>
      <w:r>
        <w:rPr>
          <w:rFonts w:cs="Verdana" w:ascii="Verdana" w:hAnsi="Verdana"/>
        </w:rPr>
        <w:t>Siguiente: Vemos en este mapa también la distribución de la edad. También vemos que Zubair es el área con más cáncer.</w:t>
        <w:br/>
      </w:r>
    </w:p>
    <w:p>
      <w:pPr>
        <w:pStyle w:val="Normal"/>
        <w:rPr>
          <w:rFonts w:ascii="Verdana" w:hAnsi="Verdana" w:cs="Verdana"/>
        </w:rPr>
      </w:pPr>
      <w:r>
        <w:rPr>
          <w:rFonts w:cs="Verdana" w:ascii="Verdana" w:hAnsi="Verdana"/>
        </w:rPr>
        <w:t xml:space="preserve">Siguiente: Como mencioné anteriormente, hay un aumento en el porcentaje de los casos de cáncer y malformaciones congénitas. Los bebés pueden nacer con muchas deformidades, como nacer sin cabeza, sin miembros, sin ojos, o sin nariz. Aquí tenemos la frecuencia de la distribución de los casos. Vemos los tipos de deformaciones </w:t>
        <w:br/>
      </w:r>
    </w:p>
    <w:p>
      <w:pPr>
        <w:pStyle w:val="Normal"/>
        <w:rPr>
          <w:rFonts w:ascii="Verdana" w:hAnsi="Verdana" w:cs="Verdana"/>
        </w:rPr>
      </w:pPr>
      <w:r>
        <w:rPr>
          <w:rFonts w:cs="Verdana" w:ascii="Verdana" w:hAnsi="Verdana"/>
        </w:rPr>
        <w:t>Siguiente: Vemos lo más importante: podemos ver que hay anencefalia. Antes de la guerra había 3 casos, y desde 1990 a 2001 han aumentado a 67. Y la malformación congénita múltiple. Y este bebé que ha nacido con muchas deformidades -solo había 7 antes de la guerra. Y miren este incremento de 13 a 49 y hasta 224 desde 1990 a 2000. Este es el mayor aumento en el porcentaje.</w:t>
        <w:br/>
      </w:r>
    </w:p>
    <w:p>
      <w:pPr>
        <w:pStyle w:val="Normal"/>
        <w:rPr>
          <w:rFonts w:ascii="Verdana" w:hAnsi="Verdana" w:cs="Verdana"/>
        </w:rPr>
      </w:pPr>
      <w:r>
        <w:rPr>
          <w:rFonts w:cs="Verdana" w:ascii="Verdana" w:hAnsi="Verdana"/>
        </w:rPr>
        <w:t>Siguiente: Otra cosa es la focomielia. Focomielia significa tener miembros más cortos o ausencia de ellos. Vemos que no se mencionaba antes de la Guerra; y ahora hay 75 casos. Lo que ha sucedido en mi país ha sucedido también en la ciudad de Kuwait y a los descendientes de los soldados de los EEUU. Esto implica que tiene que haber algo en común que compartan los tres países.</w:t>
        <w:br/>
      </w:r>
    </w:p>
    <w:p>
      <w:pPr>
        <w:pStyle w:val="Normal"/>
        <w:rPr>
          <w:rFonts w:ascii="Verdana" w:hAnsi="Verdana" w:cs="Verdana"/>
        </w:rPr>
      </w:pPr>
      <w:r>
        <w:rPr>
          <w:rFonts w:cs="Verdana" w:ascii="Verdana" w:hAnsi="Verdana"/>
        </w:rPr>
        <w:t>Siguiente: Vemos la tasa de incidencia de las malformaciones congénitas en relación con el número de nacimientos. Este es un hospital de Basora. Y hay otros cuatro hospitales con maternidad. Vemos antes de la Guerra, 1990, 37 casos y su porcentaje por cada mil nacimientos. Este es el número de nacimientos en mi hospital. Vemos 3,04 (por cada mil) en 1990. Este porcentaje aumentó en 2002 al 22,9%. Y en 2002 hasta 35 comparado con antes de la Guerra. Vemos que esto es más de 7 veces el porcentaje que había en 1990 en el año 2000, y 8 el de 2002.</w:t>
        <w:br/>
        <w:t>Siguiente: Este gráfico muestra cómo ha aumentado la malformación congénita desde 2001.</w:t>
        <w:br/>
      </w:r>
    </w:p>
    <w:p>
      <w:pPr>
        <w:pStyle w:val="Normal"/>
        <w:rPr>
          <w:rFonts w:ascii="Verdana" w:hAnsi="Verdana" w:cs="Verdana"/>
        </w:rPr>
      </w:pPr>
      <w:r>
        <w:rPr>
          <w:rFonts w:cs="Verdana" w:ascii="Verdana" w:hAnsi="Verdana"/>
        </w:rPr>
        <w:t>Siguiente: Concluyendo. Vemos que el aumento correspondiente en todos los casos de enfermedades entre los niños menores de 15 años es de 300 si lo comparamos con 1990. Esto es en 2002, y hay un aumento del 120% en los casos de leucemia registrados. El crecimiento de la incidencia de anomalías congénitas en tal situación se debe a que las mujeres embarazadas se han expuesto a una radiación que sobrepasa los tres mil millares. Hay evidencia de que la exposición de los padres a la radiación ionizante antes de la concepción también puede influir. El crecimiento de la mortandad en los casos de cáncer infantil se debe al recorte de la quimioterapia por las sanciones económicas.</w:t>
        <w:br/>
        <w:t>Si se hiciesen estudios citogénicos en nuestro país, habría que concentrar tales pruebas en poder calcular la radiación absorbida mediante pruebas de ADN para detectar aberraciones cromosómicas.</w:t>
        <w:br/>
        <w:t>Aquí tenemos varias fotos de niños con cáncer y anomalías congénitas, y esto es hasta la fecha, 2001, 2002. Vemos que en ésta hay un niño de unos nueve meses con un enorme tumor abdominal.</w:t>
        <w:br/>
      </w:r>
    </w:p>
    <w:p>
      <w:pPr>
        <w:pStyle w:val="Normal"/>
        <w:rPr>
          <w:rFonts w:ascii="Verdana" w:hAnsi="Verdana" w:cs="Verdana"/>
        </w:rPr>
      </w:pPr>
      <w:r>
        <w:rPr>
          <w:rFonts w:cs="Verdana" w:ascii="Verdana" w:hAnsi="Verdana"/>
        </w:rPr>
        <w:t>Siguiente: En ésta hay muchos niños con cáncer en mi patio, y vemos el cuarto de juegos. Su tamaño es muy pequeño, pero la pudimos abrir gracias a la ayuda de la Arab Society. Nos ayudaron mucho, y también la gente japonesa.</w:t>
        <w:br/>
      </w:r>
    </w:p>
    <w:p>
      <w:pPr>
        <w:pStyle w:val="Normal"/>
        <w:rPr>
          <w:rFonts w:ascii="Verdana" w:hAnsi="Verdana" w:cs="Verdana"/>
        </w:rPr>
      </w:pPr>
      <w:r>
        <w:rPr>
          <w:rFonts w:cs="Verdana" w:ascii="Verdana" w:hAnsi="Verdana"/>
        </w:rPr>
        <w:t>Siguiente: Éste cuadro contiene índices del linfoma abdominal. La mayoría son casos que tienen lugar entre grupos de edad muy jóvenes.</w:t>
        <w:br/>
        <w:t xml:space="preserve">Siguiente: Este niño, como vemos, está todavía vivo con su deformidad. El padre es un soldado, en la mayoría de los casos el padre siempre es soldado. </w:t>
        <w:br/>
        <w:t>Y esto es todo, lo llamamos las víctimas de la Primera Guerra. Veremos lo que pasa en 2008 (6). Como sabemos el periodo de incubación del cáncer por DU son cinco años (7).</w:t>
        <w:br/>
      </w:r>
    </w:p>
    <w:p>
      <w:pPr>
        <w:pStyle w:val="Normal"/>
        <w:rPr>
          <w:rFonts w:ascii="Verdana" w:hAnsi="Verdana" w:cs="Verdana"/>
        </w:rPr>
      </w:pPr>
      <w:r>
        <w:rPr>
          <w:rFonts w:cs="Verdana" w:ascii="Verdana" w:hAnsi="Verdana"/>
        </w:rPr>
        <w:t xml:space="preserve">Muchas gracias. </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u w:val="single"/>
        </w:rPr>
        <w:t xml:space="preserve">Notas: </w:t>
        <w:br/>
      </w:r>
    </w:p>
    <w:p>
      <w:pPr>
        <w:pStyle w:val="Normal"/>
        <w:rPr/>
      </w:pPr>
      <w:r>
        <w:rPr>
          <w:rFonts w:cs="Verdana" w:ascii="Verdana" w:hAnsi="Verdana"/>
        </w:rPr>
        <w:t xml:space="preserve">1) el uranio empobrecido (DU &lt; depleted uranium&gt;) como hemos documentado es un término utilizado por del lobby nuclear para sugerir que no es peligroso. En realidad la munición radiactiva no contiene solo UE, contiene algunos de los elementos más peligrosos y duraderos que existen como el U236, el plutonio, americio, etc. Ver al respecto la sección de medicina medioambiental desde nuestro número 61 y nuerosos boletines anteriores de armas contra las guerras. Ver además los trabajos del coronel Durakovik. - UMRC: </w:t>
      </w:r>
      <w:hyperlink r:id="rId37">
        <w:r>
          <w:rPr>
            <w:rStyle w:val="InternetLink"/>
            <w:rFonts w:cs="Verdana" w:ascii="Verdana" w:hAnsi="Verdana"/>
          </w:rPr>
          <w:t>www.umrc.net</w:t>
        </w:r>
      </w:hyperlink>
      <w:r>
        <w:rPr>
          <w:rFonts w:cs="Verdana" w:ascii="Verdana" w:hAnsi="Verdana"/>
        </w:rPr>
        <w:br/>
      </w:r>
    </w:p>
    <w:p>
      <w:pPr>
        <w:pStyle w:val="Normal"/>
        <w:rPr>
          <w:rFonts w:ascii="Verdana" w:hAnsi="Verdana" w:cs="Verdana"/>
        </w:rPr>
      </w:pPr>
      <w:r>
        <w:rPr>
          <w:rFonts w:cs="Verdana" w:ascii="Verdana" w:hAnsi="Verdana"/>
        </w:rPr>
        <w:t xml:space="preserve">2) La mayoría de las diapositivas proyectadas estarán disponibles en nuestra web próximamente sección de fotografias. </w:t>
      </w:r>
    </w:p>
    <w:p>
      <w:pPr>
        <w:pStyle w:val="Normal"/>
        <w:rPr>
          <w:rFonts w:ascii="Verdana" w:hAnsi="Verdana" w:cs="Verdana"/>
        </w:rPr>
      </w:pPr>
      <w:r>
        <w:rPr>
          <w:rFonts w:cs="Verdana" w:ascii="Verdana" w:hAnsi="Verdana"/>
        </w:rPr>
        <w:br/>
        <w:t>3) Este trabajo fue presentado extensamente en la misma conferencia por la Dra. Souad Al-Azzawi del departamento de ingeniería medioamiental de la Facultad de Ingeniería, Universidad de Bagdad, que tuvo la amabilidad de entregárnoslo en su versión íntegra. Ver contactos.</w:t>
      </w:r>
    </w:p>
    <w:p>
      <w:pPr>
        <w:pStyle w:val="Normal"/>
        <w:rPr>
          <w:rFonts w:ascii="Verdana" w:hAnsi="Verdana" w:cs="Verdana"/>
        </w:rPr>
      </w:pPr>
      <w:r>
        <w:rPr>
          <w:rFonts w:cs="Verdana" w:ascii="Verdana" w:hAnsi="Verdana"/>
        </w:rPr>
        <w:br/>
        <w:t>4) Hemos criticado la actitud de la OMS respecto a la contaminación radiactiva en el nº 65 de la revista. "La OMS miente" Alfredo Embid. Ver armas contra las guerras nº 34 en nuestra web. "Más pruebas de la sumisión de la Organización Mundial de la Salud al lobby militar-industrial nuclear. Alfredo Embid.</w:t>
      </w:r>
    </w:p>
    <w:p>
      <w:pPr>
        <w:pStyle w:val="Normal"/>
        <w:rPr>
          <w:rFonts w:ascii="Verdana" w:hAnsi="Verdana" w:cs="Verdana"/>
        </w:rPr>
      </w:pPr>
      <w:r>
        <w:rPr>
          <w:rFonts w:cs="Verdana" w:ascii="Verdana" w:hAnsi="Verdana"/>
        </w:rPr>
        <w:br/>
        <w:t>5) Ver armas contra las guerras nº 34 en nuestra web. 14. ¿Es la destrucción de hospitales y registros de salud públicos un intento de encubrir el impacto de las armas radiactivas sobre la salud en Irak?. Asociación de Abogados Humanitarios, S.A.</w:t>
      </w:r>
    </w:p>
    <w:p>
      <w:pPr>
        <w:pStyle w:val="Normal"/>
        <w:rPr>
          <w:rFonts w:ascii="Verdana" w:hAnsi="Verdana" w:cs="Verdana"/>
        </w:rPr>
      </w:pPr>
      <w:r>
        <w:rPr>
          <w:rFonts w:cs="Verdana" w:ascii="Verdana" w:hAnsi="Verdana"/>
        </w:rPr>
        <w:br/>
        <w:t>6) En la segunda guerra de Irak EEUU y GB han utilizado por lo menos cinco veces más munición radiactiva que en la primera según diversas fuentes (ver armas contra la guerra nº 24 en nuestra web).</w:t>
      </w:r>
    </w:p>
    <w:p>
      <w:pPr>
        <w:pStyle w:val="Normal"/>
        <w:rPr/>
      </w:pPr>
      <w:r>
        <w:rPr>
          <w:rFonts w:cs="Verdana" w:ascii="Verdana" w:hAnsi="Verdana"/>
        </w:rPr>
        <w:br/>
        <w:t>7) Esto no es completamente cierto para todos los cánceres radioinducidos.</w:t>
        <w:br/>
        <w:t xml:space="preserve">- Las imágenes presentadas las tendréis a disposición pública en nuestra web en los. apartados de imágenes. </w:t>
      </w:r>
      <w:r>
        <w:rPr>
          <w:rFonts w:cs="Verdana" w:ascii="Verdana" w:hAnsi="Verdana"/>
          <w:lang w:val="en-GB"/>
        </w:rPr>
        <w:t xml:space="preserve">Web: </w:t>
      </w:r>
      <w:hyperlink r:id="rId38">
        <w:r>
          <w:rPr>
            <w:rStyle w:val="InternetLink"/>
            <w:rFonts w:cs="Verdana" w:ascii="Verdana" w:hAnsi="Verdana"/>
            <w:lang w:val="en-GB"/>
          </w:rPr>
          <w:t>www.amcmh.org</w:t>
        </w:r>
      </w:hyperlink>
      <w:r>
        <w:rPr>
          <w:rFonts w:cs="Verdana" w:ascii="Verdana" w:hAnsi="Verdana"/>
          <w:lang w:val="en-GB"/>
        </w:rPr>
        <w:t xml:space="preserve"> </w:t>
      </w:r>
    </w:p>
    <w:p>
      <w:pPr>
        <w:pStyle w:val="Normal"/>
        <w:rPr>
          <w:rFonts w:ascii="Verdana" w:hAnsi="Verdana" w:cs="Verdana"/>
          <w:b/>
          <w:b/>
          <w:i/>
          <w:i/>
          <w:u w:val="single"/>
        </w:rPr>
      </w:pPr>
      <w:r>
        <w:rPr>
          <w:rFonts w:cs="Verdana" w:ascii="Verdana" w:hAnsi="Verdana"/>
          <w:b/>
          <w:i/>
          <w:u w:val="single"/>
        </w:rPr>
        <w:t>Contactos:</w:t>
        <w:br/>
      </w:r>
    </w:p>
    <w:p>
      <w:pPr>
        <w:pStyle w:val="Normal"/>
        <w:rPr/>
      </w:pPr>
      <w:r>
        <w:rPr>
          <w:rFonts w:cs="Verdana" w:ascii="Verdana" w:hAnsi="Verdana"/>
        </w:rPr>
        <w:t xml:space="preserve">- Las ponencias de la Conferencia Hamburgo están editadas en un libro de 226 páginas en inglés: </w:t>
      </w:r>
      <w:hyperlink r:id="rId39">
        <w:r>
          <w:rPr>
            <w:rStyle w:val="InternetLink"/>
            <w:rFonts w:cs="Verdana" w:ascii="Verdana" w:hAnsi="Verdana"/>
          </w:rPr>
          <w:t>www.uraniumweaponsconference.de</w:t>
        </w:r>
      </w:hyperlink>
      <w:r>
        <w:rPr>
          <w:rFonts w:cs="Verdana" w:ascii="Verdana" w:hAnsi="Verdana"/>
        </w:rPr>
        <w:br/>
      </w:r>
      <w:hyperlink r:id="rId40">
        <w:r>
          <w:rPr>
            <w:rStyle w:val="InternetLink"/>
            <w:rFonts w:cs="Verdana" w:ascii="Verdana" w:hAnsi="Verdana"/>
          </w:rPr>
          <w:t>Marion@MotherEarth.org</w:t>
        </w:r>
      </w:hyperlink>
      <w:r>
        <w:rPr>
          <w:rFonts w:cs="Verdana" w:ascii="Verdana" w:hAnsi="Verdana"/>
        </w:rPr>
        <w:br/>
        <w:t>- Dr. Janan Ghalib Asan. Fax: 00964 40 219375</w:t>
        <w:br/>
        <w:t>Tfno. 314406. Correo-e: UNIBCOL@URUK Link. net</w:t>
        <w:br/>
        <w:t xml:space="preserve">Correo-e: </w:t>
      </w:r>
      <w:hyperlink r:id="rId41">
        <w:r>
          <w:rPr>
            <w:rStyle w:val="InternetLink"/>
            <w:rFonts w:cs="Verdana" w:ascii="Verdana" w:hAnsi="Verdana"/>
          </w:rPr>
          <w:t>ali_alnoor2000@yahoo.com</w:t>
        </w:r>
      </w:hyperlink>
      <w:r>
        <w:rPr>
          <w:rFonts w:cs="Verdana" w:ascii="Verdana" w:hAnsi="Verdana"/>
        </w:rPr>
        <w:t xml:space="preserve"> </w:t>
      </w:r>
    </w:p>
    <w:p>
      <w:pPr>
        <w:pStyle w:val="Normal"/>
        <w:rPr/>
      </w:pPr>
      <w:r>
        <w:rPr>
          <w:rFonts w:cs="Verdana" w:ascii="Verdana" w:hAnsi="Verdana"/>
          <w:lang w:val="en-GB"/>
        </w:rPr>
        <w:t xml:space="preserve">- Dr. Jawad Kadhim Al-Ali. </w:t>
      </w:r>
      <w:r>
        <w:rPr>
          <w:rFonts w:cs="Verdana" w:ascii="Verdana" w:hAnsi="Verdana"/>
        </w:rPr>
        <w:t>Oncology Center Basrah, Iraq</w:t>
        <w:br/>
        <w:t xml:space="preserve">Tfno 214331, 210178 Correo-e: </w:t>
      </w:r>
      <w:hyperlink r:id="rId42">
        <w:r>
          <w:rPr>
            <w:rStyle w:val="InternetLink"/>
            <w:rFonts w:cs="Verdana" w:ascii="Verdana" w:hAnsi="Verdana"/>
          </w:rPr>
          <w:t>jawadalali44@yahoo.com</w:t>
        </w:r>
      </w:hyperlink>
      <w:r>
        <w:rPr>
          <w:rFonts w:cs="Verdana" w:ascii="Verdana" w:hAnsi="Verdana"/>
        </w:rPr>
        <w:br/>
      </w:r>
      <w:hyperlink r:id="rId43">
        <w:r>
          <w:rPr>
            <w:rStyle w:val="InternetLink"/>
            <w:rFonts w:cs="Verdana" w:ascii="Verdana" w:hAnsi="Verdana"/>
          </w:rPr>
          <w:t>snalazzawi@bumtmail.com</w:t>
        </w:r>
      </w:hyperlink>
      <w:r>
        <w:rPr>
          <w:rFonts w:cs="Verdana" w:ascii="Verdana" w:hAnsi="Verdana"/>
        </w:rPr>
        <w:t xml:space="preserve"> </w:t>
        <w:br/>
        <w:t xml:space="preserve">- Dr. Souad Al-Azzawi. </w:t>
      </w:r>
      <w:r>
        <w:rPr>
          <w:rFonts w:cs="Verdana" w:ascii="Verdana" w:hAnsi="Verdana"/>
          <w:lang w:val="en-GB"/>
        </w:rPr>
        <w:t xml:space="preserve">Env. Eng. Dept. College of Engineering, University of Baghdad. </w:t>
      </w:r>
      <w:r>
        <w:rPr>
          <w:rFonts w:cs="Verdana" w:ascii="Verdana" w:hAnsi="Verdana"/>
        </w:rPr>
        <w:t xml:space="preserve">Correo-e: </w:t>
      </w:r>
      <w:hyperlink r:id="rId44">
        <w:r>
          <w:rPr>
            <w:rStyle w:val="InternetLink"/>
            <w:rFonts w:cs="Verdana" w:ascii="Verdana" w:hAnsi="Verdana"/>
          </w:rPr>
          <w:t>snalazzawi@bwntmail.com</w:t>
        </w:r>
      </w:hyperlink>
      <w:r>
        <w:rPr>
          <w:rFonts w:cs="Arial" w:ascii="Arial" w:hAnsi="Arial"/>
        </w:rPr>
        <w:t xml:space="preserve"> </w:t>
      </w:r>
    </w:p>
    <w:p>
      <w:pPr>
        <w:pStyle w:val="Normal"/>
        <w:tabs>
          <w:tab w:val="clear" w:pos="708"/>
          <w:tab w:val="left" w:pos="-720" w:leader="none"/>
        </w:tabs>
        <w:suppressAutoHyphens w:val="true"/>
        <w:spacing w:lineRule="atLeast" w:line="240"/>
        <w:jc w:val="both"/>
        <w:rPr>
          <w:rFonts w:ascii="Verdana" w:hAnsi="Verdana" w:cs="Verdana"/>
          <w:b/>
          <w:b/>
          <w:color w:val="008000"/>
          <w:u w:val="single"/>
        </w:rPr>
      </w:pPr>
      <w:r>
        <w:rPr>
          <w:rFonts w:cs="Verdana" w:ascii="Verdana" w:hAnsi="Verdana"/>
          <w:b/>
          <w:color w:val="008000"/>
          <w:u w:val="single"/>
        </w:rPr>
      </w:r>
    </w:p>
    <w:p>
      <w:pPr>
        <w:pStyle w:val="Normal"/>
        <w:tabs>
          <w:tab w:val="clear" w:pos="708"/>
          <w:tab w:val="left" w:pos="-720" w:leader="none"/>
        </w:tabs>
        <w:suppressAutoHyphens w:val="true"/>
        <w:spacing w:lineRule="atLeast" w:line="240"/>
        <w:jc w:val="both"/>
        <w:rPr>
          <w:rFonts w:ascii="Verdana" w:hAnsi="Verdana" w:cs="Verdana"/>
          <w:b/>
          <w:b/>
          <w:color w:val="008000"/>
          <w:u w:val="single"/>
        </w:rPr>
      </w:pPr>
      <w:r>
        <w:rPr>
          <w:rFonts w:cs="Verdana" w:ascii="Verdana" w:hAnsi="Verdana"/>
          <w:b/>
          <w:color w:val="008000"/>
          <w:u w:val="single"/>
        </w:rPr>
      </w:r>
      <w:r>
        <w:br w:type="page"/>
      </w:r>
    </w:p>
    <w:p>
      <w:pPr>
        <w:pStyle w:val="Normal"/>
        <w:tabs>
          <w:tab w:val="clear" w:pos="708"/>
          <w:tab w:val="left" w:pos="-720" w:leader="none"/>
        </w:tabs>
        <w:suppressAutoHyphens w:val="true"/>
        <w:spacing w:lineRule="atLeast" w:line="240"/>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3" name="t_b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_b44" descr=""/>
                    <pic:cNvPicPr>
                      <a:picLocks noChangeAspect="1" noChangeArrowheads="1"/>
                    </pic:cNvPicPr>
                  </pic:nvPicPr>
                  <pic:blipFill>
                    <a:blip r:embed="rId45"/>
                    <a:srcRect l="-41" t="-108" r="-41" b="-108"/>
                    <a:stretch>
                      <a:fillRect/>
                    </a:stretch>
                  </pic:blipFill>
                  <pic:spPr bwMode="auto">
                    <a:xfrm>
                      <a:off x="0" y="0"/>
                      <a:ext cx="885825" cy="333375"/>
                    </a:xfrm>
                    <a:prstGeom prst="rect">
                      <a:avLst/>
                    </a:prstGeom>
                  </pic:spPr>
                </pic:pic>
              </a:graphicData>
            </a:graphic>
          </wp:inline>
        </w:drawing>
      </w:r>
    </w:p>
    <w:p>
      <w:pPr>
        <w:pStyle w:val="Normal"/>
        <w:tabs>
          <w:tab w:val="clear" w:pos="708"/>
          <w:tab w:val="left" w:pos="-720" w:leader="none"/>
        </w:tabs>
        <w:suppressAutoHyphens w:val="true"/>
        <w:spacing w:lineRule="atLeast" w:line="240"/>
        <w:jc w:val="both"/>
        <w:rPr>
          <w:rFonts w:ascii="Verdana" w:hAnsi="Verdana" w:cs="Verdana"/>
          <w:b/>
          <w:b/>
          <w:color w:val="008000"/>
          <w:u w:val="single"/>
        </w:rPr>
      </w:pPr>
      <w:r>
        <w:rPr>
          <w:rFonts w:cs="Verdana" w:ascii="Verdana" w:hAnsi="Verdana"/>
          <w:b/>
          <w:color w:val="008000"/>
          <w:u w:val="single"/>
        </w:rPr>
      </w:r>
    </w:p>
    <w:p>
      <w:pPr>
        <w:pStyle w:val="Normal"/>
        <w:rPr/>
      </w:pPr>
      <w:r>
        <w:rPr>
          <w:rFonts w:cs="Verdana" w:ascii="Verdana" w:hAnsi="Verdana"/>
          <w:b/>
        </w:rPr>
        <w:t xml:space="preserve">Aumento del cáncer por contaminación radiactiva en Inglaterra y Gales. Los "expertos" ocultan las causas. El riesgo "oficial" de mutación del ADN por radiaciones a bajos niveles se queda corto en 10.000 veces. </w:t>
        <w:br/>
        <w:br/>
        <w:t>Cáncer y radiaciones "sin riesgo". DR. CHRIS BUSBY (*)</w:t>
        <w:br/>
        <w:br/>
        <w:t>Resumen y notas Alfredo Embid</w:t>
      </w:r>
      <w:r>
        <w:rPr>
          <w:rFonts w:cs="Verdana" w:ascii="Verdana" w:hAnsi="Verdana"/>
        </w:rPr>
        <w:br/>
        <w:br/>
        <w:t>En mi pueblo, en Gales, hay dos tiendas de asociaciones benéficas contra el cáncer. En los últimos tiempos, allá donde vaya veo tiendas de asociaciones contra el cáncer. La gente me para en la calle para pedirme donativos y prenden flores de papel amarillo o cintas de color rosa en mi abrigo. Todo el mundo luce los mismos macabros adornos. En las poblaciones más grandes, las asociaciones contra el cáncer tienen cadenas de tiendas; una en cada barrio. Mi amigo, el del humor negro, llama a esta "absorción" de los centros urbanos (las tiendas pequeñas han cerrado porque los centros comerciales de las afueras les han quitado el negocio) la nueva industria en expansión.</w:t>
        <w:br/>
        <w:t>¿Qué está ocurriendo? Sea lo que sea, los que mandan cruzan los dedos y esperan a que pase. En un reciente artículo publicado en el "British Medical Journal", titulado "¿Hay una epidemia del cáncer?, los autores, David Coggon y Hazel Inskip, concluyen que el aumento de esta enfermedad se debe meramente al envejecimiento de la población. Esto es, sencillamente, falso.</w:t>
        <w:br/>
        <w:t xml:space="preserve">El primer país que se dio cuenta de que algo iba mal y se asustó fue Estados Unidos. Como consecuencia, en 1980, la Academia Nacional de Ciencias de Estados Unidos (NAS) llamaron al rescate a los británicos Doll y Peto, epidemiólogos estrella que, además, actúan de "bomberos" contra las campañas alarmistas de los ecologistas, para que se encargasen de la investigación. </w:t>
        <w:br/>
        <w:br/>
        <w:t>En el Reino Unido, los aumentos en el cáncer comenzaron primero en zonas muy lluviosas, como Gales, Escocia y las regiones occidentales. La incidencia del cáncer no se vio aumentada de igual manera en zonas secas como East Anglia. Por ejemplo, en 1987, el índice estandarizado en edad de todos los cánceres juntos fue un 54 por ciento más alto en Gales que en East Anglia. Gales tuvo un 72 por ciento más de leucemia y un 316 por ciento más de cáncer infantil.</w:t>
        <w:br/>
        <w:t>Existe al menos una explicación clara de este fenómeno. Los cánceres fueron provocados por una mutación producida por la exposición a radiaciones provenientes de las pruebas atmosféricas de la bomba nuclear que tuvieron lugar entre los años 1955 y 1963. Las bombas fueron detonadas por las superpotencias de la energía nuclear en Kazakistán, Nevada y el sur del Pacífico. La fuerza de las explosiones lanzó grandes cantidades de material radiactivo a la estratosfera, el cual circuló por todo el planeta y cayó a tierra en todas partes, pero especialmente en zonas de muchas lluvias.</w:t>
        <w:br/>
        <w:t>En el apogeo de las pruebas entre 1961 y 1963, los médicos empezaron a expresar su preocupación con respecto al estroncio 90, que al pasar a la leche materna podía estar afectando a los bebés. Su preocupación estaba bien fundada, porque la mortalidad en bebés comenzó a subir. Una vez más, el "Medical Research Council" (Comité de Investigación Médica) del Reino Unido pidió al profesor Doll que diese su opinión. "No hay problema", aseguró, "la exposición es demasiado baja". A pesar de ello, y por suerte para todos nosotros, el presidente Kennedy escuchó a otros asesores, como Linus Pauling y Ernest Sternglass, y detuvo las pruebas en 1963.</w:t>
        <w:br/>
        <w:t>Pero, a pesar de Doll (1), los bebés se morían, y sus madres, que fabricaban leche para ellos, acumulaban estroncio 90 en el tejido mamario. Esta es la cohorte de mujeres, las madres lactantes expuestas durante el apogeo de las pruebas, que recibió las dosis más altas de estroncio 90 y que también muestra el mayor aumento en cáncer de mama. Informé de este descubrimiento en el Congreso Mundial sobre el Cáncer de Mama.</w:t>
        <w:br/>
        <w:t>(...) A medida que el vínculo entre las radiaciones a bajos niveles y el cáncer se hace cada vez más descaradamente obvio, se trae a gente como Doll para que ridiculicen la hipótesis de que somos víctimas del escándalo de salud pública más grande del siglo XX. Pero, como dijo Joseph Conrad, "Todos los voceríos son transitorios, al final, queda el inexorable silencio de los hechos".</w:t>
        <w:br/>
        <w:t xml:space="preserve">(...) Los guardianes del paradigma del "no hay riesgo" en el Reino Unido son la "National Radiological Protection Board" (NRPB, "Consejo Nacional de Protección Radiológica") que opera desde Harwell en Oxfordshire, conocida con el sobrenombre de la "Torre Oscura" para aquellos de nosotros que nos oponemos al proyecto nuclear. Hasta hace bien poco, y en el período durante el cual ocurrió lo de Chernóbil, el presidente era Sir Richard Southwood. Southwood, otra lumbrera de Oxford como Doll, también presidió el comité de la EEB (Encefalopatía Espongiforme Bovina) del gobierno británico, que nos aseguró que la EEB no podía cruzar la barrera de las especies. El director actual del NRPB es también presidente del Comité Internacional sobre Protección Radiológica, y por lo tanto es el líder en riesgo radiactivo del mundo. Pero sus comités están cada vez más aislados por el inexorable silencio de los hechos. </w:t>
        <w:br/>
        <w:br/>
        <w:t>Las mutaciones también son provocadas por la radiación ionizante -de hecho, la radiación es el mutágeno más importante.</w:t>
        <w:br/>
        <w:t>Los estudios realizados por el equipo "Genetic Fingerprint" ("Huellas Genéticas") de Alec Jeffreys sobre las mutaciones del ADN en los niños de Chernóbil, publicado en "Nature" en 1996, muestran que el concepto del NRPB de riesgo de mutación con radiaciones a bajos niveles se queda corto en 10.000 veces. Existe ahora una división entre el NRPB y el Consejo de Investigación Médica, cuyo equipo (también en Harwell), bajo la dirección del profesor Dudley Goodhead, está descubriendo alarmantes mutaciones en células con dosis radiactivas increíblemente bajas (3).</w:t>
        <w:br/>
        <w:t>Mientras tanto, ¿Qué decir de las asociaciones benéficas contra el cáncer, cuyas tiendas están colonizando las ciudades y los pueblos de Inglaterra y Gales?. ¿Por qué no buscan la causa del cáncer, en lugar de gastar nuestro dinero en nuevos tratamientos tóxicos que destruyen el cáncer al mismo tiempo que al paciente? Me atrevería a decir que no quieren encontrar la causa. No hay dinero en perspectiva en el descubrimiento de la causa; es malo para el negocio. Pero sí que hay dinero, y mucho, en la venta de tratamientos para personas desesperadas. El dinero de la investigación del cáncer termina siempre cayendo en las manos de cualquiera que sea la rama del negocio tecnológico que se esté desarrollando en ese momento. Primero fue la radioterapia -más de lo mismo-, luego la quimioterapia y ahora la terapia genética.</w:t>
        <w:br/>
        <w:t>Y, finalmente, si después de todo resulta que toda esa gente, mayores, jóvenes y niños, sufren y mueren porque expertos como Sir Richard Doll menospreciaron los peligros medioambientales, a pesar de existir pruebas abrumadoras de lo contrario, ¿Se nos permitirá poner a estos expertos en el banquillo, al estilo del juicio de Nuremberg, e investigar su participación en crímenes contra la humanidad? Espero que sí.</w:t>
        <w:br/>
        <w:br/>
        <w:t>Notas:</w:t>
        <w:br/>
        <w:t>(*) Sobre el autor.</w:t>
        <w:br/>
        <w:t>El doctor Chris Busby está especializado en química, física y es un investigador independiente de los efectos de las radiaciones a bajos niveles. Su libro "Wings of death: Nuclear pollution and human health" ("Las alas de la muerte: contaminación nuclear y salud humana"), de 1995, explicó de forma general las pruebas que apuntan a la contaminación radiactiva como causa principal de la mortalidad infantil en la década de 1960 y los aumentos actuales de cáncer y otras enfermedades, especialmente en zonas muy lluviosas.</w:t>
        <w:br/>
        <w:t xml:space="preserve">Acciones. En 1996, el doctor Busby participó en la fundación de la Campaña de Bajos Niveles de Radiación ("The Low Level Radiation Campaign"), que en la actualidad está trabajando activamente en la resistencia contra la transposición de la Directiva de EURATOM (2) en el Reino Unido. En calidad de miembro del Comité Europeo sobre el Riesgo Radiactivo, también está trabajando en un proyecto para la revocación del Tratado Euratom original de 1957, que exigía el desarrollo de la energía nuclear en toda Europa. </w:t>
        <w:br/>
      </w:r>
      <w:r>
        <w:rPr>
          <w:rFonts w:cs="Verdana" w:ascii="Verdana" w:hAnsi="Verdana"/>
          <w:lang w:val="en-GB"/>
        </w:rPr>
        <w:t>The Low Level Radiation Campaign, Ammondale, Spa Road, Llandrindod Wells, Powys, LD1 5FY, Reino Unido. teléfono: +44 (0)1597 824771.</w:t>
        <w:br/>
      </w:r>
      <w:r>
        <w:rPr>
          <w:rFonts w:cs="Verdana" w:ascii="Verdana" w:hAnsi="Verdana"/>
        </w:rPr>
        <w:t xml:space="preserve">En 2003 coordinó la publicación de un excelente libro fruto de la colaboración de un centenar de científicos independientes sobre los efectos deliberadamente ocultados por el loby militar-industrial de las bajas dosis de radiación. </w:t>
        <w:br/>
        <w:t xml:space="preserve">que hemos presentado en números anteriores de este boletín (nº 6,19)y en la revista de medicina holistica. </w:t>
        <w:br/>
      </w:r>
      <w:r>
        <w:rPr>
          <w:rFonts w:cs="Verdana" w:ascii="Verdana" w:hAnsi="Verdana"/>
          <w:lang w:val="en-GB"/>
        </w:rPr>
        <w:t xml:space="preserve">"Recomendations of the European Committee on Radiation Risk: The Health Effects of Ionising Radiation Exposure at low doses for radiation protection purposed"..Regulatorsed.2003. </w:t>
        <w:br/>
      </w:r>
      <w:r>
        <w:rPr>
          <w:rFonts w:cs="Verdana" w:ascii="Verdana" w:hAnsi="Verdana"/>
        </w:rPr>
        <w:t>www. euradcom.org.</w:t>
        <w:br/>
        <w:br/>
        <w:t>(1) Sobre el fraude del epidemiólogo Sir Richard Doll, ver los trabajos de M. Walker publicados en la revista de Medicina Holística. nº 52, pgna 19.</w:t>
        <w:br/>
        <w:t xml:space="preserve">(2) EURATOM. La Comisión Europea es conocida por sus esfuerzos por "armonizar" todo, desde los impuestos hasta las dosis de venenos "tolerables" en toda Europa. </w:t>
        <w:br/>
        <w:t xml:space="preserve">El consejo directivo de 96/29/EURATOM es un ejemplo más cuando establece normas para la radiactividad. Sin embargo, ocultas en el texto hay cláusulas que, en realidad, suponen un aumento de materiales radiactivos en el medio. </w:t>
        <w:br/>
        <w:t>Euratom está descaradamente al servicio del lobby militaroindustrial</w:t>
        <w:br/>
        <w:br/>
        <w:t>3) Recordemos que la inocuidad de las bajas dosis de radiación es un fraude pseudocientífico que hemos demostradamente documentado (incluyendo el trabajo del profesor Dudley Goodhead) ampliamente en anteriores números de este boletín y en nuestra revista Medicina Holística desde hace años.</w:t>
        <w:br/>
        <w:br/>
        <w:br/>
      </w:r>
      <w:r>
        <w:rPr>
          <w:rFonts w:cs="Verdana" w:ascii="Verdana" w:hAnsi="Verdana"/>
          <w:lang w:val="en-GB"/>
        </w:rPr>
        <w:t xml:space="preserve">Contactos : </w:t>
        <w:br/>
        <w:br/>
        <w:t xml:space="preserve">Cris Busby. </w:t>
        <w:br/>
        <w:t xml:space="preserve">The Green Party, 1A Waterlow Road, London, N19 5NJ, Inglaterra. </w:t>
      </w:r>
      <w:r>
        <w:rPr>
          <w:rFonts w:cs="Verdana" w:ascii="Verdana" w:hAnsi="Verdana"/>
        </w:rPr>
        <w:t>Tel: +44 (0)171 272 4474. Correo-e: &lt;</w:t>
      </w:r>
      <w:hyperlink r:id="rId46">
        <w:r>
          <w:rPr>
            <w:rStyle w:val="InternetLink"/>
            <w:rFonts w:cs="Verdana" w:ascii="Verdana" w:hAnsi="Verdana"/>
          </w:rPr>
          <w:t>gptyoffice@gn.apc.org</w:t>
        </w:r>
      </w:hyperlink>
      <w:r>
        <w:rPr>
          <w:rFonts w:cs="Verdana" w:ascii="Verdana" w:hAnsi="Verdana"/>
        </w:rPr>
        <w:t>&gt;.</w:t>
        <w:br/>
        <w:br/>
      </w:r>
      <w:r>
        <w:rPr>
          <w:rFonts w:cs="Verdana" w:ascii="Verdana" w:hAnsi="Verdana"/>
          <w:lang w:val="en-GB"/>
        </w:rPr>
        <w:t xml:space="preserve">European Committee on Radiation Risk </w:t>
        <w:br/>
        <w:t>www. euradcom.org.</w:t>
        <w:br/>
      </w:r>
    </w:p>
    <w:p>
      <w:pPr>
        <w:pStyle w:val="Normal"/>
        <w:tabs>
          <w:tab w:val="clear" w:pos="708"/>
          <w:tab w:val="left" w:pos="-720" w:leader="none"/>
        </w:tabs>
        <w:suppressAutoHyphens w:val="true"/>
        <w:spacing w:lineRule="atLeast" w:line="240"/>
        <w:jc w:val="both"/>
        <w:rPr>
          <w:rFonts w:ascii="Verdana" w:hAnsi="Verdana" w:cs="Verdana"/>
          <w:spacing w:val="-3"/>
          <w:lang w:val="en-GB"/>
        </w:rPr>
      </w:pPr>
      <w:r>
        <w:rPr>
          <w:rFonts w:cs="Verdana" w:ascii="Verdana" w:hAnsi="Verdana"/>
          <w:spacing w:val="-3"/>
          <w:lang w:val="en-GB"/>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4" name="t_b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_b45" descr=""/>
                    <pic:cNvPicPr>
                      <a:picLocks noChangeAspect="1" noChangeArrowheads="1"/>
                    </pic:cNvPicPr>
                  </pic:nvPicPr>
                  <pic:blipFill>
                    <a:blip r:embed="rId47"/>
                    <a:srcRect l="-41" t="-108" r="-41" b="-108"/>
                    <a:stretch>
                      <a:fillRect/>
                    </a:stretch>
                  </pic:blipFill>
                  <pic:spPr bwMode="auto">
                    <a:xfrm>
                      <a:off x="0" y="0"/>
                      <a:ext cx="885825" cy="333375"/>
                    </a:xfrm>
                    <a:prstGeom prst="rect">
                      <a:avLst/>
                    </a:prstGeom>
                  </pic:spPr>
                </pic:pic>
              </a:graphicData>
            </a:graphic>
          </wp:inline>
        </w:drawing>
      </w:r>
    </w:p>
    <w:p>
      <w:pPr>
        <w:pStyle w:val="Normal"/>
        <w:rPr/>
      </w:pPr>
      <w:r>
        <w:rPr>
          <w:rFonts w:cs="Verdana" w:ascii="Verdana" w:hAnsi="Verdana"/>
          <w:b/>
          <w:color w:val="008000"/>
          <w:u w:val="single"/>
        </w:rPr>
        <w:br/>
      </w:r>
      <w:r>
        <w:rPr>
          <w:rFonts w:cs="Verdana" w:ascii="Verdana" w:hAnsi="Verdana"/>
          <w:b/>
        </w:rPr>
        <w:t>Reportaje sobre la situación sanitaria de Bielorrusia que se oculta, en relación con la importante contaminación radiactiva. CRIIRAD.</w:t>
        <w:br/>
        <w:br/>
        <w:t>En el pasado mes de abril de 2003, dos representantes de la asociación CRIIRAD que ya hemos presentado anteriormente*, Romain Chazel, vicepresidente y Martial Mazars, doctor en física teórica, han viajado a Bielorrusia, el país más afectado por la catástrofe de Tchernobyl. Resumimos y comentamos aquí algunas de sus conclusiones en los aspectos médicos.</w:t>
        <w:br/>
        <w:br/>
        <w:t>Resumen, traducción y notas Alfredo Embid.</w:t>
      </w:r>
      <w:r>
        <w:rPr>
          <w:rFonts w:cs="Verdana" w:ascii="Verdana" w:hAnsi="Verdana"/>
        </w:rPr>
        <w:br/>
        <w:br/>
        <w:t>Los médicos y los investigadores independientes de Bielorrusia han encontrado que hay un aumento de la patología del tiroides y no solamente de los cánceres, de las enfermedades cardio-vasculares, de las enfermedades ligadas al déficit inmunológico y de la diabetes insulino-dependiente, una enfermedad que se diagnostica en los recién nacidos, lo que es, evidentemente, excepcional.</w:t>
        <w:br/>
        <w:t xml:space="preserve">Del mismo modo los niños están afectados por enfermedades como las cataratas o la artritis que como todo el mundo sabe son enfermedades de viejos. </w:t>
        <w:br/>
        <w:t>Las malformaciones son más numerosas y más graves y, por lo tanto, otro motivo de inquietud. En el 2.002 las malformaciones han sido responsables de cerca de la mitad de los decesos de niños en la región de Gomel.</w:t>
        <w:br/>
        <w:t xml:space="preserve">En Minsk, el profesor Ladjuk ha explicado que los datos del registro de malformaciones muestran que algunas anomalías van en aumento. </w:t>
        <w:br/>
        <w:t xml:space="preserve">Le es imposible comunicarnos las cifras puesto que sus colaboradores franceses le han impuesto la confidencialidad. </w:t>
      </w:r>
    </w:p>
    <w:p>
      <w:pPr>
        <w:pStyle w:val="Normal"/>
        <w:rPr>
          <w:rFonts w:ascii="Verdana" w:hAnsi="Verdana" w:cs="Verdana"/>
        </w:rPr>
      </w:pPr>
      <w:r>
        <w:rPr>
          <w:rFonts w:cs="Verdana" w:ascii="Verdana" w:hAnsi="Verdana"/>
        </w:rPr>
        <w:br/>
        <w:t>Sus colaboradores son el Instituto de Radioprotección y de Seguridad Nuclear de Francia IRSN. que en sus informes afirma, contrariamente a Ladjuk, que los datos del registro de malformaciones tienen numerosas lagunas metodológicas y no permiten sacar conclusiones (1).</w:t>
        <w:br/>
        <w:br/>
        <w:t>Un medicamento natural contra la contaminacion radiactiva.</w:t>
        <w:br/>
        <w:br/>
        <w:t>En el Instituto Belrad de Minsk visitamos la sala donde se prepara el Vitapect, el aditivo alimenticio a base de pectina que asociado a vitaminas acelera la eliminación del Cesio radiactivo y de los metales pesados.</w:t>
        <w:br/>
      </w:r>
    </w:p>
    <w:p>
      <w:pPr>
        <w:pStyle w:val="Normal"/>
        <w:rPr>
          <w:rFonts w:ascii="Verdana" w:hAnsi="Verdana" w:cs="Verdana"/>
        </w:rPr>
      </w:pPr>
      <w:r>
        <w:rPr>
          <w:rFonts w:cs="Verdana" w:ascii="Verdana" w:hAnsi="Verdana"/>
        </w:rPr>
        <w:t>La fabricación del Vitapect se hace de forma completamente artesanal en varias etapas:</w:t>
        <w:br/>
      </w:r>
    </w:p>
    <w:p>
      <w:pPr>
        <w:pStyle w:val="Normal"/>
        <w:rPr/>
      </w:pPr>
      <w:r>
        <w:rPr>
          <w:rFonts w:cs="Verdana" w:ascii="Verdana" w:hAnsi="Verdana"/>
        </w:rPr>
        <w:t>Adquisición de la pulpa de manzana seca y las fábricas de compotas o de zumos de frutas. Triturado de esta pulpa para hacer un polvo (ese trabajo es confiado a una empresa, porque aunque el Instituto Belrad posee la máquina para hacerlo, los locales no son suficientemente grandes para contenerla).</w:t>
        <w:br/>
        <w:t xml:space="preserve">Mezcla de este polvo de pectina con: </w:t>
        <w:br/>
        <w:t>Vitaminas B2, B6, B12, C, E, betacaroteno y ácido fólico; oligoelementos: potasio, calcio, zinc, selenio.</w:t>
        <w:br/>
        <w:t>Envasado manual del producto por 2 equipos de dos personas que producen unas 300 unidades por día.</w:t>
        <w:br/>
        <w:br/>
      </w:r>
      <w:r>
        <w:rPr>
          <w:rFonts w:cs="Verdana" w:ascii="Verdana" w:hAnsi="Verdana"/>
          <w:b/>
        </w:rPr>
        <w:t>Encuentro con el profesor Alexeï Okeanov</w:t>
      </w:r>
      <w:r>
        <w:rPr>
          <w:rFonts w:cs="Verdana" w:ascii="Verdana" w:hAnsi="Verdana"/>
        </w:rPr>
        <w:br/>
        <w:br/>
        <w:t>El profesor Okeanov está a cargo del registro de los cánceres de Bielorrusia, así como del registro de Tchernobyl. Este servicio puede estudiar de esta forma el estado de salud de la población después del accidente de Tchernobyl.</w:t>
        <w:br/>
        <w:t xml:space="preserve">"En el curso del período soviético, toda una red de dispensarios fue puesta en marcha, permitiendo censar el conjunto de los casos de cáncer. Desde 1973, mucho antes del accidente, los datos recogidos de esta forma permitieron alimentar esta base de datos sobre los cánceres. </w:t>
        <w:br/>
      </w:r>
    </w:p>
    <w:p>
      <w:pPr>
        <w:pStyle w:val="Normal"/>
        <w:rPr>
          <w:rFonts w:ascii="Verdana" w:hAnsi="Verdana" w:cs="Verdana"/>
        </w:rPr>
      </w:pPr>
      <w:r>
        <w:rPr>
          <w:rFonts w:cs="Verdana" w:ascii="Verdana" w:hAnsi="Verdana"/>
        </w:rPr>
        <w:t>El registro de Tchernobyl toma en cuenta las víctimas de la catástrofe: los liquidadores, es decir, los hombres reclutados por la Administración soviética y enviados a Tchernobyl después de la explosión para combatir el incendio, limpiar el lugar y limitar el impacto de la catástrofe. Los liquidadores fueron aproximadamente unos 700.000 hombres), y la población de los territorios contaminados. Ha sido creado en base a tres nuevos dispensarios, abiertos después de la catástrofe: Estos dispensarios se encuentran en Minsk, Gomel y Moguilev.</w:t>
        <w:br/>
        <w:t xml:space="preserve">Por lo tanto, existe una base de datos muy importante que data de mucho antes de la catástrofe, lo que permite hacer análisis estadísticos comparativos. </w:t>
        <w:br/>
      </w:r>
    </w:p>
    <w:p>
      <w:pPr>
        <w:pStyle w:val="Normal"/>
        <w:rPr>
          <w:rFonts w:ascii="Verdana" w:hAnsi="Verdana" w:cs="Verdana"/>
        </w:rPr>
      </w:pPr>
      <w:r>
        <w:rPr>
          <w:rFonts w:cs="Verdana" w:ascii="Verdana" w:hAnsi="Verdana"/>
        </w:rPr>
        <w:t xml:space="preserve">"Hoy, 17 años después, ya se puede hablar de resultados fiables", explica el profesor Okeanov. </w:t>
        <w:br/>
      </w:r>
    </w:p>
    <w:p>
      <w:pPr>
        <w:pStyle w:val="Normal"/>
        <w:rPr>
          <w:rFonts w:ascii="Verdana" w:hAnsi="Verdana" w:cs="Verdana"/>
        </w:rPr>
      </w:pPr>
      <w:r>
        <w:rPr>
          <w:rFonts w:cs="Verdana" w:ascii="Verdana" w:hAnsi="Verdana"/>
        </w:rPr>
        <w:t xml:space="preserve">"El análisis muestra que los cánceres van en aumento. </w:t>
        <w:br/>
        <w:t xml:space="preserve">Que ciertas enfermedades se manifiestan mucho más pronto y pueden ser consideradas como bio-indicadores de lo que va a suceder para los otros cánceres. </w:t>
        <w:br/>
        <w:t xml:space="preserve">En primer lugar, aparece el cáncer de tiroides, pero también se constata que otras formas de cáncer están en aumento, en particular el cáncer de colón y el de estómago. </w:t>
        <w:br/>
      </w:r>
    </w:p>
    <w:p>
      <w:pPr>
        <w:pStyle w:val="Normal"/>
        <w:rPr>
          <w:rFonts w:ascii="Verdana" w:hAnsi="Verdana" w:cs="Verdana"/>
        </w:rPr>
      </w:pPr>
      <w:r>
        <w:rPr>
          <w:rFonts w:cs="Verdana" w:ascii="Verdana" w:hAnsi="Verdana"/>
        </w:rPr>
        <w:t xml:space="preserve">En los habitantes de los territorios contaminados hay un aumento significativo de los cánceres de pulmón y de vejiga. </w:t>
        <w:br/>
        <w:t xml:space="preserve">En lo que concierne al cáncer de mama, se observa que la edad de las mujeres concernidas ha disminuido (3). </w:t>
        <w:br/>
      </w:r>
    </w:p>
    <w:p>
      <w:pPr>
        <w:pStyle w:val="Normal"/>
        <w:rPr>
          <w:rFonts w:ascii="Verdana" w:hAnsi="Verdana" w:cs="Verdana"/>
        </w:rPr>
      </w:pPr>
      <w:r>
        <w:rPr>
          <w:rFonts w:cs="Verdana" w:ascii="Verdana" w:hAnsi="Verdana"/>
        </w:rPr>
        <w:t xml:space="preserve">Alexeï Okeanov concluye que se trata de una consecuencia de la radiactividad, pues este rejuvenecimiento del cáncer solamente se observa en los territorios contaminados. </w:t>
        <w:br/>
      </w:r>
    </w:p>
    <w:p>
      <w:pPr>
        <w:pStyle w:val="Normal"/>
        <w:rPr>
          <w:rFonts w:ascii="Verdana" w:hAnsi="Verdana" w:cs="Verdana"/>
        </w:rPr>
      </w:pPr>
      <w:r>
        <w:rPr>
          <w:rFonts w:cs="Verdana" w:ascii="Verdana" w:hAnsi="Verdana"/>
        </w:rPr>
        <w:t xml:space="preserve">Las observaciones hechas en los países donde ha habido ensayos nucleares u otros tipos de contaminación radiactiva confirman este fenómeno. </w:t>
        <w:br/>
        <w:t xml:space="preserve">Aunque Alexeï Okeanov es un especialista del cáncer, subraya que el espectro de las consecuencias sanitarias es mucho más amplio. </w:t>
        <w:br/>
        <w:t xml:space="preserve">Sus colegas, especialistas de patologías cardio-vasculares, de enfermedades endocrinas e inmunológicas, han constatado también elevaciones de estas enfermedades características. </w:t>
        <w:br/>
      </w:r>
    </w:p>
    <w:p>
      <w:pPr>
        <w:pStyle w:val="Normal"/>
        <w:rPr>
          <w:rFonts w:ascii="Verdana" w:hAnsi="Verdana" w:cs="Verdana"/>
        </w:rPr>
      </w:pPr>
      <w:r>
        <w:rPr>
          <w:rFonts w:cs="Verdana" w:ascii="Verdana" w:hAnsi="Verdana"/>
        </w:rPr>
        <w:t>Nos recuerda que sus trabajos muestran un aumento de los problemas cardio-vasculares (4), en particular, una inestabilidad de la tensión arterial, especialmente en los liquidadores.</w:t>
        <w:br/>
      </w:r>
    </w:p>
    <w:p>
      <w:pPr>
        <w:pStyle w:val="Normal"/>
        <w:rPr>
          <w:rFonts w:ascii="Verdana" w:hAnsi="Verdana" w:cs="Verdana"/>
        </w:rPr>
      </w:pPr>
      <w:r>
        <w:rPr>
          <w:rFonts w:cs="Verdana" w:ascii="Verdana" w:hAnsi="Verdana"/>
        </w:rPr>
        <w:t xml:space="preserve">En los niños, los estudios muestran hemorragias nasales mucho más frecuentes, así como un descenso de la inmunidad que se traduce en enfermedades infecciosas repetitivas. </w:t>
        <w:br/>
      </w:r>
    </w:p>
    <w:p>
      <w:pPr>
        <w:pStyle w:val="Normal"/>
        <w:rPr>
          <w:rFonts w:ascii="Verdana" w:hAnsi="Verdana" w:cs="Verdana"/>
        </w:rPr>
      </w:pPr>
      <w:r>
        <w:rPr>
          <w:rFonts w:cs="Verdana" w:ascii="Verdana" w:hAnsi="Verdana"/>
        </w:rPr>
        <w:t xml:space="preserve">Esto último ha llevado a que se hable del SIDA de Tchernobyl. </w:t>
        <w:br/>
        <w:t>Alexeï Okeanov reflexiona sobre las consecuencias de esta tragedia:</w:t>
        <w:br/>
        <w:t xml:space="preserve">"Antes de la catástrofe, los cánceres de pulmón eran mucho más frecuentes en las ciudades a causa de los gases de escape, los humos de las fábricas y de la polución. </w:t>
        <w:br/>
      </w:r>
    </w:p>
    <w:p>
      <w:pPr>
        <w:pStyle w:val="Normal"/>
        <w:rPr/>
      </w:pPr>
      <w:r>
        <w:rPr>
          <w:rFonts w:cs="Verdana" w:ascii="Verdana" w:hAnsi="Verdana"/>
        </w:rPr>
        <w:t>Hoy las proporciones de cánceres están completamente invertidas: es en el campo donde son más numerosos, sobre todo a causa del polvo radiactivo. Los vientos levantan el polvo, los agricultores lo respiran y no hay que extrañarse de que se trate de una de las categorías de personas más expuestas al cáncer... Nos cuesta probar esto pues nos enfrentamos con el lobby nuclear que se niega a aceptar estos hechos. Pero estamos absolutamente seguros que la exposición nuclear no ha mejorado la salud de la población en nuestro país".</w:t>
        <w:br/>
        <w:br/>
      </w:r>
      <w:r>
        <w:rPr>
          <w:rFonts w:cs="Verdana" w:ascii="Verdana" w:hAnsi="Verdana"/>
          <w:b/>
        </w:rPr>
        <w:t>Encuentro con el profesor Lazjuk</w:t>
      </w:r>
      <w:r>
        <w:rPr>
          <w:rFonts w:cs="Verdana" w:ascii="Verdana" w:hAnsi="Verdana"/>
        </w:rPr>
        <w:br/>
        <w:br/>
        <w:t>El profesor Lazjuk se ocupa del registro nacional de las malformaciones en el Instituto Bielorruso de enfermedades hereditarias. Este registro existe desde 1979 y por lo tanto mucho antes de la catástrofe.</w:t>
        <w:br/>
        <w:t xml:space="preserve">Este Instituto es el único en su género en la URSS. La ausencia de registro para Rusia y Ucrania no permite calcular la incidencia de Tchernobyl sobre las malformaciones actuales puesto que no existe un punto cero de partida. Pero esto no es cierto para este Instituto que comenzó a recopilar sus datos antes de la catástrofe. </w:t>
        <w:br/>
        <w:t xml:space="preserve">Hay que reconocer que el trabajo realizado por este Instituto es fenomenal: los colaboradores del profesor Lazjuk han recopilado los datos en 17 de las regiones más contaminadas de la república. Según un principio adoptado en los proyectos internacionales, dos sujetos con buena salud para cada sujeto enfermo, estudian también los datos de otras 30 regiones que han sido calificadas como "limpias" a fin de poder hacer comparaciones. Para respetar rigurosamente este protocolo, habría que tomar 34 regiones limpias (17 x 2), pero no hay territorios poco contaminados para llegar a esta cifra... </w:t>
        <w:br/>
      </w:r>
    </w:p>
    <w:p>
      <w:pPr>
        <w:pStyle w:val="Normal"/>
        <w:rPr>
          <w:rFonts w:ascii="Verdana" w:hAnsi="Verdana" w:cs="Verdana"/>
        </w:rPr>
      </w:pPr>
      <w:r>
        <w:rPr>
          <w:rFonts w:cs="Verdana" w:ascii="Verdana" w:hAnsi="Verdana"/>
        </w:rPr>
        <w:t>El Instituto controla cada año de 65 a 70.000 nacimientos (aproximadamente realiza 3.000 análisis por día buscando 4 clases de enfermedades congénitas).</w:t>
        <w:br/>
        <w:t>Después de la catástrofe de Tchernobyl, en junio y julio de 1986, podían mostrar ya que las mujeres embarazadas de la zona comprendida en un radio de 30 kms. alrededor de la central, tenían un número de mutaciones que había aumentado de forma estadísticamente significativa, mediante un estudio de los cordones umbilicales.</w:t>
        <w:br/>
      </w:r>
    </w:p>
    <w:p>
      <w:pPr>
        <w:pStyle w:val="Normal"/>
        <w:rPr>
          <w:rFonts w:ascii="Verdana" w:hAnsi="Verdana" w:cs="Verdana"/>
        </w:rPr>
      </w:pPr>
      <w:r>
        <w:rPr>
          <w:rFonts w:cs="Verdana" w:ascii="Verdana" w:hAnsi="Verdana"/>
        </w:rPr>
        <w:t xml:space="preserve">Para responder rápidamente a la cuestión sobre las consecuencias genéticas de la exposición a las radiaciones, como no se podía esperar a que los niños nacieran, el Instituto examinó a los fetos abortados. </w:t>
        <w:br/>
      </w:r>
    </w:p>
    <w:p>
      <w:pPr>
        <w:pStyle w:val="Normal"/>
        <w:rPr>
          <w:rFonts w:ascii="Verdana" w:hAnsi="Verdana" w:cs="Verdana"/>
        </w:rPr>
      </w:pPr>
      <w:r>
        <w:rPr>
          <w:rFonts w:cs="Verdana" w:ascii="Verdana" w:hAnsi="Verdana"/>
        </w:rPr>
        <w:t xml:space="preserve">En efecto, después del accidente nuclear de Tchernobyl, frente a la incertidumbre, muchas mujeres abortaron, así que desgraciadamente este material faltaba. </w:t>
        <w:br/>
      </w:r>
    </w:p>
    <w:p>
      <w:pPr>
        <w:pStyle w:val="Normal"/>
        <w:rPr>
          <w:rFonts w:ascii="Verdana" w:hAnsi="Verdana" w:cs="Verdana"/>
        </w:rPr>
      </w:pPr>
      <w:r>
        <w:rPr>
          <w:rFonts w:cs="Verdana" w:ascii="Verdana" w:hAnsi="Verdana"/>
        </w:rPr>
        <w:t xml:space="preserve">El profesor Lazjuk creó un equipo para examinar los embriones abortados. Un equipo que era el único formado para este tipo de actividades en la URSS. Se trata de un examen muy complicado. La elección ha sido hecha para medir las muestras de las zonas más contaminadas (se analizaron más de 40.000 embriones y se compararon con la ciudad de Minsk situada en principio en una zona limpia). </w:t>
        <w:br/>
        <w:t xml:space="preserve">Los resultados de este estudio han sido sorprendentes: </w:t>
        <w:br/>
        <w:t xml:space="preserve">En las zonas de fuerte contaminación radiactiva, el desarrollo intrauterino del feto está alterado, lesionado y modificado. </w:t>
        <w:br/>
      </w:r>
    </w:p>
    <w:p>
      <w:pPr>
        <w:pStyle w:val="Normal"/>
        <w:rPr>
          <w:rFonts w:ascii="Verdana" w:hAnsi="Verdana" w:cs="Verdana"/>
        </w:rPr>
      </w:pPr>
      <w:r>
        <w:rPr>
          <w:rFonts w:cs="Verdana" w:ascii="Verdana" w:hAnsi="Verdana"/>
        </w:rPr>
        <w:t>En consecuencia, hay malformaciones en el nacimiento.</w:t>
        <w:br/>
        <w:t>Algo que ya podríamos esperar dados nuestros conocimientos sobre la inferencia de la radiactividad en los fetos.</w:t>
        <w:br/>
      </w:r>
    </w:p>
    <w:p>
      <w:pPr>
        <w:pStyle w:val="Normal"/>
        <w:rPr>
          <w:rFonts w:ascii="Verdana" w:hAnsi="Verdana" w:cs="Verdana"/>
        </w:rPr>
      </w:pPr>
      <w:r>
        <w:rPr>
          <w:rFonts w:cs="Verdana" w:ascii="Verdana" w:hAnsi="Verdana"/>
        </w:rPr>
        <w:t xml:space="preserve">El profesor mostró un cuadro que trata del estudio de 9 grupos de malformaciones en el desarrollo del feto. Esos datos son obligatoria y sistemáticamente repertoriados en los registros de malformaciones de Bielorrusia desde 1979. Las curvas que vemos en este estudio muestran de forma característica que las malformaciones son más elevadas en las regiones más contaminadas. </w:t>
        <w:br/>
      </w:r>
    </w:p>
    <w:p>
      <w:pPr>
        <w:pStyle w:val="Normal"/>
        <w:rPr>
          <w:rFonts w:ascii="Verdana" w:hAnsi="Verdana" w:cs="Verdana"/>
        </w:rPr>
      </w:pPr>
      <w:r>
        <w:rPr>
          <w:rFonts w:cs="Verdana" w:ascii="Verdana" w:hAnsi="Verdana"/>
        </w:rPr>
        <w:t xml:space="preserve">En general, la frecuencia de malformaciones del desarrollo después de Tchernobyl aumentó en toda Bielorrusia. </w:t>
        <w:br/>
      </w:r>
    </w:p>
    <w:p>
      <w:pPr>
        <w:pStyle w:val="Normal"/>
        <w:rPr>
          <w:rFonts w:ascii="Verdana" w:hAnsi="Verdana" w:cs="Verdana"/>
        </w:rPr>
      </w:pPr>
      <w:r>
        <w:rPr>
          <w:rFonts w:cs="Verdana" w:ascii="Verdana" w:hAnsi="Verdana"/>
        </w:rPr>
        <w:t xml:space="preserve">En la región de Vitepsk, que fue considerada como una región limpia, hubo un aumento de un 47% de las malformaciones intrauterinas de 1986 a 1994. </w:t>
        <w:br/>
      </w:r>
    </w:p>
    <w:p>
      <w:pPr>
        <w:pStyle w:val="Normal"/>
        <w:rPr>
          <w:rFonts w:ascii="Verdana" w:hAnsi="Verdana" w:cs="Verdana"/>
        </w:rPr>
      </w:pPr>
      <w:r>
        <w:rPr>
          <w:rFonts w:cs="Verdana" w:ascii="Verdana" w:hAnsi="Verdana"/>
        </w:rPr>
        <w:t>En la región de Moguilev, donde la contaminación de Cesio 137 es de unos 15 curios por km2 (es decir, 455.000 berequelios/m2) el aumento es del 83% y en la región de Gomel, la más contaminada, es del 87%.</w:t>
        <w:br/>
      </w:r>
    </w:p>
    <w:p>
      <w:pPr>
        <w:pStyle w:val="Normal"/>
        <w:rPr>
          <w:rFonts w:ascii="Verdana" w:hAnsi="Verdana" w:cs="Verdana"/>
        </w:rPr>
      </w:pPr>
      <w:r>
        <w:rPr>
          <w:rFonts w:cs="Verdana" w:ascii="Verdana" w:hAnsi="Verdana"/>
        </w:rPr>
        <w:t xml:space="preserve">En la región de Stoline, existe un programa "Ethos" (2) iniciado por el lobby nuclear francés. Pacha, una enfermera de la región que trabaja para este programa, experta en dosiometría, y que se ocupa de las consecuencias de Tchernobyl, ha sido calificada en un reciente artículo como una de las claves gloriosas del programa Ethos, financiado por la Comunidad Europea. </w:t>
        <w:br/>
        <w:t xml:space="preserve">Pero Pacha comenta que tras leer esto, se quedó perpleja porque los problemas no han sido resueltos, porque según ellos ya no hay problemas, pero las radiaciones siguen aquí. </w:t>
        <w:br/>
      </w:r>
    </w:p>
    <w:p>
      <w:pPr>
        <w:pStyle w:val="Normal"/>
        <w:rPr>
          <w:rFonts w:ascii="Verdana" w:hAnsi="Verdana" w:cs="Verdana"/>
        </w:rPr>
      </w:pPr>
      <w:r>
        <w:rPr>
          <w:rFonts w:cs="Verdana" w:ascii="Verdana" w:hAnsi="Verdana"/>
        </w:rPr>
        <w:t xml:space="preserve">Cuando preguntamos por qué no se financian elementos terapéuticos tan sencillos como la pectina, la respuesta es: </w:t>
        <w:br/>
      </w:r>
    </w:p>
    <w:p>
      <w:pPr>
        <w:pStyle w:val="Normal"/>
        <w:rPr>
          <w:rFonts w:ascii="Verdana" w:hAnsi="Verdana" w:cs="Verdana"/>
        </w:rPr>
      </w:pPr>
      <w:r>
        <w:rPr>
          <w:rFonts w:cs="Verdana" w:ascii="Verdana" w:hAnsi="Verdana"/>
        </w:rPr>
        <w:t xml:space="preserve">"porque cura y después ya no podrán seguir con sus experimentos y sacar lecciones para mejorar su saber viéndonos como nos contaminamos poco a poco." </w:t>
        <w:br/>
        <w:t xml:space="preserve">Cada vez que el equipo preguntó si la evacuación había sido suficiente, entiéndase la evacuación de los territorios contaminados, la respuesta fue unánime: </w:t>
        <w:br/>
        <w:t>"no, no se ha evacuado suficientemente, habría que evacuar otros territorios" (5).</w:t>
        <w:br/>
        <w:t>En su misión y viaje a Yurchevici, la Presidenta del Consejo de Pueblos de Yurchevia, informa de que una ley de agosto de 2.002 ha "excluido" de la protección radiológica a 146 localidades que comprenden a 74.290 habitantes entre los cuales 24.000 son niños. Esto significa para ellos que ya no tendrán comidas gratuitas limpias, ni complementos nutricionales ni una estancia en sanatorios una vez por año, ni una visita médica anual, etc.</w:t>
        <w:br/>
        <w:t>Yurchevia, así como otros pueblos, forman parte de los pueblos excluidos (Cf. Trait d' union nº 22, p. 27 - L'appel des villages "exclus").</w:t>
        <w:br/>
      </w:r>
    </w:p>
    <w:p>
      <w:pPr>
        <w:pStyle w:val="Normal"/>
        <w:rPr>
          <w:rFonts w:ascii="Verdana" w:hAnsi="Verdana" w:cs="Verdana"/>
        </w:rPr>
      </w:pPr>
      <w:r>
        <w:rPr>
          <w:rFonts w:cs="Verdana" w:ascii="Verdana" w:hAnsi="Verdana"/>
        </w:rPr>
        <w:t>La contaminación de los bosques y de los alimentos es muy fuerte. Hay que tener en cuenta que los habitantes de Yurchevici viven sobre todo de la recolecta de bayas y hongos que consumen y que condicionan para su venta.</w:t>
        <w:br/>
        <w:t>También consumen mucha leche en su alimentación cotidiana. Durante los primeros años tras Tchernobyl, la leche de la producción local contenía de 150 a 200 Bq/litro de Cesio 137 por litro.</w:t>
        <w:br/>
      </w:r>
    </w:p>
    <w:p>
      <w:pPr>
        <w:pStyle w:val="Normal"/>
        <w:rPr>
          <w:rFonts w:ascii="Verdana" w:hAnsi="Verdana" w:cs="Verdana"/>
        </w:rPr>
      </w:pPr>
      <w:r>
        <w:rPr>
          <w:rFonts w:cs="Verdana" w:ascii="Verdana" w:hAnsi="Verdana"/>
        </w:rPr>
        <w:t>La situación económica del país no permite a la gente comprar comida limpia. Así, sabiendo que sus productos están contaminados, continúan consumiéndolos y dándoselos a sus niños.</w:t>
        <w:br/>
        <w:t>Para limitar la contaminación, las autoridades proporcionan a los pueblos no excluidos (y este no es el caso), alimentos limpios; por ejemplo, un forraje que permite eliminar los metales pesados como el Cesio en las vacas, no totalmente, pero sí en parte, por ejemplo: antes era de 77 Bq/Kg.; después era de 13 Bq/Kg.</w:t>
        <w:br/>
      </w:r>
    </w:p>
    <w:p>
      <w:pPr>
        <w:pStyle w:val="Normal"/>
        <w:rPr>
          <w:rFonts w:ascii="Verdana" w:hAnsi="Verdana" w:cs="Verdana"/>
        </w:rPr>
      </w:pPr>
      <w:r>
        <w:rPr>
          <w:rFonts w:cs="Verdana" w:ascii="Verdana" w:hAnsi="Verdana"/>
        </w:rPr>
        <w:t>El hecho de haber suprimido estas ayudas y estos forrajes, denuncia la Presidenta del Consejo, implica que las vacas irán a comer a los bosques, que la leche será contaminada de nuevo y que los niños la beberán.</w:t>
        <w:br/>
        <w:t xml:space="preserve">Los niños de esta región ya tienen medidas de radiactividad anormales: ninguno está por debajo de 37 Bq/Kg., la mayoría están alrededor de 100 Bq./Kg. y algunos llegan hasta 140 Bq/Kg. (6). </w:t>
        <w:br/>
        <w:t>El director del Instituto Belrad recomienda poner en marcha medidas de protección desde que estas tasas de Cesio en el organismo de los niños alcanzan de 15 a 20 Bq/Kg. (7)</w:t>
        <w:br/>
      </w:r>
    </w:p>
    <w:p>
      <w:pPr>
        <w:pStyle w:val="Normal"/>
        <w:rPr>
          <w:rFonts w:ascii="Verdana" w:hAnsi="Verdana" w:cs="Verdana"/>
        </w:rPr>
      </w:pPr>
      <w:r>
        <w:rPr>
          <w:rFonts w:cs="Verdana" w:ascii="Verdana" w:hAnsi="Verdana"/>
        </w:rPr>
        <w:t>Los empleados del Consejo de Pueblos han hecho un balance del estado de salud de los niños desde 1996 a 2002. De los 106 niños examinados, 98 están enfermos, con problemas de tiroides, anemias, enfermedades de las glándulas linfáticas, mal funcionamiento cardio-vascular, problemas renales, descenso de la vista, cefaleas. (8)</w:t>
        <w:br/>
      </w:r>
    </w:p>
    <w:p>
      <w:pPr>
        <w:pStyle w:val="Normal"/>
        <w:rPr>
          <w:rFonts w:ascii="Verdana" w:hAnsi="Verdana" w:cs="Verdana"/>
        </w:rPr>
      </w:pPr>
      <w:r>
        <w:rPr>
          <w:rFonts w:cs="Verdana" w:ascii="Verdana" w:hAnsi="Verdana"/>
        </w:rPr>
        <w:t>Antes de la decisión de excluir a estos dos pueblos, los niños comían dos veces por día "productos limpios". Ya no pueden hacerlo y tampoco beneficiarse de curas en sanatorios en territorios limpios.</w:t>
        <w:br/>
        <w:t>En el pueblo de Valavsk, los visitantes se encuentran con 170 niños que han podido beneficiarse de 4 curas de Vitapect y de exámenes médicos, gracias a la asociación "Los niños de Tchernobyl" (9)</w:t>
        <w:br/>
        <w:t>Este pueblo tiene una gran pérdida demográfica. Por ejemplo, el año pasado hubo 36 muertes y sólo 6 nacimientos. Antes había 6 niños por familia. Hoy sólo hay 2 como media.</w:t>
        <w:br/>
      </w:r>
    </w:p>
    <w:p>
      <w:pPr>
        <w:pStyle w:val="Normal"/>
        <w:rPr>
          <w:rFonts w:ascii="Verdana" w:hAnsi="Verdana" w:cs="Verdana"/>
        </w:rPr>
      </w:pPr>
      <w:r>
        <w:rPr>
          <w:rFonts w:cs="Verdana" w:ascii="Verdana" w:hAnsi="Verdana"/>
        </w:rPr>
        <w:t>En el pueblo de Budakoslevo, los investigadores franceses se encuentran con la única asociación independiente de la región, compuesta por 150 personas mayoritariamente mujeres, sólo 5 son hombres. Las mujeres son profesionales de las matemáticas, medicina, ingenieros, etc. y la asociación está presidida por la Sra. Valentina Smol'nikova.</w:t>
        <w:br/>
      </w:r>
    </w:p>
    <w:p>
      <w:pPr>
        <w:pStyle w:val="Normal"/>
        <w:rPr>
          <w:rFonts w:ascii="Verdana" w:hAnsi="Verdana" w:cs="Verdana"/>
        </w:rPr>
      </w:pPr>
      <w:r>
        <w:rPr>
          <w:rFonts w:cs="Verdana" w:ascii="Verdana" w:hAnsi="Verdana"/>
        </w:rPr>
        <w:t xml:space="preserve">Esta asociación formada mayoritariamente por mujeres no ha esperado a que la ayuda exterior venga. Se han movilizado antes. Han creado un registro médico en su ciudad desde hace 16 años. Todos los niños son censados. Las constataciones son idénticas a las observadas por el profesor Okeanov y Lazjuk, antes mencionados. </w:t>
        <w:br/>
      </w:r>
    </w:p>
    <w:p>
      <w:pPr>
        <w:pStyle w:val="Normal"/>
        <w:rPr>
          <w:rFonts w:ascii="Verdana" w:hAnsi="Verdana" w:cs="Verdana"/>
        </w:rPr>
      </w:pPr>
      <w:r>
        <w:rPr>
          <w:rFonts w:cs="Verdana" w:ascii="Verdana" w:hAnsi="Verdana"/>
        </w:rPr>
        <w:t>Los niños presentan un aumento de los casos de leucemia fulminante, con muerte.</w:t>
        <w:br/>
        <w:t xml:space="preserve">Elena es médico ginecólogo en el hospital. Redactó su tesis sobre la concentración del Cesio en la placenta en el Instituto de Medicina de Gomel, bajo la dirección del profesor Bandajevsky. Insiste en proseguir los estudios que conciernen a las mujeres embarazadas y a los niños. </w:t>
        <w:br/>
      </w:r>
    </w:p>
    <w:p>
      <w:pPr>
        <w:pStyle w:val="Normal"/>
        <w:rPr>
          <w:rFonts w:ascii="Verdana" w:hAnsi="Verdana" w:cs="Verdana"/>
        </w:rPr>
      </w:pPr>
      <w:r>
        <w:rPr>
          <w:rFonts w:cs="Verdana" w:ascii="Verdana" w:hAnsi="Verdana"/>
        </w:rPr>
        <w:t>Por una parte, el interés de Tchernobyl disminuye, pero por otra parte, al contrario, los efectos aumentan. Es una de las paradojas de esta situación.</w:t>
        <w:br/>
      </w:r>
    </w:p>
    <w:p>
      <w:pPr>
        <w:pStyle w:val="Normal"/>
        <w:rPr>
          <w:rFonts w:ascii="Verdana" w:hAnsi="Verdana" w:cs="Verdana"/>
        </w:rPr>
      </w:pPr>
      <w:r>
        <w:rPr>
          <w:rFonts w:cs="Verdana" w:ascii="Verdana" w:hAnsi="Verdana"/>
        </w:rPr>
        <w:t xml:space="preserve">Esta asociación denuncia que el dinero público podría ser empleado de forma más constructiva. Por ejemplo, el dinero que se gasta para mandar a 50 niños a un sanatorio bastaría para examinar médicamente a 2.000 niños y que se beneficiasen de las curas de Vitapect. </w:t>
        <w:br/>
        <w:t>Cuando los niños vuelven del sanatorio, vuelven a contaminarse inevitablemente.</w:t>
        <w:br/>
      </w:r>
    </w:p>
    <w:p>
      <w:pPr>
        <w:pStyle w:val="Normal"/>
        <w:rPr>
          <w:rFonts w:ascii="Verdana" w:hAnsi="Verdana" w:cs="Verdana"/>
        </w:rPr>
      </w:pPr>
      <w:r>
        <w:rPr>
          <w:rFonts w:cs="Verdana" w:ascii="Verdana" w:hAnsi="Verdana"/>
        </w:rPr>
        <w:t xml:space="preserve">Si tres semanas pasadas en un sanatorio son beneficiosas, indudablemente es cierto también que muchos ignoran que separando la leche de la crema o lavando los champiñones con agua se puede disminuir la contaminación. </w:t>
        <w:br/>
        <w:t>Proponen educar a la población, hacer que la gente se enfrente por sí misma a las consecuencias de la catástrofe. Utilizan un espectómetro fabricado en Belrad para controlar la tasa de radiactividad de los alimentos locales, manejado por una mujer formada en el Instituto del profesor Nesterenko que asegura su buen funcionamiento.</w:t>
        <w:br/>
      </w:r>
    </w:p>
    <w:p>
      <w:pPr>
        <w:pStyle w:val="Normal"/>
        <w:rPr>
          <w:rFonts w:ascii="Verdana" w:hAnsi="Verdana" w:cs="Verdana"/>
        </w:rPr>
      </w:pPr>
      <w:r>
        <w:rPr>
          <w:rFonts w:cs="Verdana" w:ascii="Verdana" w:hAnsi="Verdana"/>
        </w:rPr>
        <w:t>Con su viaje, el equipo francés midió en Bartolomevka una de sus zonas contaminadas y evacuadas, una tasa de Cesio 137 en la leche y en el pescado:</w:t>
        <w:br/>
      </w:r>
    </w:p>
    <w:p>
      <w:pPr>
        <w:pStyle w:val="Normal"/>
        <w:rPr>
          <w:rFonts w:ascii="Verdana" w:hAnsi="Verdana" w:cs="Verdana"/>
        </w:rPr>
      </w:pPr>
      <w:r>
        <w:rPr>
          <w:rFonts w:cs="Verdana" w:ascii="Verdana" w:hAnsi="Verdana"/>
        </w:rPr>
        <w:t>En la leche de 320 Bq/litros</w:t>
        <w:br/>
        <w:t>En el agua de la preparación salada del pescado de 30 Bq/litros</w:t>
        <w:br/>
        <w:t>En el pescado salado de 51 Bq/Kg.</w:t>
        <w:br/>
        <w:t>En el pescado sin salar y sin agua de 114 Bq/Kg.</w:t>
        <w:br/>
        <w:br/>
        <w:t>En el hospital de Gomel, el médico jefe del Servicio de Pediatría, Viatcheslav Stanislavovitch, afirma:</w:t>
        <w:br/>
      </w:r>
    </w:p>
    <w:p>
      <w:pPr>
        <w:pStyle w:val="Normal"/>
        <w:rPr>
          <w:rFonts w:ascii="Verdana" w:hAnsi="Verdana" w:cs="Verdana"/>
        </w:rPr>
      </w:pPr>
      <w:r>
        <w:rPr>
          <w:rFonts w:cs="Verdana" w:ascii="Verdana" w:hAnsi="Verdana"/>
        </w:rPr>
        <w:t xml:space="preserve">"El 70% de las recaídas radiactivas del accidente de Tchernobyl cayeron en Bielorrusia. Este 70% cayó sobre Gomel; la mitad se encuentra en esta región. </w:t>
        <w:br/>
        <w:t xml:space="preserve">Gomel se sitúa en la zona de 1 a 5 curios (es decir de 37.000 a 185.000 Bq/m2), pero hay territorios próximos donde hay más de 15 o incluso más de 40 curios. Hay gente que vive aún ahí. </w:t>
        <w:br/>
      </w:r>
    </w:p>
    <w:p>
      <w:pPr>
        <w:pStyle w:val="Normal"/>
        <w:rPr>
          <w:rFonts w:ascii="Verdana" w:hAnsi="Verdana" w:cs="Verdana"/>
        </w:rPr>
      </w:pPr>
      <w:r>
        <w:rPr>
          <w:rFonts w:cs="Verdana" w:ascii="Verdana" w:hAnsi="Verdana"/>
        </w:rPr>
        <w:t xml:space="preserve">No hay medidas que limiten el desplazamiento de esta gente, de los coches, de las mercancías y de los alimentos. También puede haber fenómenos estacionales de aumento de estas dosis a causa de los vientos, de las lluvias. </w:t>
        <w:br/>
      </w:r>
    </w:p>
    <w:p>
      <w:pPr>
        <w:pStyle w:val="Normal"/>
        <w:rPr>
          <w:rFonts w:ascii="Verdana" w:hAnsi="Verdana" w:cs="Verdana"/>
        </w:rPr>
      </w:pPr>
      <w:r>
        <w:rPr>
          <w:rFonts w:cs="Verdana" w:ascii="Verdana" w:hAnsi="Verdana"/>
        </w:rPr>
        <w:t xml:space="preserve">No hay una observación permanente del espacio completo. </w:t>
        <w:br/>
      </w:r>
    </w:p>
    <w:p>
      <w:pPr>
        <w:pStyle w:val="Normal"/>
        <w:rPr>
          <w:rFonts w:ascii="Verdana" w:hAnsi="Verdana" w:cs="Verdana"/>
        </w:rPr>
      </w:pPr>
      <w:r>
        <w:rPr>
          <w:rFonts w:cs="Verdana" w:ascii="Verdana" w:hAnsi="Verdana"/>
        </w:rPr>
        <w:t xml:space="preserve">No hay fronteras reales. </w:t>
        <w:br/>
      </w:r>
    </w:p>
    <w:p>
      <w:pPr>
        <w:pStyle w:val="Normal"/>
        <w:rPr>
          <w:rFonts w:ascii="Verdana" w:hAnsi="Verdana" w:cs="Verdana"/>
        </w:rPr>
      </w:pPr>
      <w:r>
        <w:rPr>
          <w:rFonts w:cs="Verdana" w:ascii="Verdana" w:hAnsi="Verdana"/>
        </w:rPr>
        <w:t>1.500.000 habitantes viven aquí, entre ellos hay 200.000 niños de 0 a 15 años. Todo enfermo de la región de Gomel pasa por este hospital. Son niños muy jóvenes que tienen enfermedades muy graves con situaciones críticas. De 11.000 a 11.500 niños son tratados en este hospital. La mitad vienen de las regiones afectadas por la catástrofe.</w:t>
        <w:br/>
      </w:r>
    </w:p>
    <w:p>
      <w:pPr>
        <w:pStyle w:val="Normal"/>
        <w:rPr>
          <w:rFonts w:ascii="Verdana" w:hAnsi="Verdana" w:cs="Verdana"/>
        </w:rPr>
      </w:pPr>
      <w:r>
        <w:rPr>
          <w:rFonts w:cs="Verdana" w:ascii="Verdana" w:hAnsi="Verdana"/>
        </w:rPr>
        <w:t>Durante los dos últimos años, solamente hemos podido considerar a los niños sanos en un 16 a 17%.</w:t>
        <w:br/>
      </w:r>
    </w:p>
    <w:p>
      <w:pPr>
        <w:pStyle w:val="Normal"/>
        <w:rPr>
          <w:rFonts w:ascii="Verdana" w:hAnsi="Verdana" w:cs="Verdana"/>
        </w:rPr>
      </w:pPr>
      <w:r>
        <w:rPr>
          <w:rFonts w:cs="Verdana" w:ascii="Verdana" w:hAnsi="Verdana"/>
        </w:rPr>
        <w:t>En 1985, un año antes de la catástrofe, censamos 200 casos de malformaciones.</w:t>
        <w:br/>
      </w:r>
    </w:p>
    <w:p>
      <w:pPr>
        <w:pStyle w:val="Normal"/>
        <w:rPr>
          <w:rFonts w:ascii="Verdana" w:hAnsi="Verdana" w:cs="Verdana"/>
        </w:rPr>
      </w:pPr>
      <w:r>
        <w:rPr>
          <w:rFonts w:cs="Verdana" w:ascii="Verdana" w:hAnsi="Verdana"/>
        </w:rPr>
        <w:t>En el año 2000, censamos más de 800 casos, a pesar de un descenso notable de la natalidad que actualmente es de 14 a 15.000 nacimientos por año contra lo que era antes de la catástrofe es decir 28 a 30.000.</w:t>
        <w:br/>
        <w:t xml:space="preserve">Actualmente, las malformaciones que constatamos como médicos son mucho más complicadas de lo que eran antes. Son todo malformaciones del corazón, del sistema cardio-vascular, del tubo digestivo, de los riñones... Estas alteraciones hacen que los niños se conviertan en inválidos. </w:t>
        <w:br/>
        <w:t xml:space="preserve">El aumento de las leucemias y del cáncer de tiroides es uno de los problemas graves. </w:t>
        <w:br/>
      </w:r>
    </w:p>
    <w:p>
      <w:pPr>
        <w:pStyle w:val="Normal"/>
        <w:rPr>
          <w:rFonts w:ascii="Verdana" w:hAnsi="Verdana" w:cs="Verdana"/>
        </w:rPr>
      </w:pPr>
      <w:r>
        <w:rPr>
          <w:rFonts w:cs="Verdana" w:ascii="Verdana" w:hAnsi="Verdana"/>
        </w:rPr>
        <w:t xml:space="preserve">No nos ocupamos en este servicio de los niños diabéticos que son tratados en un servicio de endocrinología, pero hemos encontrado aquí casos de diabetes en recién nacidos y sabemos que hay un aumento de esta enfermedad. </w:t>
        <w:br/>
        <w:t>Constatamos un importante descenso de la inmunidad y muchas anemias; las enfermedades infecciosas se manifiestan con mucha más gravedad.</w:t>
        <w:br/>
        <w:t xml:space="preserve">Observamos también enfermedades que habitualmente no son características de los niños. Enfermedades que están ligadas a un aumento de la tensión arterial y del ritmo cardíaco. </w:t>
        <w:br/>
      </w:r>
    </w:p>
    <w:p>
      <w:pPr>
        <w:pStyle w:val="Normal"/>
        <w:rPr>
          <w:rFonts w:ascii="Verdana" w:hAnsi="Verdana" w:cs="Verdana"/>
        </w:rPr>
      </w:pPr>
      <w:r>
        <w:rPr>
          <w:rFonts w:cs="Verdana" w:ascii="Verdana" w:hAnsi="Verdana"/>
        </w:rPr>
        <w:t>Las cataratas forman parte de las malformaciones en el nacimiento. Es una enfermedad muy rara. Es una enfermedad que no existía antes en los niños y que se observa cada día más.</w:t>
        <w:br/>
        <w:t>Podemos imputar las malformaciones que nos llegan hoy a la catástrofe de Tchernobyl".</w:t>
        <w:br/>
      </w:r>
    </w:p>
    <w:p>
      <w:pPr>
        <w:pStyle w:val="Normal"/>
        <w:rPr>
          <w:rFonts w:ascii="Verdana" w:hAnsi="Verdana" w:cs="Verdana"/>
        </w:rPr>
      </w:pPr>
      <w:r>
        <w:rPr>
          <w:rFonts w:cs="Verdana" w:ascii="Verdana" w:hAnsi="Verdana"/>
        </w:rPr>
        <w:t>Un médico de este hospital confesó que desde el accidente de Tchernobyl su servicio estaba completamente desbordado por la afluencia de niños enfermos. "Los niños están enfermos y hay que acogerlos a todos".</w:t>
        <w:br/>
        <w:t>Viatcheslav Stanislavovitch, concluye:</w:t>
        <w:br/>
        <w:t xml:space="preserve">"Aún no se pueden evaluar completamente sus consecuencias. </w:t>
        <w:br/>
        <w:t>Las niñas que tienen hijos hoy tenían dos o tres años en el momento de la catástrofe. Las que habían nacido o que estaban en el vientre de sus madres en el momento del accidente, sólo tienen 16 ó 17 años y aún no están embarazadas".</w:t>
        <w:br/>
        <w:t>Es decir, en otras palabras, que lo peor está por llegar.</w:t>
        <w:br/>
        <w:br/>
        <w:br/>
      </w:r>
    </w:p>
    <w:p>
      <w:pPr>
        <w:pStyle w:val="Normal"/>
        <w:rPr>
          <w:rFonts w:ascii="Verdana" w:hAnsi="Verdana" w:cs="Verdana"/>
        </w:rPr>
      </w:pPr>
      <w:r>
        <w:rPr>
          <w:rFonts w:cs="Verdana" w:ascii="Verdana" w:hAnsi="Verdana"/>
        </w:rPr>
      </w:r>
    </w:p>
    <w:p>
      <w:pPr>
        <w:pStyle w:val="Normal"/>
        <w:rPr/>
      </w:pPr>
      <w:r>
        <w:rPr>
          <w:rFonts w:cs="Verdana" w:ascii="Verdana" w:hAnsi="Verdana"/>
        </w:rPr>
        <w:t>Notas:</w:t>
        <w:br/>
        <w:br/>
        <w:t>Este artículo con fotos figura en el nº 72 de la revista Medicina Holística.</w:t>
        <w:br/>
        <w:br/>
        <w:t xml:space="preserve">1- Tchernobyl, 17 ans après, disponible en: </w:t>
      </w:r>
      <w:hyperlink r:id="rId48">
        <w:r>
          <w:rPr>
            <w:rStyle w:val="InternetLink"/>
            <w:rFonts w:cs="Verdana" w:ascii="Verdana" w:hAnsi="Verdana"/>
          </w:rPr>
          <w:t>www.irsn.org</w:t>
        </w:r>
      </w:hyperlink>
      <w:r>
        <w:rPr>
          <w:rFonts w:cs="Verdana" w:ascii="Verdana" w:hAnsi="Verdana"/>
        </w:rPr>
        <w:br/>
        <w:br/>
        <w:t>2- "Quand le lobby nucléaire s´en prend à ses victimes". Trait d'union nº 22</w:t>
        <w:br/>
        <w:br/>
        <w:t>3- Al igual que en Irak donde el cáncer de mama aparece en niñas de 8 años.</w:t>
        <w:br/>
        <w:br/>
        <w:t>4 - Como han demostrado los trabajos del profesor Bandazewsky que hemos citado en anteriores números de la revista de medicina holística.</w:t>
        <w:br/>
        <w:br/>
        <w:t>5 - El Profesor V. Nesterenko, tras el accidente de Tchernobyl (abril 1986) Propuso directamente al Soviet Supremo la evacuación de toda la población en un radio de 100 km alrededor de la central. No se hizo, solo se evacuó un radio de 30 km. y eso días después del accidente cuando los suecos alertaron de la contaminación radiactiva medida en su país.</w:t>
        <w:br/>
        <w:br/>
        <w:t xml:space="preserve">6- Recordemos los trabajos que hemos publicado del profesor Bandajevsky, que muestran que las patologías de los órganos vitales aparecen a partir de una tasa de contaminación interna de 50 Bq/Kg. del peso corporal. </w:t>
        <w:br/>
        <w:br/>
        <w:t xml:space="preserve">7- Recordemos que el profesor Nesterenko ha medido en niños de Minsk ¡¡ dosis de hasta 900 Bq / kg. !! </w:t>
        <w:br/>
        <w:br/>
        <w:t>8- ver sobre el tema el artículo siguiente.</w:t>
        <w:br/>
        <w:br/>
        <w:t>9- "Les enfants de Tchernobyl" 37B rue de Modenheim 68110 Illzach.</w:t>
        <w:br/>
        <w:br/>
        <w:t>10- Sobre el tema de la falsa inocuidad de las bajas dosis lo hemos denunciado desde los años 70 y más recientemente en nuestra revista Medicina Holística en varios números desde el 61</w:t>
        <w:br/>
        <w:br/>
        <w:t>11-Sobre el tema disponibles en los boletines armas contra las guerras en la web:</w:t>
        <w:br/>
        <w:br/>
        <w:t xml:space="preserve">33 El profesor Youri Bandajevski, doctor en anatomopatología, ex director del Laboratorio Central de Investigación Científica de Bielorrusia y Rector de la Facultad de Medicina de Gomel sigue en prisión por haber descubierto y denunciado el impacto de la contaminación radiactiva sobre el corazón especialmente en niños. </w:t>
        <w:br/>
        <w:br/>
        <w:t>· Contacto:</w:t>
        <w:br/>
        <w:t>CRIIRAD / publica la revista: Trait d'union</w:t>
        <w:br/>
        <w:t>471 Av. Victor Hugo</w:t>
        <w:br/>
        <w:t>26000 Valence . Francia</w:t>
        <w:br/>
        <w:t xml:space="preserve">Correo-e: </w:t>
      </w:r>
      <w:hyperlink r:id="rId49">
        <w:r>
          <w:rPr>
            <w:rStyle w:val="InternetLink"/>
            <w:rFonts w:cs="Verdana" w:ascii="Verdana" w:hAnsi="Verdana"/>
          </w:rPr>
          <w:t>contact@criirad.com</w:t>
        </w:r>
      </w:hyperlink>
      <w:r>
        <w:rPr>
          <w:rFonts w:cs="Verdana" w:ascii="Verdana" w:hAnsi="Verdana"/>
        </w:rPr>
        <w:br/>
        <w:t xml:space="preserve">Web: </w:t>
      </w:r>
      <w:hyperlink r:id="rId50">
        <w:r>
          <w:rPr>
            <w:rStyle w:val="InternetLink"/>
            <w:rFonts w:cs="Verdana" w:ascii="Verdana" w:hAnsi="Verdana"/>
          </w:rPr>
          <w:t>www.criirad.com</w:t>
        </w:r>
      </w:hyperlink>
      <w:r>
        <w:rPr>
          <w:rFonts w:cs="Verdana" w:ascii="Verdana" w:hAnsi="Verdana"/>
        </w:rPr>
        <w:b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5" name="t_b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_b46" descr=""/>
                    <pic:cNvPicPr>
                      <a:picLocks noChangeAspect="1" noChangeArrowheads="1"/>
                    </pic:cNvPicPr>
                  </pic:nvPicPr>
                  <pic:blipFill>
                    <a:blip r:embed="rId51"/>
                    <a:srcRect l="-41" t="-108" r="-41" b="-108"/>
                    <a:stretch>
                      <a:fillRect/>
                    </a:stretch>
                  </pic:blipFill>
                  <pic:spPr bwMode="auto">
                    <a:xfrm>
                      <a:off x="0" y="0"/>
                      <a:ext cx="885825" cy="33337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0" w:after="99"/>
        <w:jc w:val="both"/>
        <w:rPr>
          <w:rFonts w:ascii="Verdana" w:hAnsi="Verdana" w:cs="Verdana"/>
          <w:b/>
          <w:b/>
          <w:color w:val="008000"/>
          <w:u w:val="single"/>
        </w:rPr>
      </w:pPr>
      <w:r>
        <w:rPr>
          <w:rFonts w:cs="Verdana" w:ascii="Verdana" w:hAnsi="Verdana"/>
          <w:b/>
          <w:color w:val="008000"/>
          <w:u w:val="single"/>
        </w:rPr>
      </w:r>
    </w:p>
    <w:p>
      <w:pPr>
        <w:pStyle w:val="Normal"/>
        <w:rPr/>
      </w:pPr>
      <w:r>
        <w:rPr>
          <w:rFonts w:cs="Verdana" w:ascii="Verdana" w:hAnsi="Verdana"/>
          <w:b/>
        </w:rPr>
        <w:t>El Pentágono ha reconocido que unos 18. 000 militares del ejército Norteamericano han sido evacuados de Irak por motivos médicos no ralacionados con heridas en combate durante el primer año de operaciones.</w:t>
      </w:r>
      <w:r>
        <w:rPr>
          <w:rFonts w:cs="Verdana" w:ascii="Verdana" w:hAnsi="Verdana"/>
        </w:rPr>
        <w:br/>
        <w:br/>
        <w:t xml:space="preserve">En septiembre de 2003 informábamos ya que oficialmente se reconocía haber repatriado a 4.500 soldados del ejército USA por enfermedad (armas contra las guerras nº 25). En noviembre esta cifra había subido a más de 6.000, comentamos que era mucho ya que suponía un aumento de unos 1.000 por més. </w:t>
        <w:br/>
        <w:t>Los últimos datos indican que la situación es todavía mucho peor.</w:t>
        <w:br/>
        <w:t>El Pentágono ha reconocido que unas 18.000 personas del ejército norteamericano</w:t>
        <w:br/>
        <w:t xml:space="preserve">han sido evacuadas de Irak por motivos médicos durante el primer año de operaciones. </w:t>
      </w:r>
    </w:p>
    <w:p>
      <w:pPr>
        <w:pStyle w:val="Normal"/>
        <w:rPr/>
      </w:pPr>
      <w:r>
        <w:rPr>
          <w:rFonts w:cs="Verdana" w:ascii="Verdana" w:hAnsi="Verdana"/>
        </w:rPr>
        <w:br/>
        <w:t xml:space="preserve">También reconoce que un número no precisado de tropas han sido evacuadas de Afganistán por los mismos motivos desde 2001 </w:t>
        <w:br/>
        <w:t xml:space="preserve">Amy Worthington. </w:t>
      </w:r>
      <w:r>
        <w:rPr>
          <w:rFonts w:cs="Verdana" w:ascii="Verdana" w:hAnsi="Verdana"/>
          <w:lang w:val="en-GB"/>
        </w:rPr>
        <w:t xml:space="preserve">"Depleted Uranium deaths could surpass worst-case predictions." </w:t>
        <w:br/>
      </w:r>
      <w:hyperlink r:id="rId52">
        <w:r>
          <w:rPr>
            <w:rStyle w:val="InternetLink"/>
            <w:rFonts w:cs="Verdana" w:ascii="Verdana" w:hAnsi="Verdana"/>
          </w:rPr>
          <w:t>http://proliberty.com/observer/20040410.htm</w:t>
        </w:r>
      </w:hyperlink>
      <w:r>
        <w:rPr>
          <w:rFonts w:cs="Verdana" w:ascii="Verdana" w:hAnsi="Verdana"/>
        </w:rPr>
        <w:br/>
        <w:br/>
        <w:t>El Pentágono minimiza demostradamente las cifras de enfermos y muertos llegando a falsificar las causas de enfermedad, de muerte e incluso el número de muertos .</w:t>
        <w:br/>
        <w:br/>
        <w:t>Este año, hace unos meses, informamos de la contaminación radiactiva encontrada en algunos de esos veteranos enfermos a su vuelta de Irak confirmada con los mejores métodos de medición por científicos independientes del Uranium Medical Center Research ( boletín Armas contra las guerras nº 37.)</w:t>
        <w:br/>
        <w:br/>
        <w:t xml:space="preserve">El descontento crece entre los veteranos y sus familias como documentamos en el boletín nº 26. No solo se les miente sobre la causa de su enfermedad si no que además se les niegan las pruebas y análisis para determinarla. </w:t>
        <w:br/>
        <w:br/>
        <w:t xml:space="preserve">Es la misma política de ocultación que se siguió en la anterior guerra de Irak ( Armas contra la guerra nº 7). </w:t>
        <w:br/>
        <w:t xml:space="preserve">Hoy los veteranos enfermos ascienden a la mitad de los 697.000 que fueron enviados a la primera guerra como cocumenta el International action center. IAC. </w:t>
        <w:br/>
      </w:r>
      <w:hyperlink r:id="rId53">
        <w:r>
          <w:rPr>
            <w:rStyle w:val="InternetLink"/>
            <w:rFonts w:cs="Verdana" w:ascii="Verdana" w:hAnsi="Verdana"/>
          </w:rPr>
          <w:t>www.iacenter.org</w:t>
        </w:r>
      </w:hyperlink>
      <w:r>
        <w:rPr>
          <w:rFonts w:cs="Verdana" w:ascii="Verdana" w:hAnsi="Verdana"/>
        </w:rPr>
        <w:br/>
        <w:br/>
        <w:t>Un soldado del contingente español con el que nos entrevistamos hace unos meses a su vuelta de Irak nos confirmaba que "la moral de los soldados americanos estaba por los suelos."</w:t>
        <w:br/>
        <w:br/>
        <w:t xml:space="preserve">De hecho hay incluso un número creciente de objetores dentro del ejército norteamericano y de desertores... justo como sucedió en Vietnam. </w:t>
        <w:br/>
        <w:br/>
        <w:t>Alfredo Embid.</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drawing>
          <wp:inline distT="0" distB="0" distL="0" distR="0">
            <wp:extent cx="885825" cy="333375"/>
            <wp:effectExtent l="0" t="0" r="0" b="0"/>
            <wp:docPr id="26" name="t_b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_b47" descr=""/>
                    <pic:cNvPicPr>
                      <a:picLocks noChangeAspect="1" noChangeArrowheads="1"/>
                    </pic:cNvPicPr>
                  </pic:nvPicPr>
                  <pic:blipFill>
                    <a:blip r:embed="rId54"/>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Los españoles que serán enviados próximamente a Afganistán no saben lo que les espera. Declaraciones del Coronel Dr. Asaf Durakovic, médico experto en radiactividad del Pentágono sobre la contaminación radiactiva. El Pentágono admite que el uranio empobrecido no lo es. Existen pruebas de la utilización de nuevas armas de destrucción masiva en Afganistán. </w:t>
      </w:r>
    </w:p>
    <w:p>
      <w:pPr>
        <w:pStyle w:val="Normal"/>
        <w:rPr>
          <w:rFonts w:ascii="Verdana" w:hAnsi="Verdana" w:cs="Verdana"/>
          <w:b/>
          <w:b/>
        </w:rPr>
      </w:pPr>
      <w:r>
        <w:rPr>
          <w:rFonts w:cs="Verdana" w:ascii="Verdana" w:hAnsi="Verdana"/>
          <w:b/>
        </w:rPr>
        <w:t>Testimonios de las víctimas de la guerra de Afganistán y contactos para ayudar.Algunas cosas que no dicen los manuales de área (Irak, Afganistán) del ejército españo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lfredo Embid.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ranio empobrecido, depleted uranium, uranium appauvri. Contaminación radiactiva. Afganistá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decisión de enviar más tropas españolas a Afganistán nos lleva a analizar la información que se les da a los militares, que tienen derecho a saber cual es la situación local y cuales son los riesgos reales con los que se van a enfrent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eso, supuestamente, el Ministerio de Defensa edita un "Manual de Área", elaborado por el Centro de Inteligencia y Seguridad del Ejército (CISET) con destino al contingente español que se ha desplazado a Afganistán y a Iraq. </w:t>
      </w:r>
    </w:p>
    <w:p>
      <w:pPr>
        <w:pStyle w:val="Normal"/>
        <w:rPr>
          <w:rFonts w:ascii="Verdana" w:hAnsi="Verdana" w:cs="Verdana"/>
        </w:rPr>
      </w:pPr>
      <w:r>
        <w:rPr>
          <w:rFonts w:cs="Verdana" w:ascii="Verdana" w:hAnsi="Verdana"/>
        </w:rPr>
        <w:t>Estos dos manuales tienen la pretensión de "alertar a las tropas de los peligros a los que deberán enfrentarse en los territorios donde están destinados."</w:t>
      </w:r>
    </w:p>
    <w:p>
      <w:pPr>
        <w:pStyle w:val="Normal"/>
        <w:rPr>
          <w:rFonts w:ascii="Verdana" w:hAnsi="Verdana" w:cs="Verdana"/>
        </w:rPr>
      </w:pPr>
      <w:r>
        <w:rPr>
          <w:rFonts w:cs="Verdana" w:ascii="Verdana" w:hAnsi="Verdana"/>
        </w:rPr>
        <w:t>Pero no lo hac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UAL DE ÁREA DE IRAQ</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manual de Iraq de 150 páginas, que se distribuyó a los cuadros de mando de la Brigada "Plus Ultra" destinada a Iraq, incluyó algunas advertencias sobre la contaminación radiactiva.</w:t>
      </w:r>
    </w:p>
    <w:p>
      <w:pPr>
        <w:pStyle w:val="Normal"/>
        <w:rPr>
          <w:rFonts w:ascii="Verdana" w:hAnsi="Verdana" w:cs="Verdana"/>
        </w:rPr>
      </w:pPr>
      <w:r>
        <w:rPr>
          <w:rFonts w:cs="Verdana" w:ascii="Verdana" w:hAnsi="Verdana"/>
        </w:rPr>
        <w:t>Nuestras felicitaciones al Ministerio de Defensa, pero con algunos comentari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manual, dice que las condiciones climáticas para la conservación de las municiones abandonadas son pésimas. Por varias razon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s que nos interesan 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las diferencias de temperatura entre día y noche que provocan la condensación de humedad" y, por tanto, su rápida oxidación e incorporación al medio ambiente de las partículas radiactivas solubles.</w:t>
      </w:r>
    </w:p>
    <w:p>
      <w:pPr>
        <w:pStyle w:val="Normal"/>
        <w:rPr>
          <w:rFonts w:ascii="Verdana" w:hAnsi="Verdana" w:cs="Verdana"/>
        </w:rPr>
      </w:pPr>
      <w:r>
        <w:rPr>
          <w:rFonts w:cs="Verdana" w:ascii="Verdana" w:hAnsi="Verdana"/>
        </w:rPr>
        <w:t>- "las tormentas de arena" que contribuyen a diseminar las partículas radiactivas a distanci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manual, dice: "En grandes áreas del país pueden encontrarse todavía submuniciones procedentes de los bombardeos aéreos de Estados Unidos en el año 91 que pueden constituir todavía un serio peligro. Algunas de ellas son la Blu/97 y las Mark 118 Bomblet (bombas de fragmentación, antitanque y precisión). Esos restos son un peligro para nuestros soldad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uy bien, per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qué pasa con las otras municiones que no se mencionan? </w:t>
      </w:r>
    </w:p>
    <w:p>
      <w:pPr>
        <w:pStyle w:val="Normal"/>
        <w:rPr>
          <w:rFonts w:ascii="Verdana" w:hAnsi="Verdana" w:cs="Verdana"/>
        </w:rPr>
      </w:pPr>
      <w:r>
        <w:rPr>
          <w:rFonts w:cs="Verdana" w:ascii="Verdana" w:hAnsi="Verdana"/>
        </w:rPr>
        <w:t>¿y qué pasa con las bombas "penetrantes" utilizadas en esta guerra y en las de Afganistá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y qué pasa con las otras municiones radiactivas de ambas guerras que no han sido retiradas? Como ya explicó el Dr. Siegwart-Horst Gunther tras la primera guerra. Proyectiles d´uranium. </w:t>
      </w:r>
      <w:r>
        <w:rPr>
          <w:rFonts w:cs="Verdana" w:ascii="Verdana" w:hAnsi="Verdana"/>
          <w:lang w:val="en-GB"/>
        </w:rPr>
        <w:t>Militaires fravement mutilés, nouveau nes deformes, enfants mourrants.</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xml:space="preserve">Ahriman - Verlag. www.ahriman.com. Resumen en A. Embid, "Las mentiras sobre el uranio empobrecido" pgna. 56. </w:t>
      </w:r>
    </w:p>
    <w:p>
      <w:pPr>
        <w:pStyle w:val="Normal"/>
        <w:rPr>
          <w:rFonts w:ascii="Verdana" w:hAnsi="Verdana" w:cs="Verdana"/>
        </w:rPr>
      </w:pPr>
      <w:r>
        <w:rPr>
          <w:rFonts w:cs="Verdana" w:ascii="Verdana" w:hAnsi="Verdana"/>
        </w:rPr>
        <w:t>¿qué pasa con los objetivos alcanzados, los vehículos y los edificios en los que los iraquíes y los afganos siguen viviendo?.</w:t>
      </w:r>
    </w:p>
    <w:p>
      <w:pPr>
        <w:pStyle w:val="Normal"/>
        <w:rPr>
          <w:rFonts w:ascii="Verdana" w:hAnsi="Verdana" w:cs="Verdana"/>
        </w:rPr>
      </w:pPr>
      <w:r>
        <w:rPr>
          <w:rFonts w:cs="Verdana" w:ascii="Verdana" w:hAnsi="Verdana"/>
        </w:rPr>
        <w:t>¿qué pasa con nosotros que estamos conectados al aire y a las aguas de sus ríos, el Tigris y el Eufrátes, por nuestros océanos comun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uchas otras preguntas podrían formularse... pero limitémonos al man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manual explica que "como consecuencia de las municiones de uranio empobrecido(UE) utilizadas por Estados Unidos, grandes áreas del Sur de Iraq presentan niveles de radiación residual por encima de lo norm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o esperamos que este boletín sea leído por militares que no conocen el tema, precisemos que el término ha sido inventado por el lobby nuclear para sugerir que no es peligroso. El uranio empobrecido es uranio natural concentrado al que se le ha extraído una parte para utilizarla en las centrales nucleares civiles o milit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uranio natural está formado por 3 tipos (isótopos) de Uranio (U) en las proporciones que se indican a continu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235 - 0´72-0´71</w:t>
      </w:r>
    </w:p>
    <w:p>
      <w:pPr>
        <w:pStyle w:val="Normal"/>
        <w:rPr>
          <w:rFonts w:ascii="Verdana" w:hAnsi="Verdana" w:cs="Verdana"/>
        </w:rPr>
      </w:pPr>
      <w:r>
        <w:rPr>
          <w:rFonts w:cs="Verdana" w:ascii="Verdana" w:hAnsi="Verdana"/>
        </w:rPr>
        <w:t>U238 - 99´27-99´28</w:t>
      </w:r>
    </w:p>
    <w:p>
      <w:pPr>
        <w:pStyle w:val="Normal"/>
        <w:rPr>
          <w:rFonts w:ascii="Verdana" w:hAnsi="Verdana" w:cs="Verdana"/>
        </w:rPr>
      </w:pPr>
      <w:r>
        <w:rPr>
          <w:rFonts w:cs="Verdana" w:ascii="Verdana" w:hAnsi="Verdana"/>
        </w:rPr>
        <w:t>U234 - 0´0055-0'005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uranio empobrecido según la Rand Corporation 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235 - 0´2</w:t>
      </w:r>
    </w:p>
    <w:p>
      <w:pPr>
        <w:pStyle w:val="Normal"/>
        <w:rPr>
          <w:rFonts w:ascii="Verdana" w:hAnsi="Verdana" w:cs="Verdana"/>
        </w:rPr>
      </w:pPr>
      <w:r>
        <w:rPr>
          <w:rFonts w:cs="Verdana" w:ascii="Verdana" w:hAnsi="Verdana"/>
        </w:rPr>
        <w:t>U238 - 99´8</w:t>
      </w:r>
    </w:p>
    <w:p>
      <w:pPr>
        <w:pStyle w:val="Normal"/>
        <w:rPr>
          <w:rFonts w:ascii="Verdana" w:hAnsi="Verdana" w:cs="Verdana"/>
        </w:rPr>
      </w:pPr>
      <w:r>
        <w:rPr>
          <w:rFonts w:cs="Verdana" w:ascii="Verdana" w:hAnsi="Verdana"/>
        </w:rPr>
        <w:t>U234 - 0´00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staquemos que hay casi un millón de toneladas de este material contaminante de desecho con el que no se sabe que hac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 por lo menos con el que no se sabía que hacer hasta que se tuvo la genial idea de incluirlo en las municiones y repartirlo por todo el planeta en las guerras imperia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quí hay varios puntos a destac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primero es que se reconoce oficialmente que existe contaminación radiactiva. Bravo para el manu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 dónde proviene? Es un hecho demostrado que trece años después de que acabara la primera guerra las municiones utilizadas en ella siguen contaminando el aire, el suelo, las aguas y los aliment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esta contaminación ha venido a sumársele la de la presente guerra que ha sido, según todas las fuentes, mucho mayor, como veremos más adel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segundo lugar, se reconoce oficialmente que hay contaminación radiactiva debida al Uranio Empobrecido. </w:t>
      </w:r>
    </w:p>
    <w:p>
      <w:pPr>
        <w:pStyle w:val="Normal"/>
        <w:rPr>
          <w:rFonts w:ascii="Verdana" w:hAnsi="Verdana" w:cs="Verdana"/>
        </w:rPr>
      </w:pPr>
      <w:r>
        <w:rPr>
          <w:rFonts w:cs="Verdana" w:ascii="Verdana" w:hAnsi="Verdana"/>
        </w:rPr>
        <w:t>El coronel Durakovic, que presentamos más adelante, recuerda q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Uranio empobrecido" es un término prohibido. Es bastante obvio que los altos intereses políticos están en conflicto con la verdad sobre la guerra radiactiva. Porque la guerra radiactiva es la introducción de una manera nueva y totalmente inhumana de usar armas -armas de efecto indiscrimina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tercero es ¿qué es lo norm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y que tener claro que lo "normal" es siempre lo que al complejo militar-industrial le convenga definir como normal con sus instituciones falsamente científicas como la Agencia Internacional de Energía Atómica y el ICRP Comisión Internacional de Protección Radiológica, con la colaboración de la OM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niveles de radiactividad por encima de lo normal" implican que existen partículas radiactivas en suspensión en el aire, como se han detectado años después de finalizada la guerra en Yugoslavia, además de contaminación en las aguas y alimentos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manual, dice que "el UE es medianamente radiactivo, pero químicamente tóxic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cir que es medianamente radiactivo no significa nada. ¿Medianamente radiactivo con relación a qué?.</w:t>
      </w:r>
    </w:p>
    <w:p>
      <w:pPr>
        <w:pStyle w:val="Normal"/>
        <w:rPr>
          <w:rFonts w:ascii="Verdana" w:hAnsi="Verdana" w:cs="Verdana"/>
        </w:rPr>
      </w:pPr>
      <w:r>
        <w:rPr>
          <w:rFonts w:cs="Verdana" w:ascii="Verdana" w:hAnsi="Verdana"/>
        </w:rPr>
        <w:t>Como siempre los pro-nucleares minimizan sus efectos radiactivos de varias formas, la principal es plantear que las bajas dosis de radiactividad no son peligros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 estrategia de desinformación ha sido denunciada efectivamente desde hace años por numerosos especialistas y por nosotros mismos desde los años 70 en varias publicacion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cientemente el fraude de las bajas dosis ha sido criticado contundentemente por 30 especialistas internacionales en el libro del ECRR, Comité Europeo de Riesgos Radiactivos, que estamos traducien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su apartado del empleo militar del UE, y sobre las ventajas del UE el manual olvida una de ellas que es ser piróforo y generar temperaturas de más de 3.000 grados con las que se puede cocer a los "enemigos". Los iraquíes derretidos eran amistosamente denominados "bestezuelas crujientes" que tenéis reflejadas en alguna de nuestras fotos de nuestro archivo de fotografías disponible en Internet junto con las de las malformaciones e imagenes (antes-después) de niños iraquíes afectados por la contaminación radiactiv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s recomiendo que no las veais antes de com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manual omite, y es imposible que el Ministerio de Defensa no lo sepa, que estas municiones no sólo se han usado "fundamentalmente en los aviones A 10", familiarmente llamados asesinos de carros, como refi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conocidamente se han utilizado en otras municiones empleadas por los helicópteros Apache, Avenger, los tanques Abrahams, Leopard, los vehículos Bradley, Harrier y por los cañones Falanx de la mari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o también la minas terrestres ADAM y PDM contienen uranio como ha explicado el comandante Doug Rok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nque no reconocidas por los medios militares, hay pruebas indirectas de que se ha utilizado en otras municiones en mucha mayor cantidad, en las nuevas bombas y misiles con cabezas de material penetrante , como ya planteamos la hipótesis en el nº 6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ta hipótesis ha sido corroborada posteriormente, como veremos, por la importante contaminación radiactiva de Afganistán que ha sido detectada experimentalmente por el equipo del Uranium Medical Research Ce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manual d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exposición externa a la radiación de restos de UE conlleva pocos riesg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 menciona que la principal fuente de contaminación, precisamente, no es la externa, aunque la cita más adelan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contaminación externa se produce, fundamentalmente, por radiaciones BETA que pueden atravesar la pi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o cuando las partículas que la emiten entran en el cuerpo lo irradian desde dentro y esas partículas son también emisoras de radiaciones ALF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mitir la contaminación interna o confundir deliberadamente la radiactividad externa con la interna, es otra de las tácticas favoritas de los pro-nucleares para minimizar las exposiciones a restos de 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ro... ¡No es lo mismo que os calentéis delante de vuestra chimenea que os traguéis una bras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manual, reconoce que "si el UE pasa al organismo en una dosis suficiente, puede repercutir gravemente en la salud debido tanto a su toxicidad química, como a su radiactividad por exposición prolongada a un bajo nivel de radi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quí no tenemos mas remedio que felicitar nuevamente al Ministerio de Defensa por haberlo reconocido. </w:t>
      </w:r>
    </w:p>
    <w:p>
      <w:pPr>
        <w:pStyle w:val="Normal"/>
        <w:rPr>
          <w:rFonts w:ascii="Verdana" w:hAnsi="Verdana" w:cs="Verdana"/>
        </w:rPr>
      </w:pPr>
      <w:r>
        <w:rPr>
          <w:rFonts w:cs="Verdana" w:ascii="Verdana" w:hAnsi="Verdana"/>
        </w:rPr>
        <w:t xml:space="preserve">Reconoce que representa un peligro grave para la salu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 es ninguna novedad. La peligrosidad de la contaminación interna de las partículas radiactivas ya habia sido reconocida en el manual del ejército norteamericano para la formación de todos los especialistas en guerra nuclear editado en 1957, que me enseñó el comandante experto en guerra nuclear, biológica y química retirado del ejército belga, Maurice Eugene André, en su casa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o, no nos habían dicho antes algunos políticos y responsables de la OTAN, como Javier Solana, que no era peligro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ro de los argumentos favoritos de los pro-nucleares es minimizar los efectos de la contaminación interna utilizando términos como baja radiación, omitiendo hablar en especial de la exposición a radiaciones ALFA o minimizando sus efectos: "Estas partículas ALFA no pueden penetrar la piel y no se desplazan más allá de 5 o 6 cm", han dicho los portavoces de la OTAN.</w:t>
      </w:r>
    </w:p>
    <w:p>
      <w:pPr>
        <w:pStyle w:val="Normal"/>
        <w:rPr>
          <w:rFonts w:ascii="Verdana" w:hAnsi="Verdana" w:cs="Verdana"/>
        </w:rPr>
      </w:pPr>
      <w:r>
        <w:rPr>
          <w:rFonts w:cs="Verdana" w:ascii="Verdana" w:hAnsi="Verdana"/>
        </w:rPr>
        <w:t>Así que según ellos no tenemos que preocuparnos... ¿o sí..?</w:t>
      </w:r>
    </w:p>
    <w:p>
      <w:pPr>
        <w:pStyle w:val="Normal"/>
        <w:rPr>
          <w:rFonts w:ascii="Verdana" w:hAnsi="Verdana" w:cs="Verdana"/>
        </w:rPr>
      </w:pPr>
      <w:r>
        <w:rPr>
          <w:rFonts w:cs="Verdana" w:ascii="Verdana" w:hAnsi="Verdana"/>
        </w:rPr>
        <w:t>Es cierto que estas partículas no pueden penetrar a través de la pi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o también es cierto que estas partículas radiactivas de una micra o menos pueden ser inhaladas e ingeridas. Pero bombardearán desde dentro nuestras células en sus más íntimos mecanismos cuando hayan sido inhaladas o ingeridas.</w:t>
      </w:r>
    </w:p>
    <w:p>
      <w:pPr>
        <w:pStyle w:val="Normal"/>
        <w:rPr>
          <w:rFonts w:ascii="Verdana" w:hAnsi="Verdana" w:cs="Verdana"/>
        </w:rPr>
      </w:pPr>
      <w:r>
        <w:rPr>
          <w:rFonts w:cs="Verdana" w:ascii="Verdana" w:hAnsi="Verdana"/>
        </w:rPr>
        <w:t>Está demostrado que una sola partícula de una micra produce una inestabilidad genómica, una alteración de nuestro material genético, que está en la base del aumento de cánceres y de otras muchas enfermedades. Ver al respecto por ejemplo el trabajo de los científicos del Medical Research Council de Harwell, Oxforshire, Inglaterra , y otr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 contaminación radiactiva produce un aumento de enfermedades, un descenso de nuestras defensas, un aumento de cánceres y lo que es más grave: mutaciones y malformaciones para nuestras generaciones futuras. Es decir un deterioro de nuestro patrimonio genético, de nuestra herencia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s recomendaciones del manual para los militares son las siguien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manual recomienda que "se eviten las zonas probablemente contaminadas" aunque no especifica cómo identificarlas, ni la distancia a la que hay que mantenerse de ell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manual advierte como norma general que "se eviten las zonas que se crea están contaminadas", que se eluda "cualquier contacto con vehículos destruidos porque pueden estar contaminados" y "que no se toquen los restos con la piel al descubiert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a nueva payasada ya que las partículas radiactivas del tamaño de una micra o de menos forman parte del aire, se difunden a todas partes y no hay forma de protegerse de ell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truye por medio de fotografías sobre cómo identificar el impacto de proyectiles de uranio empobrecido en los vehículos blindados iraquíes, y ordena que "se registren las coordenadas de esos vehículos e informar de ello a la cadena de man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uy bien, aunque las fotos realmente no ayudan mucho.</w:t>
      </w:r>
    </w:p>
    <w:p>
      <w:pPr>
        <w:pStyle w:val="Normal"/>
        <w:rPr>
          <w:rFonts w:ascii="Verdana" w:hAnsi="Verdana" w:cs="Verdana"/>
        </w:rPr>
      </w:pPr>
      <w:r>
        <w:rPr>
          <w:rFonts w:cs="Verdana" w:ascii="Verdana" w:hAnsi="Verdana"/>
        </w:rPr>
        <w:t xml:space="preserve">Pero ¿ cómo identificar los edificios, estructuras que no sean blindados, que hayan sido impactados por estas municion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ómo identificar las amplias zonas que han recibido impactos de bombas y misiles con cabezas radiactiv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 ¿qué pasa con las partículas radiactivas suspendidas en el aire que pueden viajar cientos y miles de kilómetr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é pasa en el caso de las partículas solubles, que pueden incorporarse y concentrarse en las cadenas alimentic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ómo protegerse de ell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specto al personal que entre en zonas contaminadas o potencialmente contaminadas, el manual advierte que "debe ser identificado por la cadena de mando y se le debe hacer un seguimiento personalizado desde el punto de vista méd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uy bien pero ¿cóm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abemos ya por experiencia lo que pasó con los veteranos de la guerra del Golfo contaminados en 1991. Fueron diagnosticados de estrés postraumático y su enfermedad no fue reconocida. </w:t>
      </w:r>
    </w:p>
    <w:p>
      <w:pPr>
        <w:pStyle w:val="Normal"/>
        <w:rPr>
          <w:rFonts w:ascii="Verdana" w:hAnsi="Verdana" w:cs="Verdana"/>
        </w:rPr>
      </w:pPr>
      <w:r>
        <w:rPr>
          <w:rFonts w:cs="Verdana" w:ascii="Verdana" w:hAnsi="Verdana"/>
        </w:rPr>
        <w:t>Recordemos que hay unos 250.000 enferm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experiencia del Coronel médico Dr. Asaf Durakovic, experto en contaminación radiactiva del Pentágono, sobre el tratamiento de los veteranos es muy importante y especialmente los militares debéis conocer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una reciente entrevista hecha en Japón, Durakovic la resumía así.</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Bien, cuando yo comencé este trabajo en 1991, tras la guerra del Golfo, hallé que alrededor del 75% de los pacientes que me mandaban desde el hospital de veteranos de New Jersey, estaban contaminados por isótopos de uranio empobreci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ando comencé este trabajo, envié las muestras de orina de aquellos pacientes que mostraban síntomas que yo asociaba con contaminación interna por isótopos, al laboratorio militar de radioquímica en Aberdeen, Maryland. Y nunca se analizar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emás, respondieron que nunca recibieron dichas muestras de orina. Tras presionarlos, y tras unos meses, dijeron que las habían analizado pero que todas daban resultados negativos. Pero no me entregaban sus resultados. Repetí los estudios en esos mismos soldados, y encontré que muchos de ellos daban resultados positivos. Por lo que está claro que el gobierno estaba mintien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go más tarde, recibí una orden del director del hospital militar, el hospital Veterans Adminstration, en Wilmington, donde yo era el jefe de medicina nuclear. La orden era para que detuviese mi trabajo sobre el uranio. Me negué, ya que yo había recibido el encargo de hacer ese trabajo del gobierno de los Estados Unid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o yo no quise parar mi trabajo, empezaron a presionarme. Accedieron a mi ordenador donde tenía los datos de mis pacientes. Me acosaban a diario. Y por último, me dijeron que si no paraba mis investigaciones, sería despedido y nunca nadie me contrataría má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 seguí negando, incluso tras recibir llamadas de las más altas instancias del gobierno. Incluso utilizaron a mis colegas militares para llamarme de distintas partes del país para que parara mi trabajo. Como continué, me despidieron en 1997. Y yo era el único doctor especialista en medicina nuclear en el estado de Delaware, trabajando para el gobier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í que, obviamente, tenían una buena razón para eliminarme del sistema sanitario. Pero entonces fundé mi propio instituto, el Uranium Medical Research Centre (Centro de Investigaciones Médicas sobre el Uranio), y dediqué mi vida profesional a difundir los asuntos de la guerra radiactiva a la atención pública. Y nunca me he detenido desde enton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 casa fue registrada en Washington y mi familia fue amenazada por medio de llamadas telefónicas anónimas. Tenía bastantes problemas personales y tensiones. Incluso este viaje a Japón no ha transcurrido sin incidentes; recibí algunas llamadas de teléfono amenazantes antes de venir aquí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specto a los tests que las autoridades no tuvieron más remedio que hacer ante las crecientes presiones del Congreso y de las asociaciones de veteranos fueron un fraude científico.</w:t>
      </w:r>
    </w:p>
    <w:p>
      <w:pPr>
        <w:pStyle w:val="Normal"/>
        <w:rPr>
          <w:rFonts w:ascii="Verdana" w:hAnsi="Verdana" w:cs="Verdana"/>
        </w:rPr>
      </w:pPr>
      <w:r>
        <w:rPr>
          <w:rFonts w:cs="Verdana" w:ascii="Verdana" w:hAnsi="Verdana"/>
        </w:rPr>
        <w:t>El coronel Durakovic los comenta así.</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El Pentágono efectuó tests, según su portavoz, Mr. Kilpatrick, a mil soldados. Y no encontraron evidencia de uranio empobrecido salvo en tres casos. Pero lo que hicieron fue estudiar únicamente a soldados heridos de metralla. Y sabemos muy bien que las heridas de metralla no son un factor importante que contribuya a la contaminación por isótopos del uranio. No mucha gente es herida por metralla de uranio empobrecido.</w:t>
      </w:r>
    </w:p>
    <w:p>
      <w:pPr>
        <w:pStyle w:val="Normal"/>
        <w:rPr>
          <w:rFonts w:ascii="Verdana" w:hAnsi="Verdana" w:cs="Verdana"/>
        </w:rPr>
      </w:pPr>
      <w:r>
        <w:rPr>
          <w:rFonts w:cs="Verdana" w:ascii="Verdana" w:hAnsi="Verdana"/>
        </w:rPr>
        <w:t xml:space="preserve">No seleccionaron la población adecuada, y más aún, midieron el uranio total, que no era elevado ni siquiera en mis pacientes. No midieron diferentes isótopos del uranio, que proveería el cociente de los isótopos, que es lo que determina qué tipo de uranio es. El Pentágono, sus laboratorios, midieron únicamente la concentración total de uranio, que es un dato que carece de importanci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 lo llamo ciencia inferior, selección inferior de los pacientes, e inferior metodología. ¿Por qué inferior? Obviamente el gobierno de los Estados Unidos tiene la capacidad de hacer estudios adecuados. Pero creo que no quieren que la verdad llegue al público. Por esa razón, soy de la opinión de que, una vez más, es un engaño intencionado al público sobre las exposiciones reales y los riesgos reales a los que están expuestos las tropas que están desplegadas en esas áre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otra parte, reclamar análisis de orina para los veteranos es una burla siniestra no sólo por lo anterior. La mayoría de las partículas radiactivas que los van a asesinar no se encontrarán en su orina. No son detectables. En gran parte son partículas cerámicas formadas por las altas temperaturas de las explosiones. Estas partículas son insolubles que no se eliminan. Son indetectables en los análisis convencionales y permanecerán alojadas en sus órganos para siemp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ez especialistas en defensa NBQ (nuclear, bacteriológica, química) formaron parte del contingente español destinado a Iraq, cuyo grueso empezó a desplazarse el 26 de julio. </w:t>
      </w:r>
    </w:p>
    <w:p>
      <w:pPr>
        <w:pStyle w:val="Normal"/>
        <w:rPr>
          <w:rFonts w:ascii="Verdana" w:hAnsi="Verdana" w:cs="Verdana"/>
        </w:rPr>
      </w:pPr>
      <w:r>
        <w:rPr>
          <w:rFonts w:cs="Verdana" w:ascii="Verdana" w:hAnsi="Verdana"/>
        </w:rPr>
        <w:t>Esta unidad tenía "como objetivo prioritario medir el nivel de radiación en todas aquellas zonas donde se desplieguen o patrullen nuestros milit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uy bien. Pero para n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contaminación radiactiva de las nuevas armas permanece para siempre, es imposible librarse de ella y en la mayoría de los casos es indetect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 mismo afirmó en la reciente conferencia de Hamburgo en la que participé, el comandante Doug Rokke, médico especialista en contaminación nuclear, máximo encargado por el Pentágono de la fraudulenta "descontaminación" de Iraq tras la guerra del Golf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okke ha escrito: "los aparatos standard no detectan la contamin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irresponsabilidad del ejército norteamericano alcanza grados surrealistas en sus respuestas a las protestas de sus propios soldados, que se quejaban de que "las máscaras se les caían cuando movían la cabeza", cuenta Dou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problem", dijeron sus mandos y les dieron la inteligente solución: atarlas con cinta adhesiv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r otra parte las mejores máscaras, que no son las que utiliza el ejército ya que son muy caras, son incapaces de filtrar las partículas de menos de una milésima de milímetro (una micra) como explica la experta en mineralogía, Leurent Moret, y es preciso añadir que se han detectado partículas radiactivas de tamaños inferio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y un billón de partículas de 0.1 micras en un metro cúbico de ai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hombre inhala por día 28 metros cúbicos de aire y retiene un 75% de las partículas muy finas en el sistema respiratorio. </w:t>
      </w:r>
    </w:p>
    <w:p>
      <w:pPr>
        <w:pStyle w:val="Normal"/>
        <w:rPr>
          <w:rFonts w:ascii="Verdana" w:hAnsi="Verdana" w:cs="Verdana"/>
        </w:rPr>
      </w:pPr>
      <w:r>
        <w:rPr>
          <w:rFonts w:cs="Verdana" w:ascii="Verdana" w:hAnsi="Verdana"/>
        </w:rPr>
        <w:t>Con los mejores filtros HEPA (air efficiency particulate airfilter), 28 millones de partículas de 0.1 micras de diámetro pueden pasar a los pulmones en 24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s máscaras de gas que se dan al personal militar son defectuosas y no dan ni siquiera un mínimo de protección al pers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filtros de aire de las máscaras de gas también fallan cuando están húmedos por la respiración o cuando se usan en la lluvia", escribía la especialista en mineralogía, Leurent Moret, en una carta al congresista Mc. Dermott, el 21 de febrero de 2003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la conferencia de Hamburgo les hice públicamente la misma pregunta a Leurent y a Doug, de si los filtros eran efectivos para las partículas muy finas de uranio generadas por las explosiones y ambos fueron categór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Las partículas radiactivas generadas por los impactos no se pueden filtrar con los mejores filtros disponib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 mismo afirma la candidata al premio Nobel, Helen Caldicott: "las pequeñas partículas creadas cuando las municiones de Uranio empobrecido golpean un objetivo, son fácilmente inhaladas a través de las máscaras de gas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lo tanto, la responsabilidad criminal de los ejércitos que difunden la mentira a sus propias tropas (incluso a la tropas de élite especializadas) de que están protegidas, es evidente.</w:t>
      </w:r>
    </w:p>
    <w:p>
      <w:pPr>
        <w:pStyle w:val="Normal"/>
        <w:rPr>
          <w:rFonts w:ascii="Verdana" w:hAnsi="Verdana" w:cs="Verdana"/>
        </w:rPr>
      </w:pPr>
      <w:r>
        <w:rPr>
          <w:rFonts w:cs="Verdana" w:ascii="Verdana" w:hAnsi="Verdana"/>
        </w:rPr>
        <w:t>Las medidas usuales de protección y de descontaminación son una coartada asesina para los milit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manual prosigue: "Nuestros soldados han sido destacados en zonas casi desérticas cerca de Arabia Saudí y además bajo mando polaco (Polonia puede ser la próxima sede de la OTAN como explicamos en un anterior boletí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unque esto no tiene que ver con el artículo os contaré anécdóticamente qu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í paga el demonio" era un titular de un periódico belga haciendo alusión a este destino impuesto por los EEUU a sus subordinados españo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ldados extranjeros de la zona donde están destinados los soldados españoles de la Brigada Plus Ultra, han caído enfermos de una especie de neumonía con fiebre, diarrea y debilidad intensa según declaraciones del general Ricardo Sánchez. </w:t>
      </w:r>
    </w:p>
    <w:p>
      <w:pPr>
        <w:pStyle w:val="Normal"/>
        <w:rPr>
          <w:rFonts w:ascii="Verdana" w:hAnsi="Verdana" w:cs="Verdana"/>
        </w:rPr>
      </w:pPr>
      <w:r>
        <w:rPr>
          <w:rFonts w:cs="Verdana" w:ascii="Verdana" w:hAnsi="Verdana"/>
        </w:rPr>
        <w:t xml:space="preserve">La prensa española apenas ha dado mínima cobertura al hecho de que los soldados destacados en Iraq están enfermando y muriendo de una "misteriosa enfermedad". Sigue las directrices de los medios de desinformación internacionales que se ha hecho eco tímidamente del hecho de que las tropas se están enfermando y empiezan a morir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 qué están enferman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al es la cau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 el virus de Bagd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 es lo de siempr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contaminación radiactiva omnipresente que se quiere ocultar echándole la culpa a un virus, que es una de las coartadas favoritas de los Centros de Control de Enfermedades, CDC. </w:t>
      </w:r>
    </w:p>
    <w:p>
      <w:pPr>
        <w:pStyle w:val="Normal"/>
        <w:rPr>
          <w:rFonts w:ascii="Verdana" w:hAnsi="Verdana" w:cs="Verdana"/>
        </w:rPr>
      </w:pPr>
      <w:r>
        <w:rPr>
          <w:rFonts w:cs="Verdana" w:ascii="Verdana" w:hAnsi="Verdana"/>
        </w:rPr>
        <w:t xml:space="preserve">Esta táctica no es nueva (ver boletín nº 25.)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tra coartada es echar la culpa a los supuestos saqueos de materiales radiactivos con los que los iraquíes se contaminaron a si mismos (ver boletín nº 2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tema de los soldados enfermos en la última guerra contra Iraq es importante. Representa uno de los principales motivos de disidencia dentro de las propias tropas USA y uno de los caballos de batalla de las asociaciones formadas por sus familia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dos denuncian que han sido engañados, como lo fueron los veteranos atómicos, los veteranos de la guerra de Vietnam, los veteranos de la primera guerra del Golfo y, más recientemente, los enviados a Afganistán e Iraq.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r eso hemos tratado este tema documentadamente en varios boletines anteriores: nº 25, 26 y 46.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MANUAL DE AFGANISTÁ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manual de Afganistán de 160 páginas, con profusión de gráficos, mapas y fotografías, no contiene ni una palabra sobre el armamento o la contaminación radiactiv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 crítica es por lo tanto muy sencilla: sigue la voz de su amo, el Pentágo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o su amo ha mentido y sigue mintiendo demostradamente como probamos a continu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LEGADO DE LA "LIBER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Pentágono declaró, sin vergüenza, que no había utilizado armamento de uranio empobrecido en Afganistán. Lo mismo hizo el Ministerio de Defensa Británic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ra una mentira a medi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realidad utilizaron nuevas Armas de Destrucción Masiva, ADM, mucho peo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Afganistán se han utilizado cantidades variables de bombas según las diferentes fuentes que citamos a continuación. Pero documentadamente todas las fuentes son unánimes en reconocer que se trata de una impresionante cantidad:</w:t>
      </w:r>
    </w:p>
    <w:p>
      <w:pPr>
        <w:pStyle w:val="Normal"/>
        <w:rPr>
          <w:rFonts w:ascii="Verdana" w:hAnsi="Verdana" w:cs="Verdana"/>
        </w:rPr>
      </w:pPr>
      <w:r>
        <w:rPr>
          <w:rFonts w:cs="Verdana" w:ascii="Verdana" w:hAnsi="Verdana"/>
        </w:rPr>
        <w:t>Más de 10.000 toneladas de bombas . lo que representa unas 12.000 bombas según algunos o 22.000 según otros; bombas que van desde los misiles crucero hasta las bombas de fuel .</w:t>
      </w:r>
    </w:p>
    <w:p>
      <w:pPr>
        <w:pStyle w:val="Normal"/>
        <w:rPr>
          <w:rFonts w:ascii="Verdana" w:hAnsi="Verdana" w:cs="Verdana"/>
        </w:rPr>
      </w:pPr>
      <w:r>
        <w:rPr>
          <w:rFonts w:cs="Verdana" w:ascii="Verdana" w:hAnsi="Verdana"/>
        </w:rPr>
        <w:t>Muchas de las bombas eran de nueva generación y estaban guiadas por satéli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ás de 6.600 bombas de tipo J-dam (joint direct attack munitions) que son guiadas por satélite . </w:t>
      </w:r>
    </w:p>
    <w:p>
      <w:pPr>
        <w:pStyle w:val="Normal"/>
        <w:rPr>
          <w:rFonts w:ascii="Verdana" w:hAnsi="Verdana" w:cs="Verdana"/>
        </w:rPr>
      </w:pPr>
      <w:r>
        <w:rPr>
          <w:rFonts w:cs="Verdana" w:ascii="Verdana" w:hAnsi="Verdana"/>
        </w:rPr>
        <w:t xml:space="preserve">Las bombas Rayteon bunker buster GBU-28 utilizadas pesan media tonelad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os 21.000 ataques aéreos vertieron 20.000 bombas, un 60% de las cuales estaban guiadas por satellite, lo que representa el mayor porcentaje jamás utilizado en cualquier conflicto . </w:t>
      </w:r>
    </w:p>
    <w:p>
      <w:pPr>
        <w:pStyle w:val="Normal"/>
        <w:rPr>
          <w:rFonts w:ascii="Verdana" w:hAnsi="Verdana" w:cs="Verdana"/>
        </w:rPr>
      </w:pPr>
      <w:r>
        <w:rPr>
          <w:rFonts w:cs="Verdana" w:ascii="Verdana" w:hAnsi="Verdana"/>
        </w:rPr>
        <w:t xml:space="preserve">Pero, a pesar de tan sofisticada tecnología, una de cada cuatro erraron el blanc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gún el UMRC los especialistas en NBQ norteamericanos de la operación OEF (enduring freedom) recibieron instrucciones de protección para que usaran trajes especiales y detectores de radiactividad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sde el comienzo de la guerra venimos informando de que en Afganistán se han utilizado nuevas armas radiactiv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Lo que no os han contado sobre la guerra de Afganistán" A. Embid. Revista Medicina Holística nº 66. (disponible en nuestra web).</w:t>
      </w:r>
    </w:p>
    <w:p>
      <w:pPr>
        <w:pStyle w:val="Normal"/>
        <w:rPr>
          <w:rFonts w:ascii="Verdana" w:hAnsi="Verdana" w:cs="Verdana"/>
        </w:rPr>
      </w:pPr>
      <w:r>
        <w:rPr>
          <w:rFonts w:cs="Verdana" w:ascii="Verdana" w:hAnsi="Verdana"/>
        </w:rPr>
        <w:t>- "La contaminación radiactiva en Afganistán y Yugoslavia no reconocida oficialmente." A. Embid. Revista Medicina Holística nº 68. (Ambos disponibles en nuestra web).</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mos informado anteriormente de que los trabajos del UMRC (Centro Médico de Investigación sobre el Uranio) dirigido por el Coronel médico, experto del Pentágono en contaminación radiactiva, A. Durakovic, analizando muestras sobre el terreno con la mejor tecnología, han demostrado que esa contaminación no se debe al "uranio empobreci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Armas radiactivas en Afganistán. Contaminación por uranio no empobrecido". Revista Medicina Holística nº 6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Boletín Armas contra las guerras nº 3 (disponibles en nuestra web).</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más recientes descubrimientos del UMRC confirman la insólita gravedad de la contaminación radiactiva en Afganistán. </w:t>
      </w:r>
    </w:p>
    <w:p>
      <w:pPr>
        <w:pStyle w:val="Normal"/>
        <w:rPr>
          <w:rFonts w:ascii="Verdana" w:hAnsi="Verdana" w:cs="Verdana"/>
        </w:rPr>
      </w:pPr>
      <w:r>
        <w:rPr>
          <w:rFonts w:cs="Verdana" w:ascii="Verdana" w:hAnsi="Verdana"/>
        </w:rPr>
        <w:t>Los encontraréis en nuestros boletines nº 17 y 2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utilización de nuevas armas radiactivas ilegales ya ha trascendido a los grandes medios de comunicación; lo planteó un editorial de las noticias de la muy oficial cadena BBC que afirmaba que los Estados Unidos utilizaron armas nucleares en Afganistá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as los bombardeos de Afganistán desde el 7 de Octubre 2001, comenzaron a observarse extrañas muertes, por ejemp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uchos afganos se encontraban muertos sin ninguna herida excepto sangre fluyendo de sus bocas, narices, al igual que los pájaros posados en los árboles.</w:t>
      </w:r>
    </w:p>
    <w:p>
      <w:pPr>
        <w:pStyle w:val="Normal"/>
        <w:rPr>
          <w:rFonts w:ascii="Verdana" w:hAnsi="Verdana" w:cs="Verdana"/>
        </w:rPr>
      </w:pPr>
      <w:r>
        <w:rPr>
          <w:rFonts w:cs="Verdana" w:ascii="Verdana" w:hAnsi="Verdana"/>
        </w:rPr>
        <w:t xml:space="preserve">Otros tenían hemorragias internas, la piel descolorida o con una coloración anaranjada. </w:t>
      </w:r>
    </w:p>
    <w:p>
      <w:pPr>
        <w:pStyle w:val="Normal"/>
        <w:rPr>
          <w:rFonts w:ascii="Verdana" w:hAnsi="Verdana" w:cs="Verdana"/>
        </w:rPr>
      </w:pPr>
      <w:r>
        <w:rPr>
          <w:rFonts w:cs="Verdana" w:ascii="Verdana" w:hAnsi="Verdana"/>
        </w:rPr>
        <w:t xml:space="preserve">Otros tenían los fusiles derretidos y fundidos con sus manos, al igual que los pájaros se encontraban muertos posados en las ramas de los árboles, fundidos con ell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uchos supervivientes de los bombardeos del norte morían días después de retornar a sus pueblos nativos en el sur, a pesar de que no estaban heridos. Morían ante la incredulidad e impotencia de sus familias. Morían de forma horrible a causa de hemorragias internas, vómitos incontrolables, diarrea y orina sanguinolent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Dr. Wazir del hospital Wazir Akbar Khan se extrañaba de haber tenido que atender a niños con heridas superficiales que morían de forma inexplicable con problemas respiratorios y hemorragias internas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equipo de la asociación "Field surveyors of the Afgan DU &amp; Recovery Fund" informó de otros hechos inexplicables. Durante el bombardeo del pueblo de Kuram, del distrito de Nangarhar, mucha gente murió sin presentar ninguna herida. Tras el bombardeo de Khost los trabajadores sanitarios observaron lesiones en la piel de los habitantes cuya salud se deterioró y finalmente murieron.</w:t>
      </w:r>
    </w:p>
    <w:p>
      <w:pPr>
        <w:pStyle w:val="Normal"/>
        <w:rPr>
          <w:rFonts w:ascii="Verdana" w:hAnsi="Verdana" w:cs="Verdana"/>
        </w:rPr>
      </w:pPr>
      <w:r>
        <w:rPr>
          <w:rFonts w:cs="Verdana" w:ascii="Verdana" w:hAnsi="Verdana"/>
        </w:rPr>
        <w:t>En el distrito de Pachir Wa Agam, algunos meses después de los bombardeos, muchas mujeres empezaron a mostrarse encolerizadas por pequeñas cosas, luego rabiosas y finalmente sufrieron colapsos y murieron.</w:t>
      </w:r>
    </w:p>
    <w:p>
      <w:pPr>
        <w:pStyle w:val="Normal"/>
        <w:rPr>
          <w:rFonts w:ascii="Verdana" w:hAnsi="Verdana" w:cs="Verdana"/>
        </w:rPr>
      </w:pPr>
      <w:r>
        <w:rPr>
          <w:rFonts w:cs="Verdana" w:ascii="Verdana" w:hAnsi="Verdana"/>
        </w:rPr>
        <w:t xml:space="preserve">El equipo también encontró muchos niños nacidos sin labios, sin ojos o con protuberantes tumores de sus bocas y ojos . </w:t>
      </w:r>
    </w:p>
    <w:p>
      <w:pPr>
        <w:pStyle w:val="Normal"/>
        <w:rPr>
          <w:rFonts w:ascii="Verdana" w:hAnsi="Verdana" w:cs="Verdana"/>
        </w:rPr>
      </w:pPr>
      <w:r>
        <w:rPr>
          <w:rFonts w:cs="Verdana" w:ascii="Verdana" w:hAnsi="Verdana"/>
        </w:rPr>
        <w:t xml:space="preserve">Los mismos horrores que ya habían aparecido en Iraq tras la primera guerra en 1991 . El mismo miedo de las mujeres preñadas de dar a luz monstru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emás, el impacto sobre la vida salvaje en Afganistán de las armas radiactivas también ha sido devastador al igual que lo fue en Iraq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octubre del 2001 el Ministro de Sanidad de Afganistán, Mullah Abbas, expresaba su preocupación por la contaminación a largo plazo de extensas áreas del país "nuestras investigaciones prueban que es verdad que los bombardeos tenían materiales radiactivos que producen cáncer ... Los EEUU usaron uranio en Kosovo y en nuestra opinión han hecho lo mismo en Afganistán"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13 de noviembre del 2001 la publicación paquistaní DAWN publicaba las declaraciones de un experto militar que afirmaba que desde el 7 de Octubre "las fuerzas aéreas de los Estados Unidos habían bombardeado con uranio Afganistán, especialmente en el norte" y añadía" hay una extensa radiactividad en muchas áreas que puede afectar a la población de los dos países y a las generaciones venider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17 de noviembre del 2001, la Revista New Scientist denunciaba los bombardeos de la presa de Kajari (que abastecía a más de un millón de personas en el sudoeste del país) y de las conducciones y túneles de agua con la excusa de desalojar a los Talibanes en Afganistá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la reunión que mantuvimos en Praga en noviembre 2001 nuestro amigo el investigador independiente británico Dai Williams expuso los argumentos que indicaban la utilización de grandes cantidades de materiales radiactivos en las cabezas de los misiles y de las bombas utilizadas en Afganistán . Publicamos un resumen de sus trabajos en nuestro artículo "Algunas cosas que os ocultan sobre la guerra de Afganistán", con su contacto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s meses después de esta reunión y 4 meses después del comienzo de la guerra, en enero de 2002, el propio secretario de defensa, D. Rumsfeld, no tenía más remedio que admitir que "se había registrado un incremento de la radiactividad, pero al parecer como resultado de "uranio empobrecido" en algunas cabezas de proyectiles y no por ningún arma nuclear o radiactiva de destrucción masiva" , .</w:t>
      </w:r>
    </w:p>
    <w:p>
      <w:pPr>
        <w:pStyle w:val="Normal"/>
        <w:rPr>
          <w:rFonts w:ascii="Verdana" w:hAnsi="Verdana" w:cs="Verdana"/>
        </w:rPr>
      </w:pPr>
      <w:r>
        <w:rPr>
          <w:rFonts w:cs="Verdana" w:ascii="Verdana" w:hAnsi="Verdana"/>
        </w:rPr>
        <w:t>Rumsfeld, mintiendo, salía al paso de las críticas que apuntaban a que los bombardeos de su ejército eran los responsables de la contaminación radiactiva. Intentó arreglarlo chapuceramente atribuyéndosela a Al Qae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go completamente inverosímil ya que los Talibanes no tenían con qué dispararlas como hemos denunciado anteriormente . </w:t>
      </w:r>
    </w:p>
    <w:p>
      <w:pPr>
        <w:pStyle w:val="Normal"/>
        <w:rPr>
          <w:rFonts w:ascii="Verdana" w:hAnsi="Verdana" w:cs="Verdana"/>
        </w:rPr>
      </w:pPr>
      <w:r>
        <w:rPr>
          <w:rFonts w:cs="Verdana" w:ascii="Verdana" w:hAnsi="Verdana"/>
        </w:rPr>
        <w:t xml:space="preserve">Rumsfeld mentía porque la contaminación radiactiva no era bebida solo al uranio empobrecido ya que se habian utilizado otras armas nuevas en el laboratorio de Afganistán. </w:t>
      </w:r>
    </w:p>
    <w:p>
      <w:pPr>
        <w:pStyle w:val="Normal"/>
        <w:rPr>
          <w:rFonts w:ascii="Verdana" w:hAnsi="Verdana" w:cs="Verdana"/>
        </w:rPr>
      </w:pPr>
      <w:r>
        <w:rPr>
          <w:rFonts w:cs="Verdana" w:ascii="Verdana" w:hAnsi="Verdana"/>
        </w:rPr>
        <w:t>Si la contaminación hubiera sido debida al Uranio Empobrec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Cómo explicar entonces los resultados de las investigaciones del UMRC, Uranium Medical Reseach Center, sobre la contaminación radiactiva en Afganistán que muestran niveles muy elevados de radiactividad de 400% hasta 2.000%, que son los más elevados nunca registrados en poblaciones civiles? .</w:t>
      </w:r>
    </w:p>
    <w:p>
      <w:pPr>
        <w:pStyle w:val="Normal"/>
        <w:rPr>
          <w:rFonts w:ascii="Verdana" w:hAnsi="Verdana" w:cs="Verdana"/>
        </w:rPr>
      </w:pPr>
      <w:r>
        <w:rPr>
          <w:rFonts w:cs="Verdana" w:ascii="Verdana" w:hAnsi="Verdana"/>
        </w:rPr>
        <w:t>El equipo del UMRC sospecha que sólo un año después de la guerra, el 25% de los niños recién nacidos tienen síntomas de contaminación. Algo muy grave, ya que sabemos, por experiencias anteriores, Irak, Tchernobyl, etc. que este procentaje seguirá aumentando ya que la contaminación radiactiva pasa a las cadenas alimenticias concentrándose .</w:t>
      </w:r>
    </w:p>
    <w:p>
      <w:pPr>
        <w:pStyle w:val="Normal"/>
        <w:rPr>
          <w:rFonts w:ascii="Verdana" w:hAnsi="Verdana" w:cs="Verdana"/>
        </w:rPr>
      </w:pPr>
      <w:r>
        <w:rPr>
          <w:rFonts w:cs="Verdana" w:ascii="Verdana" w:hAnsi="Verdana"/>
        </w:rPr>
        <w:t>Recordemos que el UMRC dirigido por el coronel Durakovic ha efectuado medidas en Afganistán y en Iraq demostrando con la tecnología más sofisticada que existe contaminación radiactiva y que no es debida sólo al uranio empobrec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equipo de Durakovic, entre otros, han demostrado que es mentira que las municiones sólo usen Uranio Empobrecido en Iraq, en Yugoslavia, en Afganistán. La contaminación radiactiva no es sólo debida al Uranio Empobrecido, sino que proviene también de algunos de los elementos artificiales creados por el complejo nuclear. Estos elementos no están incluidos en el uranio natural ni en el UE que sólo debería contener los mismos isótopos a saber U235, U234, U238. son elementos radiactivos artificiales creados por la locura nuclear; como el Uranio 236, el americio y el plutonio,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to no es nuevo; el coronel Durakovic encontró U236 en muchos órganos de las autopsias de los veteranos de la guerra del Golfo 8 años después de que terminar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UMRC encontró el año pasado (2003) U236 en todas las muestras de la población de Afganistán. El coronel Durakovic comenta que el ejército ha acabado por admitir que el "uranio empobrecido" no lo 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Es muy interesante que desde que comenzaron mis estudios hace varios años, parece que el gobierno ha seguido mis huellas. Nunca han hecho nada por delante de mí. Sólo cuando publico algo o presento algo se ven obligados por el poder de los medios públicos a hacer cosas similares.</w:t>
      </w:r>
    </w:p>
    <w:p>
      <w:pPr>
        <w:pStyle w:val="Normal"/>
        <w:rPr>
          <w:rFonts w:ascii="Verdana" w:hAnsi="Verdana" w:cs="Verdana"/>
        </w:rPr>
      </w:pPr>
      <w:r>
        <w:rPr>
          <w:rFonts w:cs="Verdana" w:ascii="Verdana" w:hAnsi="Verdana"/>
        </w:rPr>
        <w:t>Anuncié hace poco que mi próximo paso sería el estudiar el plutonio en la población de personal militar y civil expuesta a isótopos de uranio. Y ayer, un portavoz militar dijo que el ejército admite que el uranio empobrecido puede que contenga algo de plutonio, así como algo de neptunio y americio. Por lo que, anticipándose a mis resultados, ya se están preparando para apagar los fuegos que pueden empezar a arder cuando se publiquen mis resultados sobre el plutonio. Y tengo que enfatizar que el plutonio es el elemento más peligroso que conoce la human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cordemos que el plutonio es el horror absoluto. Es el elemento artificial más tóxico que existe y que basta un kilo y medio para matar a 8 billones de personas .</w:t>
      </w:r>
    </w:p>
    <w:p>
      <w:pPr>
        <w:pStyle w:val="Normal"/>
        <w:rPr>
          <w:rFonts w:ascii="Verdana" w:hAnsi="Verdana" w:cs="Verdana"/>
        </w:rPr>
      </w:pPr>
      <w:r>
        <w:rPr>
          <w:rFonts w:cs="Verdana" w:ascii="Verdana" w:hAnsi="Verdana"/>
        </w:rPr>
        <w:t xml:space="preserve">La presencia de estos elementos radiactivos artificiales es una prueba indiscutible de que el complejo militar-industrial miente, como siempre lo ha hecho desde sus inicios en 1945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muestran que la contaminación no es debida al mal llamado "uranio empobrecido". Como informamos en la revista de Medicina Holística desde el año 2000 y en el número 61 y en muchos de nuestros precedentes boletines Armas contra las guerr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s tropas que vayan a Afganistán estarán expuestas a una contaminación radiactiva muy superior a la de Iraq en la primera guerra del Golfo a su vez muy superior a la de la segund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profesor Marc Herold, de la Universidad de New Hampshire, ha hecho una estimación muy conservadora de la munición radiactiva utilizada por los EEUU de más de 1000 toneladas de UE en Afghanistan. Esto representa 3 veces las cantidades utilizadas en la primera guerra del Golfo .</w:t>
      </w:r>
    </w:p>
    <w:p>
      <w:pPr>
        <w:pStyle w:val="Normal"/>
        <w:rPr>
          <w:rFonts w:ascii="Verdana" w:hAnsi="Verdana" w:cs="Verdana"/>
        </w:rPr>
      </w:pPr>
      <w:r>
        <w:rPr>
          <w:rFonts w:cs="Verdana" w:ascii="Verdana" w:hAnsi="Verdana"/>
        </w:rPr>
        <w:t>En la primera guerra contra Iraq sólo se utilizaron oficialmente 375 tonelad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saltemos que los expertos del Pentágono y de las Naciones Unidas estiman que se han utilizado hasta 2.200 toneladas de materiales radiactivos en el ataque a Irak durante la II guerra .</w:t>
      </w:r>
    </w:p>
    <w:p>
      <w:pPr>
        <w:pStyle w:val="Normal"/>
        <w:rPr>
          <w:rFonts w:ascii="Verdana" w:hAnsi="Verdana" w:cs="Verdana"/>
        </w:rPr>
      </w:pPr>
      <w:r>
        <w:rPr>
          <w:rFonts w:cs="Verdana" w:ascii="Verdana" w:hAnsi="Verdana"/>
        </w:rPr>
        <w:t xml:space="preserve">Ya conocemos los efectos de la primera guerra contra Iraq: </w:t>
      </w:r>
    </w:p>
    <w:p>
      <w:pPr>
        <w:pStyle w:val="Normal"/>
        <w:rPr>
          <w:rFonts w:ascii="Verdana" w:hAnsi="Verdana" w:cs="Verdana"/>
        </w:rPr>
      </w:pPr>
      <w:r>
        <w:rPr>
          <w:rFonts w:cs="Verdana" w:ascii="Verdana" w:hAnsi="Verdana"/>
        </w:rPr>
        <w:t>Aumento exponencial de las enfermedades malignas, cánceres, leucemias, de los abortos y monstruos en la población iraquí y más de 250.000 veteranos norteamericanos enfermos así como el nacimiento de muchos de sus hijos deformes (ver imagenes en nuestra web).</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í que no hace falta ser adivino para prever los terribles resultados de las más recientes guerras.</w:t>
      </w:r>
    </w:p>
    <w:p>
      <w:pPr>
        <w:pStyle w:val="Normal"/>
        <w:rPr>
          <w:rFonts w:ascii="Verdana" w:hAnsi="Verdana" w:cs="Verdana"/>
        </w:rPr>
      </w:pPr>
      <w:r>
        <w:rPr>
          <w:rFonts w:cs="Verdana" w:ascii="Verdana" w:hAnsi="Verdana"/>
        </w:rPr>
        <w:t>Un dato interesante relacionado con la magnitud de la contaminación que resalta el Dr. Miraki es que durante la primera guerra del Golfo las enfermedades ligadas a la contaminación tardaron como media 5 años en aparecer, mientras que en Afganistán la población empezó a tener problemas de salud tras sólo semanas después de los bombarde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cantidades de materiales radiactivos empleadas en Afganistán han sido cuidadosamente ocultadas. Incluso se ha intentado ocultar que se hayan utilizado. Esto se debe a varios motivos:</w:t>
      </w:r>
    </w:p>
    <w:p>
      <w:pPr>
        <w:pStyle w:val="Normal"/>
        <w:rPr>
          <w:rFonts w:ascii="Verdana" w:hAnsi="Verdana" w:cs="Verdana"/>
        </w:rPr>
      </w:pPr>
      <w:r>
        <w:rPr>
          <w:rFonts w:cs="Verdana" w:ascii="Verdana" w:hAnsi="Verdana"/>
        </w:rPr>
        <w:t>El primero es que Afganistán ha servido de laboratorio para probar secretamente nuevas armas.</w:t>
      </w:r>
    </w:p>
    <w:p>
      <w:pPr>
        <w:pStyle w:val="Normal"/>
        <w:rPr>
          <w:rFonts w:ascii="Verdana" w:hAnsi="Verdana" w:cs="Verdana"/>
        </w:rPr>
      </w:pPr>
      <w:r>
        <w:rPr>
          <w:rFonts w:cs="Verdana" w:ascii="Verdana" w:hAnsi="Verdana"/>
        </w:rPr>
        <w:t xml:space="preserve">El segundo es que la alarma respecto a los peligros de la contaminación radiactiva es creciente en todo el mundo e incluso está contaminando al propio ejército de los Estados Unid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militares de todos los ejércitos que colaboran en la invasión van engañados. Los militares españoles que vayan deben pensárselo dos veces antes de hacerlo. Los militares tienen derecho a estar informados de los riesgos que corr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la reciente entrevista realizada en Japón, el coronel Durakovik recomendaba al ejército y a las personas que fueran a desplazarse a las zonas contaminadas lo sigui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Podemos asumir que si las personas viven en áreas fuertemente contaminadas, se contaminarán ellos mismos. Porque el grupo de soldados americanos que recientemente he estudiado muestra que aproximadamente el 50% de las tropas están contaminadas -y no son los soldados que están participando directamente en las batallas en el frente."</w:t>
      </w:r>
    </w:p>
    <w:p>
      <w:pPr>
        <w:pStyle w:val="Normal"/>
        <w:rPr>
          <w:rFonts w:ascii="Verdana" w:hAnsi="Verdana" w:cs="Verdana"/>
        </w:rPr>
      </w:pPr>
      <w:r>
        <w:rPr>
          <w:rFonts w:cs="Verdana" w:ascii="Verdana" w:hAnsi="Verdana"/>
        </w:rPr>
        <w:t xml:space="preserve">Los nueve miembros americanos de la unidad 442 de la policía militar se encontraban en Samawah después de que la batalla tuviera lugar, lo que quiere decir que allí todavía queda radiactividad residual tras la batalla original. Y esas personas fueron desplegadas en esa zona después de que la batalla acabar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mos informado de estos hallazgos en este boletín en su nº 37. Durakovic prosigu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emás, dos miembros de mi equipo que recientemente fueron a Iraq a recolectar muestras, volvieron contaminados de uranio empobrecido, aunque sólo estuvieron seis días. Por lo tanto, la conclusión lógica es que los soldados japoneses que están desplegados también estarán contaminados. Y no estaría muy sorprendido de que un gran porcentaje de las tropas japonesas mostrara evidencia de contaminación en orina.</w:t>
      </w:r>
    </w:p>
    <w:p>
      <w:pPr>
        <w:pStyle w:val="Normal"/>
        <w:rPr>
          <w:rFonts w:ascii="Verdana" w:hAnsi="Verdana" w:cs="Verdana"/>
        </w:rPr>
      </w:pPr>
      <w:r>
        <w:rPr>
          <w:rFonts w:cs="Verdana" w:ascii="Verdana" w:hAnsi="Verdana"/>
        </w:rPr>
        <w:t>Diría que los japoneses no son diferentes de otras personas del mundo. Las tropas holandesas se negaron a permanecer en Samawah por causa de la elevada radiactividad. Las tropas norteamericanas se están replegando de Samawah. Los isótopos de uranio que contiene el polvo no discriminan entre diferentes nacionalidades. No necesitan permisos especiales para penetrar en los cuerpos de los soldados japoneses. Y mi consejo -no sólo a los japoneses sino a cualquiera que desee servir en las zonas contaminadas- es que se lo piensen cuidadosamente antes de enviar a sus propios ciudadanos a los riesgos de la contaminación radiacti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r supuesto que los trabajadores de ayuda humanitaria que están en esa zona de Iraq se van a contaminar. Ya he mencionado que tres miembros de mi equipo fueron a recoger muestras al sur de Iraq y dos de ellos regresaron contaminados de uranio empobrecido. Uno de ellos está tan enfermo que está más dentro de la cama que fuera de ella -Tedd Weymann. Tiene fiebres intermitentes que son incapacitantes. Tiene problemas pulmonares, tos. Problemas con la micción, sangre en orina. Y sólo permaneció en Iraq durante seis días."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MUERTE PERPETUA Y SILENCIO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STIMONIOS DE LAS VÍCTIMAS DE LA GUERRA DE AFGANISTÁ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o nos lleva a considerar la situación de la población Afgana. </w:t>
      </w:r>
    </w:p>
    <w:p>
      <w:pPr>
        <w:pStyle w:val="Normal"/>
        <w:rPr>
          <w:rFonts w:ascii="Verdana" w:hAnsi="Verdana" w:cs="Verdana"/>
        </w:rPr>
      </w:pPr>
      <w:r>
        <w:rPr>
          <w:rFonts w:cs="Verdana" w:ascii="Verdana" w:hAnsi="Verdana"/>
        </w:rPr>
        <w:t>Me limitaré a citar algunos testimonios de ciudadanos de Afganistán recogidos en los excelentes trabajos del médico afgano Miraki con el que me reuní en octubre de 2003, ante los cuales sobran mis comentarios ,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kbar Khan de la provincia de Paktika, febrero del 2003, dijo:</w:t>
      </w:r>
    </w:p>
    <w:p>
      <w:pPr>
        <w:pStyle w:val="Normal"/>
        <w:rPr>
          <w:rFonts w:ascii="Verdana" w:hAnsi="Verdana" w:cs="Verdana"/>
        </w:rPr>
      </w:pPr>
      <w:r>
        <w:rPr>
          <w:rFonts w:cs="Verdana" w:ascii="Verdana" w:hAnsi="Verdana"/>
        </w:rPr>
        <w:t>"Me percaté de esta lenta, pero segura muerte, cuando vi sangre en mi orina y me apareció un dolor severo en mis riñones junto con problemas respiratorios que nunca había tenido antes. Muchos de los miembros de mi familia empezaron a quejarse de confusión, y algunas de las mujeres embarazadas tuvieron abortos mientras que otras dieron a luz a niños incapacita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ooma Khan de la provincia de Laghman, marzo 2003. </w:t>
      </w:r>
    </w:p>
    <w:p>
      <w:pPr>
        <w:pStyle w:val="Normal"/>
        <w:rPr>
          <w:rFonts w:ascii="Verdana" w:hAnsi="Verdana" w:cs="Verdana"/>
        </w:rPr>
      </w:pPr>
      <w:r>
        <w:rPr>
          <w:rFonts w:cs="Verdana" w:ascii="Verdana" w:hAnsi="Verdana"/>
        </w:rPr>
        <w:t>"Después de que los norteamericanos destruyeran nuestro pueblo y mataran a muchos de nosotros, también perdimos nuestras casas y no teníamos nada para comer. Sin embargo, habríamos soportado todas estas miserias e incluso las habríamos aceptado si los norteamericanos no nos hubieran sentenciado a muerte. Cuando vi a mi nieto deformado, me di cuenta de que mis esperanzas de un futuro se habían desvanecido completamente, que es distinto del sentimiento de desesperación del barbarismo ruso, y eso que yo en ese periodo perdí a mi hijo mayor, Shafiqullah. Ahora, sin embargo, sé que somos parte del genocidio invisible que han causado los norteamericanos sobre nosotros, una muerte silenciosa de la que sé que no escaparem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a víctima afgana del bombardeo de EEUU - Reino Unido. [21]</w:t>
      </w:r>
    </w:p>
    <w:p>
      <w:pPr>
        <w:pStyle w:val="Normal"/>
        <w:rPr>
          <w:rFonts w:ascii="Verdana" w:hAnsi="Verdana" w:cs="Verdana"/>
        </w:rPr>
      </w:pPr>
      <w:r>
        <w:rPr>
          <w:rFonts w:cs="Verdana" w:ascii="Verdana" w:hAnsi="Verdana"/>
        </w:rPr>
        <w:t>"Si nos hubieran matado una vez, no sería tan terrible. Pero lo que los norteamericanos nos han hecho no es únicamente el despojarnos a nosotros, sino a nuestras generaciones futuras del derecho humano básico entregado por Dios, el derecho a vivir. Nos estarán matando durante las generaciones venider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que vayáis a Afganistán plantearos si queréis colaborar con este genocidio.</w:t>
      </w:r>
    </w:p>
    <w:p>
      <w:pPr>
        <w:pStyle w:val="Normal"/>
        <w:rPr>
          <w:rFonts w:ascii="Verdana" w:hAnsi="Verdana" w:cs="Verdana"/>
        </w:rPr>
      </w:pPr>
      <w:r>
        <w:rPr>
          <w:rFonts w:cs="Verdana" w:ascii="Verdana" w:hAnsi="Verdana"/>
        </w:rPr>
        <w:t xml:space="preserve">Plantearos también que vais al fracaso. La guerra está perdida de antemano aunque aparentemente se haya ganado. </w:t>
      </w:r>
    </w:p>
    <w:p>
      <w:pPr>
        <w:pStyle w:val="Normal"/>
        <w:rPr>
          <w:rFonts w:ascii="Verdana" w:hAnsi="Verdana" w:cs="Verdana"/>
        </w:rPr>
      </w:pPr>
      <w:r>
        <w:rPr>
          <w:rFonts w:cs="Verdana" w:ascii="Verdana" w:hAnsi="Verdana"/>
        </w:rPr>
        <w:t>No seréis recibidos como "libertadores", si no como ocupantes crimina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 lo dudáis intentad poneros por un momento en el lugar del padre de uno de los niños de Paktia que dijo lo siguiente de su hij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uando vi a mi pequeño hijo con esos tumores rojos monstruosos, pensé para mi mismo, ¿por qué es difícil para los norteamericanos entender que son odiados en nuestro país?. </w:t>
      </w:r>
    </w:p>
    <w:p>
      <w:pPr>
        <w:pStyle w:val="Normal"/>
        <w:rPr>
          <w:rFonts w:ascii="Verdana" w:hAnsi="Verdana" w:cs="Verdana"/>
        </w:rPr>
      </w:pPr>
      <w:r>
        <w:rPr>
          <w:rFonts w:cs="Verdana" w:ascii="Verdana" w:hAnsi="Verdana"/>
        </w:rPr>
        <w:t xml:space="preserve">Si yo hago esto al hijo de una familia norteamericana, esa familia tiene el derecho de sacar mis ojos de sus órbitas. </w:t>
      </w:r>
    </w:p>
    <w:p>
      <w:pPr>
        <w:pStyle w:val="Normal"/>
        <w:rPr>
          <w:rFonts w:ascii="Verdana" w:hAnsi="Verdana" w:cs="Verdana"/>
        </w:rPr>
      </w:pPr>
      <w:r>
        <w:rPr>
          <w:rFonts w:cs="Verdana" w:ascii="Verdana" w:hAnsi="Verdana"/>
        </w:rPr>
        <w:t>Me gustaría decírselo a los norteamericanos que aman vivir sus vidas de lujo a costa de nuestra exterminación."</w:t>
      </w:r>
    </w:p>
    <w:p>
      <w:pPr>
        <w:pStyle w:val="Normal"/>
        <w:rPr>
          <w:rFonts w:ascii="Verdana" w:hAnsi="Verdana" w:cs="Verdana"/>
        </w:rPr>
      </w:pPr>
      <w:r>
        <w:rPr>
          <w:rFonts w:cs="Verdana" w:ascii="Verdana" w:hAnsi="Verdana"/>
        </w:rPr>
        <w:t>Assadullah, febrero 2003. [2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Qué más quieren los norteamericanos? </w:t>
      </w:r>
    </w:p>
    <w:p>
      <w:pPr>
        <w:pStyle w:val="Normal"/>
        <w:rPr>
          <w:rFonts w:ascii="Verdana" w:hAnsi="Verdana" w:cs="Verdana"/>
        </w:rPr>
      </w:pPr>
      <w:r>
        <w:rPr>
          <w:rFonts w:cs="Verdana" w:ascii="Verdana" w:hAnsi="Verdana"/>
        </w:rPr>
        <w:t xml:space="preserve">Nos matan, convierten nuestros recién nacidos en horribles deformidades, convierten nuestros campos de labranza en cementerios y destruyen nuestras casas. </w:t>
      </w:r>
    </w:p>
    <w:p>
      <w:pPr>
        <w:pStyle w:val="Normal"/>
        <w:rPr>
          <w:rFonts w:ascii="Verdana" w:hAnsi="Verdana" w:cs="Verdana"/>
        </w:rPr>
      </w:pPr>
      <w:r>
        <w:rPr>
          <w:rFonts w:cs="Verdana" w:ascii="Verdana" w:hAnsi="Verdana"/>
        </w:rPr>
        <w:t xml:space="preserve">Además de eso, sus aviones nos sobrevuelan y nos rocían con bombas. </w:t>
      </w:r>
    </w:p>
    <w:p>
      <w:pPr>
        <w:pStyle w:val="Normal"/>
        <w:rPr>
          <w:rFonts w:ascii="Verdana" w:hAnsi="Verdana" w:cs="Verdana"/>
        </w:rPr>
      </w:pPr>
      <w:r>
        <w:rPr>
          <w:rFonts w:cs="Verdana" w:ascii="Verdana" w:hAnsi="Verdana"/>
        </w:rPr>
        <w:t>No tenemos nada que perder; lucharemos contra ellos de la misma manera que luchamos contra el monstruo anterior [la antigua Unión Soviética]."</w:t>
      </w:r>
    </w:p>
    <w:p>
      <w:pPr>
        <w:pStyle w:val="Normal"/>
        <w:rPr>
          <w:rFonts w:ascii="Verdana" w:hAnsi="Verdana" w:cs="Verdana"/>
        </w:rPr>
      </w:pPr>
      <w:r>
        <w:rPr>
          <w:rFonts w:cs="Verdana" w:ascii="Verdana" w:hAnsi="Verdana"/>
        </w:rPr>
        <w:t>Sa'yed Gharib, abril 2003. [2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Coronel Durakovic comenta la ocupación en Afganistá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Es una situación al borde de la ignorancia de la historia. Porque sabemos de hecho, por ejemplo, que Afganistán nunca ha sido conquistada por ningún país debido a la resistencia de guerrillas. Afganistán derrotó al imperio británico. Afganistán derrotó al imperio comunista soviético. Y decididamente Afganistán ha derrotado la intervención internacional actual, ya que Mr. Karza acaba de ser nombrado gobernador de Kabul.</w:t>
      </w:r>
    </w:p>
    <w:p>
      <w:pPr>
        <w:pStyle w:val="Normal"/>
        <w:rPr>
          <w:rFonts w:ascii="Verdana" w:hAnsi="Verdana" w:cs="Verdana"/>
        </w:rPr>
      </w:pPr>
      <w:r>
        <w:rPr>
          <w:rFonts w:cs="Verdana" w:ascii="Verdana" w:hAnsi="Verdana"/>
        </w:rPr>
        <w:t>Un combatiente de guerrilla, de acuerdo a los libros de estrategia militar, puede contener fácilmente a 1.000 soldados de tropa si está estratégicamente posicionado en un área que le permita hacer tal cosa. En las montañas de Afganistán no hay ninguna posibilidad de que una intervención internacional tenga éxi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residuos radiactivos difundidos por el lobby militar-industrial nuclear son asesinos invisibles del pueblo afgano, iraquí y de la población de todo el planet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motivos para no enviar tropas a Afganistán no son sólo los que mencionan los políticos ocultando lo esenci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viar tropas a Afganistán es enviarlas a la misma muerte lenta y silenciosa que soporta el pueblo afgano.</w:t>
      </w:r>
    </w:p>
    <w:p>
      <w:pPr>
        <w:pStyle w:val="Normal"/>
        <w:rPr>
          <w:rFonts w:ascii="Verdana" w:hAnsi="Verdana" w:cs="Verdana"/>
        </w:rPr>
      </w:pPr>
      <w:r>
        <w:rPr>
          <w:rFonts w:cs="Verdana" w:ascii="Verdana" w:hAnsi="Verdana"/>
        </w:rPr>
        <w:t xml:space="preserve">Es contribuir al deterioro del patrimonio genético de los afganos, de los españoles y de toda la human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a tímida resolución del Parlamento Europeo del 15 de enero pedía una moratoria de la utilización de armas con uranio empobrecido. Una resolución impresentamble si tenemos en cuenta que los responsables de estas guerras radiactivas han sido ya acusados de utilizar demostradamente armas de destrucción masiva prohibidas por diversas legislaciones internacionales (ver Karen Parker en contactos) y de crímenes de guerra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último juicio, del que por supuesto no habréis sido informados como no lo habéis sido de los anteriores aunque su origen se remonta al tribunal Russel desde la guerra de Vietnam en los años 60, se ha celebrado en Japón donde un tribunal popular ciudadano que incluía jueces de numerosos países han condenado a Bush y a EE UU como culpables de crímenes de guerra por atacar poblaciones civiles con armas de destrucción masiva en Afganistán durante el año 200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tribunal internacional también ha concluido que deben eliminarse las armas radiactivas y otras que matan y enferman a los civiles indiscriminadamente, que hay que compensar a las víctimas y que hay que reformar la Organización de las Naciones Unidas a la luz de su fracaso en detener estos crímen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viar tropas a Afganistán es colaborar en un crimen contra la humanidad y los gobiernos y los ciudadanos de los países que permitan que sus gobiernos antidemocráticamente lo hagan deben asumir las consecuenc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as consecuencias nos afectan a todos.</w:t>
      </w:r>
    </w:p>
    <w:p>
      <w:pPr>
        <w:pStyle w:val="Normal"/>
        <w:rPr>
          <w:rFonts w:ascii="Verdana" w:hAnsi="Verdana" w:cs="Verdana"/>
        </w:rPr>
      </w:pPr>
      <w:r>
        <w:rPr>
          <w:rFonts w:cs="Verdana" w:ascii="Verdana" w:hAnsi="Verdana"/>
        </w:rPr>
        <w:t>- porque el aumento de la contaminación radiactiva se difunde a todo el planeta y es responsable no sólo del aumento imparable y evidente de cánceres e inmunodeficiencias, si no también de otras enfermedades y del deterioro de nuestra salud cuyas causas también se ocultan.</w:t>
      </w:r>
    </w:p>
    <w:p>
      <w:pPr>
        <w:pStyle w:val="Normal"/>
        <w:rPr>
          <w:rFonts w:ascii="Verdana" w:hAnsi="Verdana" w:cs="Verdana"/>
        </w:rPr>
      </w:pPr>
      <w:r>
        <w:rPr>
          <w:rFonts w:cs="Verdana" w:ascii="Verdana" w:hAnsi="Verdana"/>
        </w:rPr>
        <w:t xml:space="preserve">- porque supone un crimen contra la humanidad inédito. </w:t>
      </w:r>
    </w:p>
    <w:p>
      <w:pPr>
        <w:pStyle w:val="Normal"/>
        <w:rPr>
          <w:rFonts w:ascii="Verdana" w:hAnsi="Verdana" w:cs="Verdana"/>
        </w:rPr>
      </w:pPr>
      <w:r>
        <w:rPr>
          <w:rFonts w:cs="Verdana" w:ascii="Verdana" w:hAnsi="Verdana"/>
        </w:rPr>
        <w:t>Nunca antes ninguna actividad humana había amenazado nuestro patrimonio genético, nuestra herencia, como lo ha hecho la contaminación radiactiva derivada del complejo militar o industrial civil y militar.</w:t>
      </w:r>
    </w:p>
    <w:p>
      <w:pPr>
        <w:pStyle w:val="Normal"/>
        <w:rPr>
          <w:rFonts w:ascii="Verdana" w:hAnsi="Verdana" w:cs="Verdana"/>
        </w:rPr>
      </w:pPr>
      <w:r>
        <w:rPr>
          <w:rFonts w:cs="Verdana" w:ascii="Verdana" w:hAnsi="Verdana"/>
        </w:rPr>
        <w:t>- porque pone de nuevo a España en el punto de mira de futuros atentados de gentes desesperadas que aumentan a medida en que el foso entre los ricos y los pobres se ensanch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o lo expresaba una víctima afgana de los bombardeos:</w:t>
      </w:r>
    </w:p>
    <w:p>
      <w:pPr>
        <w:pStyle w:val="Normal"/>
        <w:rPr>
          <w:rFonts w:ascii="Verdana" w:hAnsi="Verdana" w:cs="Verdana"/>
        </w:rPr>
      </w:pPr>
      <w:r>
        <w:rPr>
          <w:rFonts w:cs="Verdana" w:ascii="Verdana" w:hAnsi="Verdana"/>
        </w:rPr>
        <w:t xml:space="preserve">"decirles a los norteamericanos (y a sus aliados) que nos están matando para mantener su forma de vida, cuando gozan de la vida, que piensen en los 15 miembros de mi familia muertos. Decidles que son culpables. Sólo si conservan algo de conciencia sabrán que son tan culpables como su gobiern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 en lugar de ir a joder más al pueblo de Afganistán decidís ayudarle podéis contactar con:</w:t>
      </w:r>
    </w:p>
    <w:p>
      <w:pPr>
        <w:pStyle w:val="Normal"/>
        <w:rPr>
          <w:rFonts w:ascii="Verdana" w:hAnsi="Verdana" w:cs="Verdana"/>
          <w:lang w:val="en-GB"/>
        </w:rPr>
      </w:pPr>
      <w:r>
        <w:rPr>
          <w:rFonts w:cs="Verdana" w:ascii="Verdana" w:hAnsi="Verdana"/>
          <w:lang w:val="en-GB"/>
        </w:rPr>
        <w:t xml:space="preserve">Dr. Mohamed Daud Miraki. </w:t>
      </w:r>
    </w:p>
    <w:p>
      <w:pPr>
        <w:pStyle w:val="Normal"/>
        <w:rPr>
          <w:rFonts w:ascii="Verdana" w:hAnsi="Verdana" w:cs="Verdana"/>
        </w:rPr>
      </w:pPr>
      <w:r>
        <w:rPr>
          <w:rFonts w:cs="Verdana" w:ascii="Verdana" w:hAnsi="Verdana"/>
        </w:rPr>
        <w:t xml:space="preserve">Director de la asociación Afgan DU &amp; Recovery Fu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dmiraki@ameritech.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emás podéis difundir esta contra información especialmente entre las fuerzas armadas españolas a las que también se les ha expropiado esta información que evidentemente tienen derecho a 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fredo Embi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ferencias y contac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dos los 46 boletines "armas contra las guerras" y muchos de los artículos mencionados en las referencias están disponibles en nuestra web gratuitamente en el apartado de CIAR. En este último también existe una amplia lista de contactos internacionales y de fotografi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f. Asaf Duracovic, UMRC Coronel del ejercito USA, amenazado, agredido y expulsado de las fuerzas armadas por haber cumplido con su obligación como médico de atender a los veteranos y, sobre todo, por haber demostrado que su contaminación radiactiva incluía U236, lo que probaba que no era sólo debida a uranio empobrecido.</w:t>
      </w:r>
    </w:p>
    <w:p>
      <w:pPr>
        <w:pStyle w:val="Normal"/>
        <w:rPr>
          <w:rFonts w:ascii="Verdana" w:hAnsi="Verdana" w:cs="Verdana"/>
        </w:rPr>
      </w:pPr>
      <w:r>
        <w:rPr>
          <w:rFonts w:cs="Verdana" w:ascii="Verdana" w:hAnsi="Verdana"/>
        </w:rPr>
        <w:t xml:space="preserve">Preside la asociación UMRC Uranium Medical Reseach Ce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ttp://www.xs4all.nl/~stgvisie/VISIE/duracovic.htm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ttp://www.umrc.n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f. Mohammed Daud Miraki, Médico de Afghanistán residente en EEUU. Director de la asociación Afgan DU &amp; Recovery Fund. </w:t>
      </w:r>
    </w:p>
    <w:p>
      <w:pPr>
        <w:pStyle w:val="Normal"/>
        <w:rPr>
          <w:rFonts w:ascii="Verdana" w:hAnsi="Verdana" w:cs="Verdana"/>
        </w:rPr>
      </w:pPr>
      <w:r>
        <w:rPr>
          <w:rFonts w:cs="Verdana" w:ascii="Verdana" w:hAnsi="Verdana"/>
        </w:rPr>
        <w:t xml:space="preserve">Participa en el foro du list desde hace tiempo informando de la escalofriante situación sanitaria de su paí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dmiraki@ameritech.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ww.proliberty.com/observer/20030618.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www.rense.com/general37/InvisibleGenocid.htm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ww.rense.com/general35/perp.htm</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 xml:space="preserve">The Silent Genocide from America, June 2003 </w:t>
      </w:r>
    </w:p>
    <w:p>
      <w:pPr>
        <w:pStyle w:val="Normal"/>
        <w:rPr>
          <w:rFonts w:ascii="Verdana" w:hAnsi="Verdana" w:cs="Verdana"/>
          <w:lang w:val="en-GB"/>
        </w:rPr>
      </w:pPr>
      <w:r>
        <w:rPr>
          <w:rFonts w:cs="Verdana" w:ascii="Verdana" w:hAnsi="Verdana"/>
          <w:lang w:val="en-GB"/>
        </w:rPr>
        <w:t>The Perpetual Death from America, 24-02-2003</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xml:space="preserve">Leuren Moret, USA </w:t>
      </w:r>
    </w:p>
    <w:p>
      <w:pPr>
        <w:pStyle w:val="Normal"/>
        <w:rPr>
          <w:rFonts w:ascii="Verdana" w:hAnsi="Verdana" w:cs="Verdana"/>
        </w:rPr>
      </w:pPr>
      <w:r>
        <w:rPr>
          <w:rFonts w:cs="Verdana" w:ascii="Verdana" w:hAnsi="Verdana"/>
        </w:rPr>
        <w:t>Geóloga medioambiental, especialista en mineralogía.</w:t>
      </w:r>
    </w:p>
    <w:p>
      <w:pPr>
        <w:pStyle w:val="Normal"/>
        <w:rPr>
          <w:rFonts w:ascii="Verdana" w:hAnsi="Verdana" w:cs="Verdana"/>
        </w:rPr>
      </w:pPr>
      <w:r>
        <w:rPr>
          <w:rFonts w:cs="Verdana" w:ascii="Verdana" w:hAnsi="Verdana"/>
        </w:rPr>
        <w:t>Ex responsable de trabajos en 2 laboratorios nucleares, Lawrence Berkeley Lab donde fueron descubiertos los elementos transuranianos para construir la primera bomba atómica y en el laboratorio Lawrence de Livermore Lab donde se continúa el desarrollo de las armas radiactivas. Además es presidente, de la asociación "scientists for indigenous people</w:t>
      </w:r>
    </w:p>
    <w:p>
      <w:pPr>
        <w:pStyle w:val="Normal"/>
        <w:rPr>
          <w:rFonts w:ascii="Verdana" w:hAnsi="Verdana" w:cs="Verdana"/>
          <w:lang w:val="en-GB"/>
        </w:rPr>
      </w:pPr>
      <w:r>
        <w:rPr>
          <w:rFonts w:cs="Verdana" w:ascii="Verdana" w:hAnsi="Verdana"/>
          <w:lang w:val="en-GB"/>
        </w:rPr>
        <w:t xml:space="preserve">city of berkeley environmental commissioner" </w:t>
      </w:r>
    </w:p>
    <w:p>
      <w:pPr>
        <w:pStyle w:val="Normal"/>
        <w:rPr>
          <w:rFonts w:ascii="Verdana" w:hAnsi="Verdana" w:cs="Verdana"/>
        </w:rPr>
      </w:pPr>
      <w:r>
        <w:rPr>
          <w:rFonts w:cs="Verdana" w:ascii="Verdana" w:hAnsi="Verdana"/>
        </w:rPr>
        <w:t>y ex presidente de la asociación" for women geoscientists".</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 xml:space="preserve">"Shock and Awe": The Pentagon's fiery crucibiles of war (March 10, 2003) </w:t>
      </w:r>
    </w:p>
    <w:p>
      <w:pPr>
        <w:pStyle w:val="Normal"/>
        <w:rPr>
          <w:rFonts w:ascii="Verdana" w:hAnsi="Verdana" w:cs="Verdana"/>
          <w:lang w:val="en-GB"/>
        </w:rPr>
      </w:pPr>
      <w:r>
        <w:rPr>
          <w:rFonts w:cs="Verdana" w:ascii="Verdana" w:hAnsi="Verdana"/>
          <w:lang w:val="en-GB"/>
        </w:rPr>
        <w:t xml:space="preserve">Press Release (April 25, 2003) </w:t>
      </w:r>
    </w:p>
    <w:p>
      <w:pPr>
        <w:pStyle w:val="Normal"/>
        <w:rPr>
          <w:rFonts w:ascii="Verdana" w:hAnsi="Verdana" w:cs="Verdana"/>
          <w:lang w:val="en-GB"/>
        </w:rPr>
      </w:pPr>
      <w:r>
        <w:rPr>
          <w:rFonts w:cs="Verdana" w:ascii="Verdana" w:hAnsi="Verdana"/>
          <w:lang w:val="en-GB"/>
        </w:rPr>
        <w:t xml:space="preserve">Presseerklärung Release (25. April 2003) </w:t>
      </w:r>
    </w:p>
    <w:p>
      <w:pPr>
        <w:pStyle w:val="Normal"/>
        <w:rPr>
          <w:rFonts w:ascii="Verdana" w:hAnsi="Verdana" w:cs="Verdana"/>
          <w:lang w:val="en-GB"/>
        </w:rPr>
      </w:pPr>
      <w:r>
        <w:rPr>
          <w:rFonts w:cs="Verdana" w:ascii="Verdana" w:hAnsi="Verdana"/>
          <w:lang w:val="en-GB"/>
        </w:rPr>
        <w:t xml:space="preserve">U.S. Nuclear Policy and Depleted Uranium (June 28, 2003)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http://www.traprockpeace.org/TribTest062803.html</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http://www.mindfully.org/Nucs/2003/Leuren-Moret-ICT13dec03.htm</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Dr. Doug Rokke, USA </w:t>
      </w:r>
    </w:p>
    <w:p>
      <w:pPr>
        <w:pStyle w:val="Normal"/>
        <w:rPr>
          <w:rFonts w:ascii="Verdana" w:hAnsi="Verdana" w:cs="Verdana"/>
        </w:rPr>
      </w:pPr>
      <w:r>
        <w:rPr>
          <w:rFonts w:cs="Verdana" w:ascii="Verdana" w:hAnsi="Verdana"/>
        </w:rPr>
        <w:t>Médico especialista en radiactividad. Veterano de Vietnam. Comandante del ejercito encargado como máximo experto de la descontaminación tras la guerra de Iraq. Enfermo y militante activista destac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www.futurenet.org/25environmentandhealth/rokke.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www.mindfully.org/Nucs/2003/Gulf-War-Rokke6jan03.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t xml:space="preserve">Dai Williams, Great Britain </w:t>
      </w:r>
    </w:p>
    <w:p>
      <w:pPr>
        <w:pStyle w:val="Normal"/>
        <w:rPr>
          <w:rFonts w:ascii="Verdana" w:hAnsi="Verdana" w:cs="Verdana"/>
        </w:rPr>
      </w:pPr>
      <w:r>
        <w:rPr>
          <w:rFonts w:cs="Verdana" w:ascii="Verdana" w:hAnsi="Verdana"/>
        </w:rPr>
        <w:t>Un investigador independiente que ha revisado exhaustivamente el armamento utilizado en Afganistán y concluye que la contaminación en este país es mucho más grave que en la guerra del Golfo.</w:t>
      </w:r>
    </w:p>
    <w:p>
      <w:pPr>
        <w:pStyle w:val="Normal"/>
        <w:rPr>
          <w:rFonts w:ascii="Verdana" w:hAnsi="Verdana" w:cs="Verdana"/>
        </w:rPr>
      </w:pPr>
      <w:r>
        <w:rPr>
          <w:rFonts w:cs="Verdana" w:ascii="Verdana" w:hAnsi="Verdana"/>
        </w:rPr>
        <w:t>eosuk@btinternet.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www.eoslifework.co.u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Karen Parker, USA </w:t>
      </w:r>
    </w:p>
    <w:p>
      <w:pPr>
        <w:pStyle w:val="Normal"/>
        <w:rPr>
          <w:rFonts w:ascii="Verdana" w:hAnsi="Verdana" w:cs="Verdana"/>
        </w:rPr>
      </w:pPr>
      <w:r>
        <w:rPr>
          <w:rFonts w:cs="Verdana" w:ascii="Verdana" w:hAnsi="Verdana"/>
        </w:rPr>
        <w:t xml:space="preserve">La persona de referencia experta en temas legales internacionales sobre el UE (DU). Asociación de Abogados Humanitari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ww.webcom.com/hrin/parker.htm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ww.webcom.com/hrin/parker/biograph.htm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ww.webcom.com/hrin/parker/c96-20.htm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lang w:val="en-GB"/>
        </w:rPr>
        <w:t xml:space="preserve">Maurice Eugene André. </w:t>
      </w:r>
      <w:r>
        <w:rPr>
          <w:rFonts w:cs="Verdana" w:ascii="Verdana" w:hAnsi="Verdana"/>
        </w:rPr>
        <w:t xml:space="preserve">Comandante experto en guerra nuclear, biológica y química, retirado del ejército belga. Autor de diversas publicaciones científicas antinucleares desde los años 7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users.skynet.be/mauriceand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lang w:val="en-GB"/>
        </w:rPr>
        <w:t xml:space="preserve">IAC International Action Center. </w:t>
      </w:r>
      <w:r>
        <w:rPr>
          <w:rFonts w:cs="Verdana" w:ascii="Verdana" w:hAnsi="Verdana"/>
        </w:rPr>
        <w:t>Presidido por Ramsey Clark, el octogenario ex Ministro de Justicia de los Estados Unidos, que ha conseguido desde 1991 que varios tribunales internacionales condenen a los políticos y militares de su propio país por crímenes de guerra y contra la humanid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ttp://www.iacenter.or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www.i-p-o.org/Clark.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ww.iacenter.org/rcun.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ww.thesunmagazine.org/bully.htm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ww.deoxy.org/wc/warcrime.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iacenter ha editado el libro colectivo sobre el UE " Metal of dishonor"</w:t>
      </w:r>
    </w:p>
    <w:p>
      <w:pPr>
        <w:pStyle w:val="Normal"/>
        <w:rPr>
          <w:rFonts w:ascii="Verdana" w:hAnsi="Verdana" w:cs="Verdana"/>
        </w:rPr>
      </w:pPr>
      <w:r>
        <w:rPr>
          <w:rFonts w:cs="Verdana" w:ascii="Verdana" w:hAnsi="Verdana"/>
        </w:rPr>
        <w:t>http://www.iacenter.org/depleted/mettoc.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 quieres colaborar para difundir esta contrainformación puedes hacerlo de forma sencilla y sin compromiso. Reenvíalos a tu lista de direcciones. Mándanos las direcciones de las personas o asociaciones a quien quieras que les enviemos estos boletines gratuitamente. Si quieres colaborar más directamente ponte en contacto con nosotros.</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drawing>
          <wp:inline distT="0" distB="0" distL="0" distR="0">
            <wp:extent cx="885825" cy="333375"/>
            <wp:effectExtent l="0" t="0" r="0" b="0"/>
            <wp:docPr id="27" name="t_b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_b48" descr=""/>
                    <pic:cNvPicPr>
                      <a:picLocks noChangeAspect="1" noChangeArrowheads="1"/>
                    </pic:cNvPicPr>
                  </pic:nvPicPr>
                  <pic:blipFill>
                    <a:blip r:embed="rId55"/>
                    <a:srcRect l="-41" t="-108" r="-41" b="-108"/>
                    <a:stretch>
                      <a:fillRect/>
                    </a:stretch>
                  </pic:blipFill>
                  <pic:spPr bwMode="auto">
                    <a:xfrm>
                      <a:off x="0" y="0"/>
                      <a:ext cx="885825" cy="333375"/>
                    </a:xfrm>
                    <a:prstGeom prst="rect">
                      <a:avLst/>
                    </a:prstGeom>
                  </pic:spPr>
                </pic:pic>
              </a:graphicData>
            </a:graphic>
          </wp:inline>
        </w:drawing>
      </w:r>
    </w:p>
    <w:p>
      <w:pPr>
        <w:pStyle w:val="Normal"/>
        <w:rPr/>
      </w:pPr>
      <w:r>
        <w:rPr>
          <w:rFonts w:cs="Verdana" w:ascii="Verdana" w:hAnsi="Verdana"/>
        </w:rPr>
        <w:br/>
      </w:r>
      <w:r>
        <w:rPr>
          <w:rFonts w:cs="Verdana" w:ascii="Verdana" w:hAnsi="Verdana"/>
          <w:b/>
        </w:rPr>
        <w:t>Testimonio de Leuren Moret (que trabajó en los más importantes laboratorios nucleares de los EEUU) para el Tribunal Internacional por crímenes en Afganistán.</w:t>
      </w:r>
    </w:p>
    <w:p>
      <w:pPr>
        <w:pStyle w:val="Normal"/>
        <w:rPr>
          <w:rFonts w:ascii="Verdana" w:hAnsi="Verdana" w:cs="Verdana"/>
          <w:b/>
          <w:b/>
        </w:rPr>
      </w:pPr>
      <w:r>
        <w:rPr>
          <w:rFonts w:cs="Verdana" w:ascii="Verdana" w:hAnsi="Verdana"/>
          <w:b/>
        </w:rPr>
        <w:t>Impacto humano: Exposición externa, interna. Efectos químicos y radiactivos de las nuevas armas de Uranio empobrecid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lang w:val="en-GB"/>
        </w:rPr>
        <w:t xml:space="preserve">Depleted uranium, uranium appauvri. </w:t>
      </w:r>
      <w:r>
        <w:rPr>
          <w:rFonts w:cs="Verdana" w:ascii="Verdana" w:hAnsi="Verdana"/>
          <w:b/>
        </w:rPr>
        <w:t>Contaminación radiactiva. Afganistán. Crímenes de guer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decisión del gobierno español de enviar más tropas a Afganistán nos lleva a seguir insistiendo (como ya lo hicimos en nuestro boletín nº 47) en los riesgos que éstas correrán, ocultados por la información que se les d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este caso (Boletín Nº 48) os damos un extracto del testimonio de nuestra amiga Leuren Moret redactado para el Tribunal Internacional por crímenes en Afganistán cuyas audiencias se desarrollaron en diciembre de 2003 en Tokyo, Japón. </w:t>
      </w:r>
    </w:p>
    <w:p>
      <w:pPr>
        <w:pStyle w:val="Normal"/>
        <w:rPr>
          <w:rFonts w:ascii="Verdana" w:hAnsi="Verdana" w:cs="Verdana"/>
        </w:rPr>
      </w:pPr>
      <w:r>
        <w:rPr>
          <w:rFonts w:cs="Verdana" w:ascii="Verdana" w:hAnsi="Verdana"/>
        </w:rPr>
        <w:t>Los resultados del juicio serán objeto de un próximo boletí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uren es Doctorada en geología medioambiental, especialista en mineralogía por la U.C. de Davis y de Berkeley.</w:t>
      </w:r>
    </w:p>
    <w:p>
      <w:pPr>
        <w:pStyle w:val="Normal"/>
        <w:rPr>
          <w:rFonts w:ascii="Verdana" w:hAnsi="Verdana" w:cs="Verdana"/>
        </w:rPr>
      </w:pPr>
      <w:r>
        <w:rPr>
          <w:rFonts w:cs="Verdana" w:ascii="Verdana" w:hAnsi="Verdana"/>
        </w:rPr>
        <w:t xml:space="preserve">Trabajó en los más importantes laboratorios nucleares de los EEUU, el laboratorio Lawrence en Livermore, Berkeley donde fueron descubiertos los elementos transuranianos para construir la primera bomba atómica y en donde se continúa el desarrollo de las nuevas armas radiactivas. </w:t>
      </w:r>
    </w:p>
    <w:p>
      <w:pPr>
        <w:pStyle w:val="Normal"/>
        <w:rPr>
          <w:rFonts w:ascii="Verdana" w:hAnsi="Verdana" w:cs="Verdana"/>
        </w:rPr>
      </w:pPr>
      <w:r>
        <w:rPr>
          <w:rFonts w:cs="Verdana" w:ascii="Verdana" w:hAnsi="Verdana"/>
        </w:rPr>
        <w:t>Ha realizado trabajos científicos en 42 paí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emás es presidenta, de la asociación "Scientists for indigenous people city of Berkeley environmental commissioner" y ex presidenta de la asociación "For women geoscientis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sde hace años, tras renunciar a sus trabajos y puestos oficiales por considerarlos contrarios a la ética más fundamental y, a pesar de haber sufrido numerosas amenazas y presiones de todo tipo, como me dijo en Hamburgo en octubre de 2003, recorre el mundo denunciando la locura del programa nuclear. Un tema que conoce bien, y en especial la locura de las nuevas armas radiactivas. </w:t>
      </w:r>
    </w:p>
    <w:p>
      <w:pPr>
        <w:pStyle w:val="Normal"/>
        <w:rPr>
          <w:rFonts w:ascii="Verdana" w:hAnsi="Verdana" w:cs="Verdana"/>
        </w:rPr>
      </w:pPr>
      <w:r>
        <w:rPr>
          <w:rFonts w:cs="Verdana" w:ascii="Verdana" w:hAnsi="Verdana"/>
        </w:rPr>
        <w:t>Por eso su testimonio es muy valioso ya que pocos científicos nucleares tienen su valor y están dispuestos a renunciar a sus carreras por "minucias" como las consideraciones éticas. Incluso cuando las consideraciones éticas implican la supervivencia de la especie y de la vida en el plan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Emb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stimonio de Leuren Moret para el Tribunal Internacional por Crímenes en Afganistá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PACTO HUMA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posición exter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contaminación cutánea por polvo fino radiactivo de UE o simple metal UE puede causar exposición externa a radiación alfa, beta, y a rayos gamma. Partículas muy finas pueden pasar a través de la piel a los tejidos y a la sang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s úlceras y los cánceres que continúan extendiéndose, fueron observados por el Dr. Prof. Siegwart-Horst Gunther [4] en niños que jugaban con proyectiles de uranio empobrecido. Los niños pequeños [5] y los adultos que consiguen dinero para alimentar a sus familias como basureros de chatarra de munición son los que corren un mayor riesgo. El Dr. Chris Busby midió 24,000 Bq (Berequelios por segundo) en la superficie de un penetrador A-10 30mm que se encontraba en el suelo de Iraq hace varios años [6]. Un médico del sur de Iraq ha informado de que el polvo de UE que se posa sobre las cabezas de los pacientes que viven en áreas fuertemente contaminadas cerca de la frontera con Kuwait causa crecimientos cancerosos que crecen rápidamente de tamaño [7][foto]. Las personas que hicieron de escudos humanos en Bagdad durante el bombardeo de marzo y abril del 2003, y soldados norteamericanos de las zonas contaminadas se han quejado de sarpullidos cutáneos, de manchas negras en su piel y de misteriosas enfermedades [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posición inter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ando se inhalan finas partículas (en el rango de 0.1 micras, o milésimas de milímetro hasta nanopartículas) y pasan a la sangre, se transportan a lo largo del cuerpo humano. Las partículas de mayor tamaño (25-30 micras) se eliminan del pulmón y o bien se tosen o se tragan. Pero el 70% de las partículas más finas (rango de 0.1 micras) pasan a la sangre por la barrera pulmón-sangre y son engullidas por los glóbulos blancos (alrededor de 10 micras) que pueden ser 1000 o más veces mayores que las partículas de UE. Las minúsculas partículas de UE son transportadas a todas las partes del cuerpo: cerebro, corazón, huesos, órganos, músculos, nervios, y células germinales (óvulo y esperma). Debido a que los óxidos de UE que se forman en el campo de batalla a altas temperaturas son muy insolubles, no se disuelven fácilmente en los fluidos corporales, lo que dificulta su excreción del cuerpo. Tras la exposición, los efectos pueden sentirse casi inmediatamente dependiendo del nivel de exposición. Soldados en el campo de batalla y en los campos de entrenamiento han manifestado enfermedades antes de 72 horas de exposición [4,1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trall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soldados que tienen metralla en sus cuerpos por heridas en el campo de batalla, tienen una exposición a metal de UE que es muy diferente de la exposición por inhalación de polvo de UE. El polvo de UE es físicamente y químicamente diferente de la metralla. La metralla es metal sólido de UE. Es soluble en los fluidos corporales, excretado a través de los riñones y la vejiga y se puede medir en orina. La metralla causa cáncer de huesos y de las áreas en la que se aloja [23]. A los doctores médicos que trataban veteranos de la guerra del Golfo con metralla de UE se les dijo que dejaran la metralla en los soldados [1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 estudio de 1995 en ratas Wistar a las que se les implantaron fragmentos de UE, financiado por el Departamento de Defensa (Proyecto DoD-7B), mostró que alrededor de los implantes de UE se formaban sarcomas (cánceres) de tejido blando y reacciones en el tejido local [32]. En otro estudio [33] en el que a las ratas se les implantaban balas de UE, los investigadores informaron una acumulación inesperada de uranio en el cerebro, ganglios linfáticos y testículos de los animales de laboratorio, sugiriendo vías no conocidas para la exposición a uranio [33]. Asimismo, encontraron niveles significativos de uranio en músculos, bazo, hígado, corazón y pulm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fecto químico de metal pesado [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soldados expuestos a UE en el campo de batalla se han quejado de un sabor metálico en la boca. El efecto fisiológico de los compuestos de uranio dependen de su solubilidad. El metal de UE es soluble en fluidos corporales y se puede depositar en cualquier parte del cuerpo. También tiene efectos tóxicos metabólicos, bloqueando la transferencia del fosfato a la glucosa, inhibiendo el primer paso de su uso metabólico. Esto contribuiría a una pérdida de peso, algo común en los veteranos expuestos a UE. El fósforo es también un componente crucial del ADN, nervios y estructura celular que también debe ser afectado por el 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fectos radiactivos [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efecto físico del desgarro que producen las partículas alfa pesadas al pasar como balas a través de las células causa daños a las membranas celulares (daño inmunológico), a las células del esqueleto, a las mitocondrias (síndrome de fatiga crónica) que controlan la función celular. El daño físico está causado en un 30% por la exposición de la célula a radiación ionizante. Alrededor del 70% del daño por radiación ionizante está causado a las sustancias químicas de las células -hormonas, enzimas y otras sustancias químicas que controlan los procesos celulares y la cooperación con células vecinas. El daño ocurre por la dispersión de la energía a lo largo de las trayectorias de ionización a medida que la partícula de energía o el rayo deposita su energía (Transferencia Lineal de Energía, LET en inglé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exposición de una célula a una única partícula alfa de Uranio-238 es 50 veces superior al límite de dosis anual *[13]. El LET de las partículas alfa es tan grande que la célula no puede reparar el daño ocasionado [14,15]. La partícula alfa del Uranio-238 tiene una energía de decaimiento de 4.039 MeV. La energía de enlace de las moléculas en una célula es de menos de 10 electronvoltios (eV). La partícula alfa daña las células por las que pasa de manera irreversible, y daña cientos de células alrededor de ellas [14]. El daño a las células vecinas se denomina "efecto espectador" (bystander effect) [14]. Una partícula alfa actúa como una bomba nuclear en sólo 1-2 célul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efectos somáticos son daños por radiación a células individuales del interior del organismo que pueden desembocar en cáncer u otras enfermedades. El cáncer comienza con una partícula alfa [13,16]. Los defectos genéticos causados por daño radiactivo a células individuales no son normalmente transmitidos a generaciones futur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efectos genéticos ocurren cuando la radiación daña las células reproductivas o germinales, el óvulo o el esperma. Cuando estas células son dañadas, todas las células del nuevo organismo son portadoras del defecto genético. Esta es la razón por la cual no se pueden determinar los efectos genéticos de los individuos expuestos hasta que se efectúen estudios sobre las generaciones subsiguientes. H. J. Muller comenzó en 1927 [34] a estudiar los efectos genéticos inducidos por una simple exposición a radiación en la mosca de la fruta Drosophila melanogaster durante 40,000 generaciones. Encontró cambios visibles y recesivos, que se expresaban durante muchas generaciones [3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s defectos genéticos que son visibles en la primera generación tras una exposición única no representan el daño genético total que se hará patente en futuras generaciones. Esto debe ser tenido en cuenta cuando se evalúan los defectos de nacimiento de la primera generación de bebés nacidos tras una exposición a UE. Se informó de defectos de nacimiento en un estudio del gobierno de los EEUU, efectuado por el Departamento de Asuntos de los Veteranos, sobre 251 soldados de Mississipi, veteranos de la guerra del Golfo [19]. Se identificaron defectos de nacimiento severos en el 67% de los bebés nacidos tras la guerra del Golfo, de soldados que habían tenido bebés normales antes de la guerra [19]. Los defectos de nacimiento de los bebés nacidos de civiles que viven en las zonas contaminadas del sur de Iraq han ido haciéndose cada vez más severos [17,1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efecto acumulativo de la exposición crónica en áreas contaminadas, a partículas de polvo en el aire, a agua y alimentos contaminados incrementará los niveles de UE en los organismos de los individuos y de la población afectada. La exposición interna crónica que incrementa los niveles internos tiene un efecto acumulativo. Se puede predecir que con el tiempo, esto incrementará la severidad y la frecuencia de las enfermedades en aquellos que habitan en las áreas contaminadas. La carga total aumentada causará un incremento de los efectos genéticos, tanto en el número de bebés afectados, como en la severidad de las deformaciones, que es exactamente lo que se está observando ahora mismo en el sur de Iraq, en únicamente una década [17,18]. Los bebés nacidos con deformidades debido a células germinales dañadas, pueden asimismo haber tenido una exposición añadida in vivo durante el embarazo de la madre, radiación a la que está expuesta la madre proveniente del aire, el agua y la comida contaminada. Tras el nacimiento, el bebé estará crónicamente expuesto todavía más, por la acumulación de UE derivada de la contaminación medioambiental. Además, y esta es la razón por la que al UE se le llama el "Caballo de Troya de la Guerra Nuclear", los isótopos del uranio se descompondrán naturalmente para transformarse en isótopos hermanos [2] que tendrán niveles de radiactividad mucho mayores en el proceso de descomposición [2]. Claramente, la contaminación ambiental que no se puede limpiar pone en peligro a las generaciones futuras, un peligro que cada vez es may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veteranos de la guerra del Golfo fueron expuestos a UE y a otras toxinas químicas y biológicas durante el tiempo que sirvieron en la región del Golfo Pérsico. Para la mayoría de ellos fue un corto periodo de tiempo, probablemente limitado a semanas o meses. </w:t>
      </w:r>
    </w:p>
    <w:p>
      <w:pPr>
        <w:pStyle w:val="Normal"/>
        <w:rPr>
          <w:rFonts w:ascii="Verdana" w:hAnsi="Verdana" w:cs="Verdana"/>
        </w:rPr>
      </w:pPr>
      <w:r>
        <w:rPr>
          <w:rFonts w:cs="Verdana" w:ascii="Verdana" w:hAnsi="Verdana"/>
        </w:rPr>
        <w:t>Recientemente se ha efectuado un estudio independiente sobre los cambios cromosómicos en los veteranos y civiles expuestos a UE, "Análisis de Aberraciones Cromosómicas en Linfocitos Periféricos de Veteranos de la Guerra del Golfo y de la Guerra de los Balcanes" [22]. Este estudio encontró un incremento significativo de la frecuencia de cromosomas dicéntricos y cromosomas con anillo central en el grupo de veteranos, indicando una exposición previa a radiación ionizante [22]. El daño cromosómico era típico de una exposición no uniforme y/o de una exposición a radiación con una gran transferencia lineal de energía (LET) [22]. Las partículas alfa tienen un LET elev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estudios sobre los cromosomas son una evidencia diagnóstica irrefutable, poderosa y valiosa de exposición a radiación. También puede distinguirse la calidad (alfa, beta, gamma) de la radiación (LET). </w:t>
      </w:r>
    </w:p>
    <w:p>
      <w:pPr>
        <w:pStyle w:val="Normal"/>
        <w:rPr>
          <w:rFonts w:ascii="Verdana" w:hAnsi="Verdana" w:cs="Verdana"/>
        </w:rPr>
      </w:pPr>
      <w:r>
        <w:rPr>
          <w:rFonts w:cs="Verdana" w:ascii="Verdana" w:hAnsi="Verdana"/>
        </w:rPr>
        <w:t xml:space="preserve">Lo último que quiere el Pentágono son estudios cromosómicos independientes sobre veteranos de guerra expuestos a UE. En realidad, el Pentágono tampoco quiere que se realicen sobre civiles iraquí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ros de los síntomas que presentan los veteranos de la guerra del Golfo 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Semen con sensación de ardor que contaminó a sus mujeres con UE y con sustancias químicas desconocidas [23].</w:t>
      </w:r>
    </w:p>
    <w:p>
      <w:pPr>
        <w:pStyle w:val="Normal"/>
        <w:rPr>
          <w:rFonts w:ascii="Verdana" w:hAnsi="Verdana" w:cs="Verdana"/>
        </w:rPr>
      </w:pPr>
      <w:r>
        <w:rPr>
          <w:rFonts w:cs="Verdana" w:ascii="Verdana" w:hAnsi="Verdana"/>
        </w:rPr>
        <w:t>· Defectos de nacimiento en sus bebés nacidos tras la guerra del Golfo -en una proporción tan alta como del 67% con defectos de nacimiento severos [19].</w:t>
      </w:r>
    </w:p>
    <w:p>
      <w:pPr>
        <w:pStyle w:val="Normal"/>
        <w:rPr>
          <w:rFonts w:ascii="Verdana" w:hAnsi="Verdana" w:cs="Verdana"/>
        </w:rPr>
      </w:pPr>
      <w:r>
        <w:rPr>
          <w:rFonts w:cs="Verdana" w:ascii="Verdana" w:hAnsi="Verdana"/>
        </w:rPr>
        <w:t>· Problemas de funciones cerebrales -cambios de humor [11], memoria, violencia/suicidio [11], mareos [11].</w:t>
      </w:r>
    </w:p>
    <w:p>
      <w:pPr>
        <w:pStyle w:val="Normal"/>
        <w:rPr>
          <w:rFonts w:ascii="Verdana" w:hAnsi="Verdana" w:cs="Verdana"/>
        </w:rPr>
      </w:pPr>
      <w:r>
        <w:rPr>
          <w:rFonts w:cs="Verdana" w:ascii="Verdana" w:hAnsi="Verdana"/>
        </w:rPr>
        <w:t xml:space="preserve">· Cambios en las mitocondrias -síndrome de fatiga crónica, Parkinson [11,24], </w:t>
      </w:r>
    </w:p>
    <w:p>
      <w:pPr>
        <w:pStyle w:val="Normal"/>
        <w:rPr>
          <w:rFonts w:ascii="Verdana" w:hAnsi="Verdana" w:cs="Verdana"/>
        </w:rPr>
      </w:pPr>
      <w:r>
        <w:rPr>
          <w:rFonts w:cs="Verdana" w:ascii="Verdana" w:hAnsi="Verdana"/>
        </w:rPr>
        <w:t xml:space="preserve">· Enfermedad de LouGehrig/ALS, cerebro [11]. </w:t>
      </w:r>
    </w:p>
    <w:p>
      <w:pPr>
        <w:pStyle w:val="Normal"/>
        <w:rPr>
          <w:rFonts w:ascii="Verdana" w:hAnsi="Verdana" w:cs="Verdana"/>
        </w:rPr>
      </w:pPr>
      <w:r>
        <w:rPr>
          <w:rFonts w:cs="Verdana" w:ascii="Verdana" w:hAnsi="Verdana"/>
        </w:rPr>
        <w:t>· Enfermedad cardiaca [11].</w:t>
      </w:r>
    </w:p>
    <w:p>
      <w:pPr>
        <w:pStyle w:val="Normal"/>
        <w:rPr>
          <w:rFonts w:ascii="Verdana" w:hAnsi="Verdana" w:cs="Verdana"/>
        </w:rPr>
      </w:pPr>
      <w:r>
        <w:rPr>
          <w:rFonts w:cs="Verdana" w:ascii="Verdana" w:hAnsi="Verdana"/>
        </w:rPr>
        <w:t xml:space="preserve">· Sistema inmunológico -disminución de la habilidad para combatir infecciones, asma, (también se puede esperar diabetes). </w:t>
      </w:r>
    </w:p>
    <w:p>
      <w:pPr>
        <w:pStyle w:val="Normal"/>
        <w:rPr>
          <w:rFonts w:ascii="Verdana" w:hAnsi="Verdana" w:cs="Verdana"/>
        </w:rPr>
      </w:pPr>
      <w:r>
        <w:rPr>
          <w:rFonts w:cs="Verdana" w:ascii="Verdana" w:hAnsi="Verdana"/>
        </w:rPr>
        <w:t>· Desmoronamiento de los dientes [10]</w:t>
      </w:r>
    </w:p>
    <w:p>
      <w:pPr>
        <w:pStyle w:val="Normal"/>
        <w:rPr>
          <w:rFonts w:ascii="Verdana" w:hAnsi="Verdana" w:cs="Verdana"/>
        </w:rPr>
      </w:pPr>
      <w:r>
        <w:rPr>
          <w:rFonts w:cs="Verdana" w:ascii="Verdana" w:hAnsi="Verdana"/>
        </w:rPr>
        <w:t>· Pérdida ósea y cáncer en los huesos.</w:t>
      </w:r>
    </w:p>
    <w:p>
      <w:pPr>
        <w:pStyle w:val="Normal"/>
        <w:rPr>
          <w:rFonts w:ascii="Verdana" w:hAnsi="Verdana" w:cs="Verdana"/>
        </w:rPr>
      </w:pPr>
      <w:r>
        <w:rPr>
          <w:rFonts w:cs="Verdana" w:ascii="Verdana" w:hAnsi="Verdana"/>
        </w:rPr>
        <w:t>· Sarpullidos crónicos [10].</w:t>
      </w:r>
    </w:p>
    <w:p>
      <w:pPr>
        <w:pStyle w:val="Normal"/>
        <w:rPr>
          <w:rFonts w:ascii="Verdana" w:hAnsi="Verdana" w:cs="Verdana"/>
        </w:rPr>
      </w:pPr>
      <w:r>
        <w:rPr>
          <w:rFonts w:cs="Verdana" w:ascii="Verdana" w:hAnsi="Verdana"/>
        </w:rPr>
        <w:t>· Dolor muscular y óseo [10].</w:t>
      </w:r>
    </w:p>
    <w:p>
      <w:pPr>
        <w:pStyle w:val="Normal"/>
        <w:rPr>
          <w:rFonts w:ascii="Verdana" w:hAnsi="Verdana" w:cs="Verdana"/>
        </w:rPr>
      </w:pPr>
      <w:r>
        <w:rPr>
          <w:rFonts w:cs="Verdana" w:ascii="Verdana" w:hAnsi="Verdana"/>
        </w:rPr>
        <w:t>· Sabor metálico [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incremento de la violencia en las principales ciudades, globalmente, ha sido asociado a la exposición a radiación proveniente de pruebas atmosféricas [36]. Se ha informado de violencia [37], suicidio y cambios de humor en soldados que sirvieron en Afganistán e Iraq. Cuatro soldados que sirvieron en Afganistán volvieron a Ft. Bragg donde asesinaron a sus esposas en un plazo de dos meses [37]. Los suicidios de los soldados que actualmente están sirviendo en Iraq han sido tapados, pero los iraquíes que vinieron a la Conferencia Mundial de Armas de Uranio Empobrecido en Hamburgo en Oct. 16-19, 2003 informaron de que los casos están aumentando. Susan Riordan me describió los cambios de humor de su marido -desde intentos de suicidio al homicidio hasta que murió en 1998. Susan es la viuda de Terry Riordan, veterano canadiense de la guerra del Golfo de 1991 cuya causa oficial de muerte por el "Síndrome de la Guerra del Golfo" es un reconocimiento poco usual de contaminación severa por UE y cáncer en todo su cuerp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s enfermedades sufridas por los veteranos de la guerra del Golfo de 1991 son tan severas que más de 240,000 están médicamente incapacitados permanentemente [10], casi un tercio de los soldados que se enviaron a la zona del Golfo Pérsico en 199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iraquíes han sufrido una exposición crónica al UE en la guerra [3]. Los vientos lo han llevado a los países vecinos que también se encuentran afectados hoy día. </w:t>
      </w:r>
    </w:p>
    <w:p>
      <w:pPr>
        <w:pStyle w:val="Normal"/>
        <w:rPr>
          <w:rFonts w:ascii="Verdana" w:hAnsi="Verdana" w:cs="Verdana"/>
        </w:rPr>
      </w:pPr>
      <w:r>
        <w:rPr>
          <w:rFonts w:cs="Verdana" w:ascii="Verdana" w:hAnsi="Verdana"/>
        </w:rPr>
        <w:t xml:space="preserve">Las mujeres árabes me han contado que sus familias en Kuwait se están quejando de una incidencia cada vez mayor de diabetes y leucemia en niños que nacieron en Kuwait tras la guerra del Golfo, y que dichas enfermedades eran prácticamente desconocidas antes de la guerra. No es sorprendente, ya que Kuwait está contaminado con UE [25]. Israel también está sufriendo epidemias de cáncer de mama, diabetes y autismo, me dijo un doctor israelí durante una conversación sobre enfermedades asociadas a radiación que mantuvimos en Londres en octubre del 2003 [38].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as de A. Embi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 dosis anual admisible por debajo de la cual se supone que no hay efectos nocivos. Como en el caso de todas las dosis admisibles, "no han sido establecidos con criterios científicos, si no que simplemente son decisiones administrativas" como reconoce el laboratorio del Ejército Naval de USA (ver Medicina Holística nº 62 pgna. </w:t>
      </w:r>
      <w:r>
        <w:rPr>
          <w:rFonts w:cs="Verdana" w:ascii="Verdana" w:hAnsi="Verdana"/>
          <w:lang w:val="en-GB"/>
        </w:rPr>
        <w:t xml:space="preserve">24.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Nota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2. ECRR 2003 Recommendations of the European Committee on Radiation Risk, by European Committee on Radiation Risk, Regulator's Edition: Brussels 2003.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http://www.euradcom.org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3. Environmental Pollution Resulting From the Use of Depleted Uranium Weaponry Against Iraq During 1991 by S. Al-Azzawi, B. Ma'aruf, M. Abdul-Rahman, M. Al-Saji, W. Rasheed, A. Mugwar, manuscript Nov. 2003.</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4. Invisible War: Depleted Uranium and the Politics of Radiation by Martin Meissonier (2000) Franc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5. "Iraqi Kids Toil in Dickensian Desperation" by V. Walt, S.F. Chronicle Aug. 13, 2003.</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6. "Science on Trial: On the Biological Effects and Health Risks following Exposure to Aerosols produced by the use of Depleted Uranium Weapons" by Chris Busby PhD, presented to the Royal Society, London, 5 "Iraqi Kids Toil in Dickensian Desperation" by V. Walt, S.F. Chronicle Aug. 13, 2003.</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7. Personal communication with Iraqi medical doctor [protected ID] from southern Iraq October 2003.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9. "Mysterious Diseases Haunt U.S. Troops In Iraq" IslamOnline.net July 17, 2003.</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http://www.islam-online.net/English/News/2003-07/17/article03.shtml</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10. Major Doug Rokke, U.S. Army Depleted Uranium Project Leader, presentation October 16, 2003, Hamburg, Germany, at the World Depleted Uranium Weapons Conference.(2003).</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11. "Gulf War Illness Symptoms &amp; Illnesses" DESERT SHIELD/DESERT STORM Website (see articles on brain damage and malfunction on this website) </w:t>
      </w:r>
    </w:p>
    <w:p>
      <w:pPr>
        <w:pStyle w:val="Normal"/>
        <w:rPr>
          <w:rFonts w:ascii="Verdana" w:hAnsi="Verdana" w:cs="Verdana"/>
          <w:lang w:val="en-GB"/>
        </w:rPr>
      </w:pPr>
      <w:r>
        <w:rPr>
          <w:rFonts w:cs="Verdana" w:ascii="Verdana" w:hAnsi="Verdana"/>
          <w:lang w:val="en-GB"/>
        </w:rPr>
        <w:t xml:space="preserve">http://www.ushostnet.com/gulfwar/articles.htm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12. "Observation of Radiation-specific Damage in Human Cells Exposed to Depleted Uranium: Dicentric Frequency and Neoplastic Transformation as Endpoints" by A.C. Miller, J. Xu, M. Stewart, K. Brooks, S. Hodge, L. Shi, M. Page and D. McClain, Radiation Protection Dosimetry Vol. 99 No. 1-4, P. 275 (2002).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http://www.ntp.org.uk/rpda87/rpda2002991-4275.html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13. Presentation by Dr. K. YAGASAKI: World Uranium Weapons Conference Hamburg, Germany, Oct. 16-19 2003. http://www.uraniumweaponsconference.de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14. "Radiation risk to low fluences of a particles may be greater than we thought" by H. Zhou, M. Suzuki, G. Raners-Pehrson, D. Vannais, G. Chen, J. Trosko, C. Waldren, T. Hei in Proceedings National Academy Sciences Dec. 4 2001, Vol. 98 No. 25, pp.14410-14415.</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16. "One Too Many" by R. Edwards in NewScientist vol.169 issue 2274, Jan 20 2001, p.4.</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17. A Different Nuclear War: Children of the Gulf War by Takashi MORIZUMI (2002) Hiroshima.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http://www.savewarchildren.org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18. Reported by southern Iraq medical doctors at the World Uranium Weapons Conference Hamburg, Germany, Oct. 16-19 2003.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http://www.uraniumweaponsconference.de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19. "Mal de Guerre" by Laura Flanders, The Nation March 7 1994.</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22. "Chromosome Aberration Analysis in Peripheral Lymphocytes of Gulf War and Balkans War Veterans" by H. Schroder, A. Heimers, R. Frentzel-Beyme, A. Schott, and W. Hoffman in Radiation Protection Dosimetry Vol. 103, No. 3, pp. 211-219 (2003).</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23. Discounted Casualties: The Human Cost of Depleted Uranium by A. TASHIRO, Chugoku Shimbun 2001,p.24, 94.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http://www.chugoku-np.co.jp/abom/uran/index_e.html</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24. SandiaLabNews Vol. 55, No. 19, September 19, 2003.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http://www.sandia.gov/LabNews/LN09-19-03/key09-19-03_stories.html#nano</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25. "Estimating the Concentration of Uranium in Some Environmental Samples in Kuwait After the 1991 Gulf War" by F. Bou-Rabee, Appl.Radiat.Isot.I Vol.46 No.4, pp.217-220,1995.</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32. "Implanted depleted uranium fragments cause soft tissue sarcomas in the muscles of rats" by F.F. Hahn, R.A. Guilmette, M.D. Hoover, Environ. Health Perspect. Vol. 110 No.1, pp.51-59 (2002).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http://ehpnet1.niehs.nih.gov/docs/2002/110p51-59hahn/abstract.html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33. "Distribution of uranium in rats implanted with depleted uranium pellets" by T.C. Pellmar, A.F. Fucierelli, J.W. Ejnik, M. Hamilton, J. Hogan, S. Strocko, C. Emond, H.M. Mottaz, M.R. Landeuer in Toxicol. Sci. 49(1),29-39(1999).</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http://www.ncbi.nlm.nih.gov/entrez/query.fcgi?cmd=Retrieve&amp;db=PubMed&amp;list_uids=10367339&amp;dopt=Abstract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34. Actions of Radiations on Living Cells D.E. Lea, Cmbridge University Press (1946), pp.144-161</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36. R.J. Pellegrini "Nuclear Fallout and Criminal Violence: Preliminary Inquiry Into a New Biogenic Predisposition Hypothesis" Intern.Jour.BiosocialRes. Vol. 9(2):125-143. 1987. R.J.Davidson, K.M. Putnam, C.L.Larson "Dysfunction in the Neural Circuitry of Emotion Regulation-A Possible Prelude to Violence" Science Vol. 289 July 28 2000, pp.591-594.</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37. "Ft. Bragg suspect said to be dilusional" by M. Benjamin and D. Olmsted UPI 8/31/02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http://www.upi.com/print.cfm?StoryID=20020831-070355-9742r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38 Personal communication November 5, 2003, in London, England, with an Israeli MD.</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Fuente y referencias de las not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www.mindfully.org/Nucs/2003/Leuren-Moret-ICT13dec03.ht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afghan-tribunal.3005.net/engl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bre Afganistán ver tambié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Armas contra las guerras nº 47.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españoles próximamente enviados a Afganistán no saben lo que les espera. Declaraciones del Coronel Dr. Asaf Durakovic médico experto en radiactividad del Pentágono sobre la contaminación radiactiva. </w:t>
      </w:r>
    </w:p>
    <w:p>
      <w:pPr>
        <w:pStyle w:val="Normal"/>
        <w:rPr>
          <w:rFonts w:ascii="Verdana" w:hAnsi="Verdana" w:cs="Verdana"/>
        </w:rPr>
      </w:pPr>
      <w:r>
        <w:rPr>
          <w:rFonts w:cs="Verdana" w:ascii="Verdana" w:hAnsi="Verdana"/>
        </w:rPr>
        <w:t xml:space="preserve">El Pentágono admite que el uranio empobrecido no lo es. </w:t>
      </w:r>
    </w:p>
    <w:p>
      <w:pPr>
        <w:pStyle w:val="Normal"/>
        <w:rPr>
          <w:rFonts w:ascii="Verdana" w:hAnsi="Verdana" w:cs="Verdana"/>
        </w:rPr>
      </w:pPr>
      <w:r>
        <w:rPr>
          <w:rFonts w:cs="Verdana" w:ascii="Verdana" w:hAnsi="Verdana"/>
        </w:rPr>
        <w:t xml:space="preserve">Existen pruebas de la utilización de nuevas armas de destrucción masiva en Afganistán. </w:t>
      </w:r>
    </w:p>
    <w:p>
      <w:pPr>
        <w:pStyle w:val="Normal"/>
        <w:rPr>
          <w:rFonts w:ascii="Verdana" w:hAnsi="Verdana" w:cs="Verdana"/>
        </w:rPr>
      </w:pPr>
      <w:r>
        <w:rPr>
          <w:rFonts w:cs="Verdana" w:ascii="Verdana" w:hAnsi="Verdana"/>
        </w:rPr>
        <w:t xml:space="preserve">Testimonios de las víctimas de la guerra de Afganistán y contactos para ayudar. </w:t>
      </w:r>
    </w:p>
    <w:p>
      <w:pPr>
        <w:pStyle w:val="Normal"/>
        <w:rPr>
          <w:rFonts w:ascii="Verdana" w:hAnsi="Verdana" w:cs="Verdana"/>
        </w:rPr>
      </w:pPr>
      <w:r>
        <w:rPr>
          <w:rFonts w:cs="Verdana" w:ascii="Verdana" w:hAnsi="Verdana"/>
        </w:rPr>
        <w:t>Algunas cosas que no dicen los manuales de área (Irak, Afganistán) del ejército español.</w:t>
      </w:r>
    </w:p>
    <w:p>
      <w:pPr>
        <w:pStyle w:val="Normal"/>
        <w:rPr>
          <w:rFonts w:ascii="Verdana" w:hAnsi="Verdana" w:cs="Verdana"/>
        </w:rPr>
      </w:pPr>
      <w:r>
        <w:rPr>
          <w:rFonts w:cs="Verdana" w:ascii="Verdana" w:hAnsi="Verdana"/>
        </w:rPr>
        <w:t>Alfredo Emb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Armas contra las guerras nº 3, 17, 29,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s 48 boletines "armas contra las guerras" y muchos artículos publicados en la revista de Medicina Holística están disponibles en nuestra web gratuitamente en el apartado de CIAR. </w:t>
      </w:r>
    </w:p>
    <w:p>
      <w:pPr>
        <w:pStyle w:val="Normal"/>
        <w:rPr>
          <w:rFonts w:ascii="Verdana" w:hAnsi="Verdana" w:cs="Verdana"/>
        </w:rPr>
      </w:pPr>
      <w:r>
        <w:rPr>
          <w:rFonts w:cs="Verdana" w:ascii="Verdana" w:hAnsi="Verdana"/>
        </w:rPr>
        <w:t xml:space="preserve">En este último también existe una amplia lista de contactos internacionales y de fotografi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 quieres colaborar para difundir esta contrainformación puedes hacerlo de forma sencilla y sin compromiso.</w:t>
      </w:r>
    </w:p>
    <w:p>
      <w:pPr>
        <w:pStyle w:val="Normal"/>
        <w:rPr>
          <w:rFonts w:ascii="Verdana" w:hAnsi="Verdana" w:cs="Verdana"/>
        </w:rPr>
      </w:pPr>
      <w:r>
        <w:rPr>
          <w:rFonts w:cs="Verdana" w:ascii="Verdana" w:hAnsi="Verdana"/>
        </w:rPr>
        <w:t>Reenvíalos a tu lista de direccion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ándanos las direcciones de las personas o asociaciones a quien quieras que les enviemos estos boletines gratuita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 quieres colaborar más directamente ponte en contacto con nosotr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drawing>
          <wp:inline distT="0" distB="0" distL="0" distR="0">
            <wp:extent cx="885825" cy="333375"/>
            <wp:effectExtent l="0" t="0" r="0" b="0"/>
            <wp:docPr id="28" name="t_b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_b49" descr=""/>
                    <pic:cNvPicPr>
                      <a:picLocks noChangeAspect="1" noChangeArrowheads="1"/>
                    </pic:cNvPicPr>
                  </pic:nvPicPr>
                  <pic:blipFill>
                    <a:blip r:embed="rId56"/>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b/>
          <w:b/>
          <w:color w:val="000000"/>
          <w:spacing w:val="-4"/>
        </w:rPr>
      </w:pPr>
      <w:r>
        <w:rPr>
          <w:rFonts w:cs="Verdana" w:ascii="Verdana" w:hAnsi="Verdana"/>
          <w:b/>
          <w:color w:val="000000"/>
          <w:spacing w:val="-4"/>
        </w:rPr>
        <w:t>El Tribunal Internacional de los Pueblos celebrado en Japón ha condenado al gobierno norteamericano por crímenes de guerra y contra la humanidad en Afganistán. Anuncio del próximo tribunal sobre los crímenes en Irak. N. York. Agosto 2004.</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rPr>
      </w:pPr>
      <w:r>
        <w:rPr>
          <w:rFonts w:cs="Verdana" w:ascii="Verdana" w:hAnsi="Verdana"/>
          <w:color w:val="000000"/>
          <w:spacing w:val="-4"/>
        </w:rPr>
        <w:t>Ante el anuncio del próximo envío de nuevas tropas a Afganistán no solo de España si no de la OTAN acordado en la conferencia de Estambul de hasta 10.000 soldados es preciso hacer algunas reflexione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La agencia Reuters informa que se añadirían unos 2.200 efectivos (personas) a sumar a los 6.500 efectivos (personas) con la excusa de salvaguardar el fraudulento proceso electoral en Afganistán.</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Jaap de Hoop Scheffer secretario general de la OTAN dijo que este aumento de soldados es "para cumplir sus compromisos". 06 29 2004 infordeus.com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Es lícito preguntarse sus compromisos con quién. ¿Con los ciudadanos europeos, que mayoritariamente se oponen a las guerra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o con el Pentágono que las inicia y controla la OTAN?</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s imprescindible preguntarse: ¿a donde van?</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Les informan sus manuales de área de a donde van?</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La respuesta es no</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Son enviados a la muerte por sórdidos intereses del poder financiero y de las multinacionale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Insistimos como en los últimos boletines ni 47 y 48, en lo que no se cuenta a los que van a ir.</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Afganistán es un país gravemente contaminado radiactivamente.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Tanto las tropas como los miembros de asociaciones de "ayuda" que encubren la ocupación, y por supuesto, en primer lugar la población afgana, tienen derecho a saberlo.</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Una parte de la población afgana lo sabe dolorosamente.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Conoce bien el genocidio silencioso que se ha perpetrado contra ellos como lo demuestran sus testimonios. Algunos de los más conmovedores están recogidos en nuestro boletín nº 48.</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l Tribunal Ciudadano encontró a la administración U.S.A del Presidente George W. Bush culpable de crímenes de guerra por atacar civiles con armas indiscriminadas de destrucción masiva en Afganistán 2001.</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l tribunal incluyó recomendaciones para la abolición de armas con uranio (depleted uranium) y otras armas que pueden dañar indiscriminadamente a la gente.</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n sus recomendaciones incluye la compensación a las víctimas de Afganistán y la reforma de la Organización de las Naciones Unidas visto su fracaso par parar las guerra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l tribunal ha dedicado dos años a examinar las acusacione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Ha realizado cuatro viajes de investigación a Afganistán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Ha organizado 20 conferencias pública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El tribunal ha sido posible gracias al trabajo colectivo de muchos individuos y organizaciones incluyendo testigos de Afganistán, Japón y los Estados Unido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Los japoneses han trabajo en cooperación con dos organizaciones anti-guerra de los EEUU, International Action Center (IAC) y Global Exchange,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Se decidió establecer el Tribunal Criminal Internacional para Afganistán para acusar a la administración Bush de sus crímenes de guerra contra Afganistán.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ste tribunal se propuso por Mr. Akira Maeda, Prof. de derecho criminal internacional de la Universidad y catedrático de derecho internacional Zokei de Tokio, y un amplio grupo de personas desde sindicatos obreros a miembros del parlamento.</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No es casual que el tribunal se haya organizado en Japón. La guerra de Afganistán y l a guerra en Irak cada vez tienen más interés en Japón, desde que los militares del país apoyaron las operaciones militares en Afganistán. Los motivos son dos de este interés son vario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l primero es que la guerra de Afganistán marca la primera intervención abierta de Japón desde la Segunda Guerra Mundial.</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El segundo es la especial sensibilidad del pueblo japonés respecto a las armas radiactivas ya que fueron los primeros en experimentar en su carne sus efectos que siguen padeciendo. Y Afganistán ha sido otra guerra radiactiva.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La demanda inicial presentada ante el tribunal acusaba a George Bush de 31 crímenes de guerra, violaciones de la Convención de Ginebra y otros crímenes en contra de la paz en Afganistán.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i/>
          <w:i/>
          <w:color w:val="000000"/>
          <w:spacing w:val="-4"/>
        </w:rPr>
      </w:pPr>
      <w:r>
        <w:rPr>
          <w:rFonts w:cs="Verdana" w:ascii="Verdana" w:hAnsi="Verdana"/>
          <w:i/>
          <w:color w:val="000000"/>
          <w:spacing w:val="-4"/>
        </w:rPr>
        <w:t>“</w:t>
      </w:r>
      <w:r>
        <w:rPr>
          <w:rFonts w:eastAsia="Verdana" w:cs="Verdana" w:ascii="Verdana" w:hAnsi="Verdana"/>
          <w:i/>
          <w:color w:val="000000"/>
          <w:spacing w:val="-4"/>
        </w:rPr>
        <w:t xml:space="preserve"> </w:t>
      </w:r>
      <w:r>
        <w:rPr>
          <w:rFonts w:cs="Verdana" w:ascii="Verdana" w:hAnsi="Verdana"/>
          <w:i/>
          <w:color w:val="000000"/>
          <w:spacing w:val="-4"/>
        </w:rPr>
        <w:t xml:space="preserve">Hemos llevado a cabo investigaciones sobre el daño causado por la guerra en Afganistán en tres ocasiones. </w:t>
      </w:r>
    </w:p>
    <w:p>
      <w:pPr>
        <w:pStyle w:val="Normal"/>
        <w:rPr>
          <w:rFonts w:ascii="Verdana" w:hAnsi="Verdana" w:cs="Verdana"/>
          <w:i/>
          <w:i/>
          <w:color w:val="000000"/>
          <w:spacing w:val="-4"/>
        </w:rPr>
      </w:pPr>
      <w:r>
        <w:rPr>
          <w:rFonts w:cs="Verdana" w:ascii="Verdana" w:hAnsi="Verdana"/>
          <w:i/>
          <w:color w:val="000000"/>
          <w:spacing w:val="-4"/>
        </w:rPr>
      </w:r>
    </w:p>
    <w:p>
      <w:pPr>
        <w:pStyle w:val="Normal"/>
        <w:rPr>
          <w:rFonts w:ascii="Verdana" w:hAnsi="Verdana" w:cs="Verdana"/>
          <w:color w:val="000000"/>
          <w:spacing w:val="-4"/>
        </w:rPr>
      </w:pPr>
      <w:r>
        <w:rPr>
          <w:rFonts w:cs="Verdana" w:ascii="Verdana" w:hAnsi="Verdana"/>
          <w:color w:val="000000"/>
          <w:spacing w:val="-4"/>
        </w:rPr>
        <w:t>Estamos convencidos por evidencias que recogimos allí de que los “ataques anti-terroristas” en Afganistán fueron crímenes de guerra obvios, y violaban claramente la Ley Humanitaria Internacional (IHL en inglés) y los Estatutos de las Naciones Unidas. Entonces comenzamos la campaña para el tribunal en Tokio el 5 de octubre y en Osaka el 6 de octubre del 2002.”</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Co-Representantes:</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Akira Maeda, Professor, Tokyo Zokei University</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Sarah Flounders, International Action Center, US</w:t>
      </w:r>
    </w:p>
    <w:p>
      <w:pPr>
        <w:pStyle w:val="Normal"/>
        <w:rPr>
          <w:rFonts w:ascii="Verdana" w:hAnsi="Verdana" w:cs="Verdana"/>
          <w:color w:val="000000"/>
          <w:spacing w:val="-4"/>
          <w:lang w:val="en-GB"/>
        </w:rPr>
      </w:pPr>
      <w:r>
        <w:rPr>
          <w:rFonts w:cs="Verdana" w:ascii="Verdana" w:hAnsi="Verdana"/>
          <w:color w:val="000000"/>
          <w:spacing w:val="-4"/>
          <w:lang w:val="en-GB"/>
        </w:rPr>
        <w:t>Revolutionary Association of the Women of Afghanistan (RAWA)</w:t>
      </w:r>
    </w:p>
    <w:p>
      <w:pPr>
        <w:pStyle w:val="Normal"/>
        <w:rPr>
          <w:rFonts w:ascii="Verdana" w:hAnsi="Verdana" w:cs="Verdana"/>
          <w:color w:val="000000"/>
          <w:spacing w:val="-4"/>
          <w:lang w:val="en-GB"/>
        </w:rPr>
      </w:pPr>
      <w:r>
        <w:rPr>
          <w:rFonts w:cs="Verdana" w:ascii="Verdana" w:hAnsi="Verdana"/>
          <w:color w:val="000000"/>
          <w:spacing w:val="-4"/>
          <w:lang w:val="en-GB"/>
        </w:rPr>
        <w:t>Narihiko Ito (Professor, Chuo University)</w:t>
      </w:r>
    </w:p>
    <w:p>
      <w:pPr>
        <w:pStyle w:val="Normal"/>
        <w:rPr>
          <w:rFonts w:ascii="Verdana" w:hAnsi="Verdana" w:cs="Verdana"/>
          <w:color w:val="000000"/>
          <w:spacing w:val="-4"/>
          <w:lang w:val="en-GB"/>
        </w:rPr>
      </w:pPr>
      <w:r>
        <w:rPr>
          <w:rFonts w:cs="Verdana" w:ascii="Verdana" w:hAnsi="Verdana"/>
          <w:color w:val="000000"/>
          <w:spacing w:val="-4"/>
          <w:lang w:val="en-GB"/>
        </w:rPr>
        <w:t>Tokushin Yamauchi (Former Yomitan Village Chief)</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rPr>
      </w:pPr>
      <w:r>
        <w:rPr>
          <w:rFonts w:cs="Verdana" w:ascii="Verdana" w:hAnsi="Verdana"/>
          <w:color w:val="000000"/>
          <w:spacing w:val="-4"/>
        </w:rPr>
        <w:t>Asesor Especial:</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Ramsey Clark, International Action Center, USA</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ex Fiscal General y ex Ministro de Justicia de Estados Unidos [1].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El tribunal celebró su último juicio en diciembre del 2003.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En él, una muchedumbre de 400 personas de pie en una atestada sala de reuniones durante todo el día del 15 de diciembre 2002 en Tokio se reunió para la primera vista de un tribunal que acusaba al Presidente George Bush y a su administración por crímenes de guerra en Afganistán.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Testificaron en la vista expertos de derecho internacional, periodistas y miembros de una delegación de búsqueda de los hechos que viajó a campos de refugiados de Pakistán y Afganistán.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Los periodistas japoneses que viajaron a lo largo del país sufriendo grandes riesgos relataron cómo tuvieron que tomar sus fotos de manera clandestina. Se les amenazó con arrestarlos e incluso con dispararlos por violar la censura impuesta por los militares de EEUU.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También intervino el fotógrafo / periodista Ryuichi Hirokawa de la Hiro Press Japón, y el video periodista Watai Takeharu de la Asia Press International.</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También se presentó un mensaje de apoyo en una cinta de video del ex-fiscal general de los EEUU Ramsey Clark.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El Dr. Narihiko Ito, profesor emérito de la Universidad Chuo en Kamakura, Japón, efectuó una presentación especial.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l Dr. Ito habló sobre la situación mundial tras los ataques del 11 de septiembre del 2001 sobre el World Trade Center. Señaló que “la administración Bush ha cumplido al menos dos objetivos con el uso de los medios militares que no podían conseguir a través de sus negociaciones diplomáticas, y son el derrocamiento del régimen Talibán y la construcción de un oleoducto a través de Afganistán”.</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Añadió "La destrucción de la ley internacional no es lo único que la administración Bush a perpetuado desde los ataques del 11 de Septiembre ... Después Sept. 11, las violaciones de los derechos humanos se han convertido en algo cotidiano, entre ellas los de los islámicos norteamericanos frecuente y seriamente."</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Paul Galang, director ejecutivo de la asociación Abakadang Kayumanggi Community Development Foundation en Filipinas, recordó al respecto como tras el 11 de Septiembre, la administración Bush empezó a expandir sus operaciones militares colonialistas en Filipina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Robert Akroyd, juez británico de la Universidad de Aston dijo: </w:t>
      </w:r>
    </w:p>
    <w:p>
      <w:pPr>
        <w:pStyle w:val="Normal"/>
        <w:rPr>
          <w:rFonts w:ascii="Verdana" w:hAnsi="Verdana" w:cs="Verdana"/>
          <w:i/>
          <w:i/>
          <w:color w:val="000000"/>
          <w:spacing w:val="-4"/>
        </w:rPr>
      </w:pPr>
      <w:r>
        <w:rPr>
          <w:rFonts w:cs="Verdana" w:ascii="Verdana" w:hAnsi="Verdana"/>
          <w:i/>
          <w:color w:val="000000"/>
          <w:spacing w:val="-4"/>
        </w:rPr>
        <w:t>"Bush dijo que la presencia militar en Afganistán es Auto-defensa, pero teniendo en cuenta las leyes internacionales no se ha discriminado entre objetivos militares y civiles</w:t>
      </w:r>
    </w:p>
    <w:p>
      <w:pPr>
        <w:pStyle w:val="Normal"/>
        <w:rPr>
          <w:rFonts w:ascii="Verdana" w:hAnsi="Verdana" w:cs="Verdana"/>
          <w:i/>
          <w:i/>
          <w:color w:val="000000"/>
          <w:spacing w:val="-4"/>
        </w:rPr>
      </w:pPr>
      <w:r>
        <w:rPr>
          <w:rFonts w:cs="Verdana" w:ascii="Verdana" w:hAnsi="Verdana"/>
          <w:i/>
          <w:color w:val="000000"/>
          <w:spacing w:val="-4"/>
        </w:rPr>
      </w:r>
    </w:p>
    <w:p>
      <w:pPr>
        <w:pStyle w:val="Normal"/>
        <w:rPr>
          <w:rFonts w:ascii="Verdana" w:hAnsi="Verdana" w:cs="Verdana"/>
          <w:i/>
          <w:i/>
          <w:color w:val="000000"/>
          <w:spacing w:val="-4"/>
        </w:rPr>
      </w:pPr>
      <w:r>
        <w:rPr>
          <w:rFonts w:cs="Verdana" w:ascii="Verdana" w:hAnsi="Verdana"/>
          <w:i/>
          <w:color w:val="000000"/>
          <w:spacing w:val="-4"/>
        </w:rPr>
        <w:t>Bush fracasó en hacerlo al utilizar armas de destrucción indiscriminadas como las bombas corta margaritas o Daisy Cutter, las bombas de fragmentación o cluster bombs y las que utilizan uranio, depleted uranium shells," [2].</w:t>
      </w:r>
    </w:p>
    <w:p>
      <w:pPr>
        <w:pStyle w:val="Normal"/>
        <w:rPr>
          <w:rFonts w:ascii="Verdana" w:hAnsi="Verdana" w:cs="Verdana"/>
          <w:i/>
          <w:i/>
          <w:color w:val="000000"/>
          <w:spacing w:val="-4"/>
        </w:rPr>
      </w:pPr>
      <w:r>
        <w:rPr>
          <w:rFonts w:cs="Verdana" w:ascii="Verdana" w:hAnsi="Verdana"/>
          <w:i/>
          <w:color w:val="000000"/>
          <w:spacing w:val="-4"/>
        </w:rPr>
      </w:r>
    </w:p>
    <w:p>
      <w:pPr>
        <w:pStyle w:val="Normal"/>
        <w:rPr>
          <w:rFonts w:ascii="Verdana" w:hAnsi="Verdana" w:cs="Verdana"/>
          <w:color w:val="000000"/>
          <w:spacing w:val="-4"/>
        </w:rPr>
      </w:pPr>
      <w:r>
        <w:rPr>
          <w:rFonts w:cs="Verdana" w:ascii="Verdana" w:hAnsi="Verdana"/>
          <w:color w:val="000000"/>
          <w:spacing w:val="-4"/>
        </w:rPr>
        <w:t>Respecto a esto último ya sabemos que en Afganistán no solo se usaron armas de uranio empobrecido y que la situación es mucho peor como explicamos en anteriores boletine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Han participado como expertos en este tema entre otros Leuren Moret[3],</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Sarah Flounders, Michel Chossudovsky, el Comandante médico Doug Rokke[4]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Los argumentos presentados por los científicos independientes en las audiencias son concluyente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Todos los que han apoyado el tribunal están de acuerdo en que se prohíba internacionalmente la producción, almacenamiento y uso de las armas de uranio empobrecido, como ya se hizo en Ottawa en 1997 para las minas antipersonal.</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Resaltemos, y esto es importante, que no hace falta ningún nuevo tratado de prohibición de estas armas. Porque, de hecho ya están prohibidas desde hace años. Por lo tanto su utilización es ilegal.</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Los resultados del juicio final del tribunal que desde hace 2 años la ICTA ha desarrollado en Japón son muy contundente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Los jueces internacionales del tribunal han sido unánimes en aceptar todas las acusaciones y en el caso de las armas radiactivas utilizadas las acusaciones eran muy fuerte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Bush y su administración han sido condenados unánimemente por utilizarlas de crímenes de guerra y contra la humanidad.</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El Juez que presidía Osamu Niikura efectuó unas declaraciones al término de la tercera sesión del Tribunal Criminal Internacional para Afganistán.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i/>
          <w:i/>
          <w:color w:val="000000"/>
          <w:spacing w:val="-4"/>
        </w:rPr>
      </w:pPr>
      <w:r>
        <w:rPr>
          <w:rFonts w:cs="Verdana" w:ascii="Verdana" w:hAnsi="Verdana"/>
          <w:i/>
          <w:color w:val="000000"/>
          <w:spacing w:val="-4"/>
        </w:rPr>
        <w:t>“</w:t>
      </w:r>
      <w:r>
        <w:rPr>
          <w:rFonts w:eastAsia="Verdana" w:cs="Verdana" w:ascii="Verdana" w:hAnsi="Verdana"/>
          <w:i/>
          <w:color w:val="000000"/>
          <w:spacing w:val="-4"/>
        </w:rPr>
        <w:t xml:space="preserve"> </w:t>
      </w:r>
      <w:r>
        <w:rPr>
          <w:rFonts w:cs="Verdana" w:ascii="Verdana" w:hAnsi="Verdana"/>
          <w:i/>
          <w:color w:val="000000"/>
          <w:spacing w:val="-4"/>
        </w:rPr>
        <w:t>En nombre del Tribunal Criminal Internacional para Afganistán, nosotros, los jueces del jurado, querríamos hacer una declaración sobre qué cuestiones se le han pedido al tribunal que juzgue en contra del acusado Mr. George Walker Bush, Presidente de los Estados Unidos, así como sobre recomendaciones a la Opinión Pública Mundial. Hasta el momento el Tribunal ha llevado a cabo tres sesiones de audiencias públicas, a lo largo de las cuales los testigos y expertos han provisto al Tribunal, en persona y a través de cintas de video, los hechos más substanciales relativos a los cargos. Se ha producido también en estas sesiones una extensa documentación análoga a la existente, como previas audiencias públicas en otros lugares, y numerosos informes y declaraciones de las autoridades estatales. Es notable que Amicus Curiae han querido hacernos saber la verdadera posición del Gobierno de los Estados Unidos a este respecto. Al Tribunal le honra el expresar nuestra gratitud a todas las personas cuyos esfuerzos han constituido pilares de sabiduría para la hazaña histórica que constituye el Tribunal Criminal Internacional para Afganistán.</w:t>
      </w:r>
    </w:p>
    <w:p>
      <w:pPr>
        <w:pStyle w:val="Normal"/>
        <w:rPr>
          <w:rFonts w:ascii="Verdana" w:hAnsi="Verdana" w:cs="Verdana"/>
          <w:i/>
          <w:i/>
          <w:color w:val="000000"/>
          <w:spacing w:val="-4"/>
        </w:rPr>
      </w:pPr>
      <w:r>
        <w:rPr>
          <w:rFonts w:cs="Verdana" w:ascii="Verdana" w:hAnsi="Verdana"/>
          <w:i/>
          <w:color w:val="000000"/>
          <w:spacing w:val="-4"/>
        </w:rPr>
      </w:r>
    </w:p>
    <w:p>
      <w:pPr>
        <w:pStyle w:val="Normal"/>
        <w:rPr>
          <w:rFonts w:ascii="Verdana" w:hAnsi="Verdana" w:cs="Verdana"/>
          <w:i/>
          <w:i/>
          <w:color w:val="000000"/>
          <w:spacing w:val="-4"/>
        </w:rPr>
      </w:pPr>
      <w:r>
        <w:rPr>
          <w:rFonts w:cs="Verdana" w:ascii="Verdana" w:hAnsi="Verdana"/>
          <w:i/>
          <w:color w:val="000000"/>
          <w:spacing w:val="-4"/>
        </w:rPr>
        <w:t>Entendemos que una sentencia del Tribunal debería tratar una enorme cantidad de hechos y examinar evidencias y responder a nuestra obligación clarificando la base de los hallazgos legales de una manera precisa y persuasiva. En consecuencia, la sentencia se efectuará en la siguiente sesión pública en Tokio el 13 de marzo del 2004. También comprendemos que el asunto que estamos tratando es muy serio y urgente. Nuestras decisiones o declaraciones son demandadas por el público de la audiencia de esta sala, y por las personas a lo largo de todo el mundo en general.</w:t>
      </w:r>
    </w:p>
    <w:p>
      <w:pPr>
        <w:pStyle w:val="Normal"/>
        <w:rPr>
          <w:rFonts w:ascii="Verdana" w:hAnsi="Verdana" w:cs="Verdana"/>
          <w:i/>
          <w:i/>
          <w:color w:val="000000"/>
          <w:spacing w:val="-4"/>
        </w:rPr>
      </w:pPr>
      <w:r>
        <w:rPr>
          <w:rFonts w:cs="Verdana" w:ascii="Verdana" w:hAnsi="Verdana"/>
          <w:i/>
          <w:color w:val="000000"/>
          <w:spacing w:val="-4"/>
        </w:rPr>
      </w:r>
    </w:p>
    <w:p>
      <w:pPr>
        <w:pStyle w:val="Normal"/>
        <w:rPr>
          <w:rFonts w:ascii="Verdana" w:hAnsi="Verdana" w:cs="Verdana"/>
          <w:color w:val="000000"/>
          <w:spacing w:val="-4"/>
        </w:rPr>
      </w:pPr>
      <w:r>
        <w:rPr>
          <w:rFonts w:cs="Verdana" w:ascii="Verdana" w:hAnsi="Verdana"/>
          <w:i/>
          <w:color w:val="000000"/>
          <w:spacing w:val="-4"/>
        </w:rPr>
        <w:t>Es por lo tanto nuestro deber que el Tribunal efectúe unas declaraciones respecto a los cargos que ha cursado la acusación y las acusaciones adicionales, así como sobre las demandas de recomendaciones efectuadas por el Fiscal que el Tribunal puede confirmar hasta la fecha.”</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b/>
          <w:b/>
          <w:color w:val="000000"/>
          <w:spacing w:val="-4"/>
        </w:rPr>
      </w:pPr>
      <w:r>
        <w:rPr>
          <w:rFonts w:cs="Verdana" w:ascii="Verdana" w:hAnsi="Verdana"/>
          <w:b/>
          <w:color w:val="000000"/>
          <w:spacing w:val="-4"/>
        </w:rPr>
        <w:t>VEREDICTO</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rPr>
      </w:pPr>
      <w:r>
        <w:rPr>
          <w:rFonts w:cs="Verdana" w:ascii="Verdana" w:hAnsi="Verdana"/>
          <w:color w:val="000000"/>
          <w:spacing w:val="-4"/>
        </w:rPr>
        <w:t>El Acusado Mr. George Walker Bush, Presidente de los Estados Unidos e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1) Culpable del crimen de agresión.</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2) Culpable de crímenes de guerra en lo que respecta a ataques militares contra civiles, incluyendo bombardeos indiscriminados, el uso de bombas de racimo, bombas corta margaritas, el uso de armas de uranio empobrecido; culpable de crímenes de guerra en lo que respecta al tratamiento de los prisioneros de guerra y de los civiles detenidos incluyendo abusos a los prisioneros de Qara-i-Jhangi, tratamiento inhumano y degradante de los prisioneros de guerra que iban a ser trasladados a la Base Militar de Guantánamo, tratamiento inhumano y degradante de los prisioneros de guerra y de los civiles detenidos en la Base de Guantánamo, mientras que las acusaciones de que los crímenes de guerra por transportar prisioneros de guerra y civiles detenidos en contenedores y por el tratamiento inhumano y degradante en el Campo de Prisioneros de Sheberghan los cometió el propio Acusado, no han sido probados más allá de una duda razonable.</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3) Culpable de crímenes en contra de la humanidad en lo que respecta a los refugiados, el uso de armas de uranio empobrecido, y la ignorancia del deber legal de anunciar los efectos nocivos de las armas de uranio empobrecido, así como de negligencia en las medidas de seguridad del personal militar de EEUU.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b/>
          <w:b/>
          <w:color w:val="000000"/>
          <w:spacing w:val="-4"/>
        </w:rPr>
      </w:pPr>
      <w:r>
        <w:rPr>
          <w:rFonts w:cs="Verdana" w:ascii="Verdana" w:hAnsi="Verdana"/>
          <w:b/>
          <w:color w:val="000000"/>
          <w:spacing w:val="-4"/>
        </w:rPr>
        <w:t>RECOMENDACIONES</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rPr>
      </w:pPr>
      <w:r>
        <w:rPr>
          <w:rFonts w:cs="Verdana" w:ascii="Verdana" w:hAnsi="Verdana"/>
          <w:color w:val="000000"/>
          <w:spacing w:val="-4"/>
        </w:rPr>
        <w:t>Aunque el Fiscal demanda las recomendaciones del Tribunal sobre tres cuestiones, la competencia del Tribunal no se limita a estas tres cuestiones, sino que puede ir más allá dentro de su jurisdicción. El Tribunal fallará sobre estas y otras cuestiones en su sentencia, que será el fruto de las deliberaciones a la luz de la conciencia pública.</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1) La Comunidad Internacional se rige por soluciones no-militares y pacíficas en cualquier conflicto. Estos son los medios justos de la ley internacional. El Tribunal, tras una introspección profunda, está dispuesto a tomar posiciones más firmes. La conciliación obligatoria puede ser una de las posibles medidas que se adopten.</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2) No es necesario mencionar que el agresor debería pagar el precio. Se tendrá en cuenta cualquier medida efectiva para las reparacione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l Tribunal está a favor de la prohibición total de cualquier producción, almacenamiento y uso de armas de uranio empobrecido. Siendo este un objetivo muy claro, existen varias vías posibles de alcanzar este objetivo. Un tratado que lo prohíba es ciertamente una de las maneras, pero no tendría sentido si algún estado no lo ratificara para seguir produciendo, almacenando o usando armas de uranio empobrecido, ya que no tiene una fuerza legal vinculante. Otra manera sería creando una prohibición sobre una base más clara del derecho internacional, como por ejemplo la cláusula Martens o la nueva definición de los crímenes contra la humanidad del Estatuto de Roma de la Corte Criminal Internacional.”</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w:t>
      </w:r>
      <w:r>
        <w:rPr>
          <w:rFonts w:cs="Verdana" w:ascii="Verdana" w:hAnsi="Verdana"/>
          <w:b/>
          <w:color w:val="000000"/>
          <w:spacing w:val="-4"/>
        </w:rPr>
        <w:t>CONDENARLOS, PARA QUÉ?.</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l juez Akira Maeda, profesor en la Universidad Zokei de Tokyo, experto en en legislación internacional y crímenes de guerra, reconoce que:</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i/>
          <w:i/>
          <w:color w:val="000000"/>
          <w:spacing w:val="-4"/>
        </w:rPr>
      </w:pPr>
      <w:r>
        <w:rPr>
          <w:rFonts w:cs="Verdana" w:ascii="Verdana" w:hAnsi="Verdana"/>
          <w:i/>
          <w:color w:val="000000"/>
          <w:spacing w:val="-4"/>
        </w:rPr>
        <w:t>"El cumplimiento de la sentencia no es lo esencial de estos tribunales. Lo que es importante es sacar los hechos a la luz y dejar claro quién es el responsable, sacar a la luz casos que permanecían intocables."</w:t>
      </w:r>
    </w:p>
    <w:p>
      <w:pPr>
        <w:pStyle w:val="Normal"/>
        <w:rPr>
          <w:rFonts w:ascii="Verdana" w:hAnsi="Verdana" w:cs="Verdana"/>
          <w:i/>
          <w:i/>
          <w:color w:val="000000"/>
          <w:spacing w:val="-4"/>
        </w:rPr>
      </w:pPr>
      <w:r>
        <w:rPr>
          <w:rFonts w:cs="Verdana" w:ascii="Verdana" w:hAnsi="Verdana"/>
          <w:i/>
          <w:color w:val="000000"/>
          <w:spacing w:val="-4"/>
        </w:rPr>
      </w:r>
    </w:p>
    <w:p>
      <w:pPr>
        <w:pStyle w:val="Normal"/>
        <w:rPr>
          <w:rFonts w:ascii="Verdana" w:hAnsi="Verdana" w:cs="Verdana"/>
          <w:color w:val="000000"/>
          <w:spacing w:val="-4"/>
        </w:rPr>
      </w:pPr>
      <w:r>
        <w:rPr>
          <w:rFonts w:cs="Verdana" w:ascii="Verdana" w:hAnsi="Verdana"/>
          <w:color w:val="000000"/>
          <w:spacing w:val="-4"/>
        </w:rPr>
        <w:t>El objetivo del tribunal desborda el problema de Afganistán e inscribe su trabajo en un marco mucho más amplio como está escrito en su manifiesto inicial.</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i/>
          <w:i/>
          <w:color w:val="000000"/>
          <w:spacing w:val="-4"/>
        </w:rPr>
      </w:pPr>
      <w:r>
        <w:rPr>
          <w:rFonts w:cs="Verdana" w:ascii="Verdana" w:hAnsi="Verdana"/>
          <w:i/>
          <w:color w:val="000000"/>
          <w:spacing w:val="-4"/>
        </w:rPr>
        <w:t>“</w:t>
      </w:r>
      <w:r>
        <w:rPr>
          <w:rFonts w:eastAsia="Verdana" w:cs="Verdana" w:ascii="Verdana" w:hAnsi="Verdana"/>
          <w:i/>
          <w:color w:val="000000"/>
          <w:spacing w:val="-4"/>
        </w:rPr>
        <w:t xml:space="preserve"> </w:t>
      </w:r>
      <w:r>
        <w:rPr>
          <w:rFonts w:cs="Verdana" w:ascii="Verdana" w:hAnsi="Verdana"/>
          <w:i/>
          <w:color w:val="000000"/>
          <w:spacing w:val="-4"/>
        </w:rPr>
        <w:t>Haremos todo lo que esté en nuestras manos para abolir la guerra y la violencia completamente de la faz de la tierra. En esta tarea hacemos un llamamiento a aquellos que valoran la paz para que nos ayuden a lograr nuestro objetivo.”</w:t>
      </w:r>
    </w:p>
    <w:p>
      <w:pPr>
        <w:pStyle w:val="Normal"/>
        <w:rPr>
          <w:rFonts w:ascii="Verdana" w:hAnsi="Verdana" w:cs="Verdana"/>
          <w:i/>
          <w:i/>
          <w:color w:val="000000"/>
          <w:spacing w:val="-4"/>
        </w:rPr>
      </w:pPr>
      <w:r>
        <w:rPr>
          <w:rFonts w:cs="Verdana" w:ascii="Verdana" w:hAnsi="Verdana"/>
          <w:i/>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b/>
          <w:b/>
          <w:color w:val="000000"/>
          <w:spacing w:val="-4"/>
        </w:rPr>
      </w:pPr>
      <w:r>
        <w:rPr>
          <w:rFonts w:cs="Verdana" w:ascii="Verdana" w:hAnsi="Verdana"/>
          <w:b/>
          <w:color w:val="000000"/>
          <w:spacing w:val="-4"/>
        </w:rPr>
        <w:t xml:space="preserve">LA HISTORIA DE LOS TRIBUNALES CIUDADANOS o POPULARES "citizens tribunals" se remonta a 1967. </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rPr>
      </w:pPr>
      <w:r>
        <w:rPr>
          <w:rFonts w:cs="Verdana" w:ascii="Verdana" w:hAnsi="Verdana"/>
          <w:color w:val="000000"/>
          <w:spacing w:val="-4"/>
        </w:rPr>
        <w:t>El primero fue organizado por Bertrand Russell contra la criminal actuación de los U.S.A. durante la guerra de Vietnam.</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Después se han organizado otro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Sobre las catástrofes de Bhopal y Tchernobyl, sobre la esclavitud sexual durante la ocupación japonesa en la segunda guerra mundial, sobre los crímenes perpetrados por los EEUU durante la primera guerra del golfo, etc.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Os habéis enterado de que existieron estos tribunale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Por supuesto que no en los medios de desinformación.</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Por eso en próximos boletines publicaremos algunas de sus resolucione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PRÓXIMO TRIBUNAL.</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El 26 de Agosto de 2004 tendrá lugar en Nueva York el próximo tribunal por crímenes de guerra en Irak.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Este acto clausurará una semana de resistencia contra la convención republicana que está prevista para las mismas fechas. Incluirá manifestaciones de cientos de miles de personas contra la política de la administración Bush. La Coordinación corre a cargo del IAC International Action Center[5]: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b/>
          <w:b/>
          <w:color w:val="000000"/>
          <w:spacing w:val="-4"/>
        </w:rPr>
      </w:pPr>
      <w:r>
        <w:rPr>
          <w:rFonts w:cs="Verdana" w:ascii="Verdana" w:hAnsi="Verdana"/>
          <w:b/>
          <w:color w:val="000000"/>
          <w:spacing w:val="-4"/>
        </w:rPr>
        <w:t xml:space="preserve">Notas finales: </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rPr>
      </w:pPr>
      <w:r>
        <w:rPr>
          <w:rFonts w:cs="Verdana" w:ascii="Verdana" w:hAnsi="Verdana"/>
          <w:color w:val="000000"/>
          <w:spacing w:val="-4"/>
        </w:rPr>
        <w:t>[1]. ver sus declaraciones en el boletín nº 11.</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 xml:space="preserve">[2].Uranium shells decried citizens find Bush guilty of Afghan war crimes. NAO SHIMOYACHI Staff writer. The Japan Times: March 14, 2004. </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rPr>
      </w:pPr>
      <w:r>
        <w:rPr>
          <w:rFonts w:cs="Verdana" w:ascii="Verdana" w:hAnsi="Verdana"/>
          <w:color w:val="000000"/>
          <w:spacing w:val="-4"/>
        </w:rPr>
        <w:t>[3]. Ver parte de su testimonio en el boletín anterior nº 48.</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4].Ver su historia en el boletín nº 7.</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5].Haeather Cottin. War Crimes tribunal to kick off week resistence. Workers World 22 julio 2004.</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b/>
          <w:b/>
          <w:color w:val="000000"/>
          <w:spacing w:val="-4"/>
        </w:rPr>
      </w:pPr>
      <w:r>
        <w:rPr>
          <w:rFonts w:cs="Verdana" w:ascii="Verdana" w:hAnsi="Verdana"/>
          <w:b/>
          <w:color w:val="000000"/>
          <w:spacing w:val="-4"/>
        </w:rPr>
        <w:t>CONTACTOS.</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rPr>
      </w:pPr>
      <w:r>
        <w:rPr>
          <w:rFonts w:cs="Verdana" w:ascii="Verdana" w:hAnsi="Verdana"/>
          <w:color w:val="000000"/>
          <w:spacing w:val="-4"/>
        </w:rPr>
        <w:t>Os recomendamos ir directamente a la página web del tribunal, que está en japonés, pero tiene una versión inglesa de sus trabajos más importante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http://afghan-tribunal.3005.net/english/</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l Tribunal Criminal Internacional para Afganistán" comité ejecutivo</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E-mail : afghan@afghan-tribunal.3005.net</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Oficina de Tokio: 302 Daishin bldg., 2-12-9, Misaki, Chiyoda-ku, Tokyo, 101-0061, Japan Tel &amp; Fax: 03-3230-4422.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Oficina de Osaka: 2-10-34-201, Gamou, Joto-ku, Osaka 536-0016, Japan</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b/>
          <w:b/>
          <w:color w:val="000000"/>
          <w:spacing w:val="-4"/>
        </w:rPr>
      </w:pPr>
      <w:r>
        <w:rPr>
          <w:rFonts w:cs="Verdana" w:ascii="Verdana" w:hAnsi="Verdana"/>
          <w:b/>
          <w:color w:val="000000"/>
          <w:spacing w:val="-4"/>
        </w:rPr>
        <w:t>&lt;CONTACTOS SOBRE LEGISLACION INTERNACIONAL&gt;</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 xml:space="preserve">Japan Network for the International Criminal Court </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member.nifty.ne.jp/uwfj/icc/index.htm</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International Criminal Court</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www.un.org/law/icc/</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IAC (International Action Center)</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www.iacenter.org/</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United for Peace and Justice</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www.unitedforpeace.org/</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rPr>
      </w:pPr>
      <w:r>
        <w:rPr>
          <w:rFonts w:cs="Verdana" w:ascii="Verdana" w:hAnsi="Verdana"/>
          <w:color w:val="000000"/>
          <w:spacing w:val="-4"/>
        </w:rPr>
        <w:t>Global Exchange</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http://www.globalexchange.org/countries/iraq/</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WRL (War Resisters League)</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warresisters.org/</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International A.N.S.W.E.R</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internationalanswer.org/</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RAWA (Revolutionary Association of the Woman of Ahganistan)</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rawa.false.net/index.html</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b/>
          <w:b/>
          <w:color w:val="000000"/>
          <w:spacing w:val="-4"/>
        </w:rPr>
      </w:pPr>
      <w:r>
        <w:rPr>
          <w:rFonts w:cs="Verdana" w:ascii="Verdana" w:hAnsi="Verdana"/>
          <w:b/>
          <w:color w:val="000000"/>
          <w:spacing w:val="-4"/>
        </w:rPr>
        <w:t>&lt;CONTACTOS SOBRE TRIBUNALES POR CRIMENES DE GUERRA&gt;</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 xml:space="preserve">The Women’s International War Crimes Tribunal </w:t>
      </w:r>
    </w:p>
    <w:p>
      <w:pPr>
        <w:pStyle w:val="Normal"/>
        <w:rPr>
          <w:rFonts w:ascii="Verdana" w:hAnsi="Verdana" w:cs="Verdana"/>
          <w:color w:val="000000"/>
          <w:spacing w:val="-4"/>
          <w:lang w:val="en-GB"/>
        </w:rPr>
      </w:pPr>
      <w:r>
        <w:rPr>
          <w:rFonts w:cs="Verdana" w:ascii="Verdana" w:hAnsi="Verdana"/>
          <w:color w:val="000000"/>
          <w:spacing w:val="-4"/>
          <w:lang w:val="en-GB"/>
        </w:rPr>
        <w:t>Korea International War Crime Tribunal</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www1.jca.apc.org/vaww-net-japan/</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www.korea-htr.com/kokusai/kokusaiindex.htm</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iacenter.org/korea_top.htm</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b/>
          <w:b/>
          <w:color w:val="000000"/>
          <w:spacing w:val="-4"/>
        </w:rPr>
      </w:pPr>
      <w:r>
        <w:rPr>
          <w:rFonts w:cs="Verdana" w:ascii="Verdana" w:hAnsi="Verdana"/>
          <w:b/>
          <w:color w:val="000000"/>
          <w:spacing w:val="-4"/>
        </w:rPr>
        <w:t>&lt;CONTACTOS CON ASOCIACIONES DE AYUDA ALOS REFUGIADOS&gt;</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Organizataion for Refugees of Afghanistan</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www.pat.hi-ho.ne.jp/nippagrp/afghan.htm</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 xml:space="preserve">Peshawar-kai </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www1m.mesh.ne.jp/~peshawar/index.html</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b/>
          <w:b/>
          <w:color w:val="000000"/>
          <w:spacing w:val="-4"/>
        </w:rPr>
      </w:pPr>
      <w:r>
        <w:rPr>
          <w:rFonts w:cs="Verdana" w:ascii="Verdana" w:hAnsi="Verdana"/>
          <w:b/>
          <w:color w:val="000000"/>
          <w:spacing w:val="-4"/>
        </w:rPr>
        <w:t>CONTACTOS CON ONGS QUE APOYAN EFECTIVAMENTE A LA CORTE CRIMINAL INTERNACIONAL International Criminal Court (ICC) .</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Coalition for the International Criminal Court</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www.igc.org/icc/</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Japanese Network for the International Criminal Court</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http://member.nifty.ne.jp/uwfj/icc/index.htm</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b/>
          <w:b/>
          <w:color w:val="000000"/>
          <w:spacing w:val="-4"/>
        </w:rPr>
      </w:pPr>
      <w:r>
        <w:rPr>
          <w:rFonts w:cs="Verdana" w:ascii="Verdana" w:hAnsi="Verdana"/>
          <w:b/>
          <w:color w:val="000000"/>
          <w:spacing w:val="-4"/>
        </w:rPr>
        <w:t xml:space="preserve">EDITORES DE LIBROS RELACIONADOS </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Gendaijinnbunsha</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email: hanbai@genjin.jp</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b/>
          <w:b/>
          <w:color w:val="000000"/>
          <w:spacing w:val="-4"/>
        </w:rPr>
      </w:pPr>
      <w:r>
        <w:rPr>
          <w:rFonts w:cs="Verdana" w:ascii="Verdana" w:hAnsi="Verdana"/>
          <w:b/>
          <w:color w:val="000000"/>
          <w:spacing w:val="-4"/>
        </w:rPr>
        <w:t xml:space="preserve">DOCUMENTOS DE LAS AUDIENCIAS </w:t>
      </w:r>
    </w:p>
    <w:p>
      <w:pPr>
        <w:pStyle w:val="Normal"/>
        <w:rPr>
          <w:rFonts w:ascii="Verdana" w:hAnsi="Verdana" w:cs="Verdana"/>
          <w:color w:val="000000"/>
          <w:spacing w:val="-4"/>
        </w:rPr>
      </w:pPr>
      <w:r>
        <w:rPr>
          <w:rFonts w:cs="Verdana" w:ascii="Verdana" w:hAnsi="Verdana"/>
          <w:b/>
          <w:color w:val="000000"/>
          <w:spacing w:val="-4"/>
        </w:rPr>
        <w:t>DISPONIBLES EN LA WEB JAPONESA (EN INGLE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http://afghan-tribunal.3005.net/english/</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b/>
          <w:b/>
          <w:color w:val="000000"/>
          <w:spacing w:val="-4"/>
        </w:rPr>
      </w:pPr>
      <w:r>
        <w:rPr>
          <w:rFonts w:cs="Verdana" w:ascii="Verdana" w:hAnsi="Verdana"/>
          <w:b/>
          <w:color w:val="000000"/>
          <w:spacing w:val="-4"/>
        </w:rPr>
        <w:t>CONCLUSIÓN ( 200 páginas disponibles en inglés en la web del tribunal)</w:t>
      </w:r>
    </w:p>
    <w:p>
      <w:pPr>
        <w:pStyle w:val="Normal"/>
        <w:rPr>
          <w:rFonts w:ascii="Verdana" w:hAnsi="Verdana" w:cs="Verdana"/>
          <w:b/>
          <w:b/>
          <w:color w:val="000000"/>
          <w:spacing w:val="-4"/>
        </w:rPr>
      </w:pPr>
      <w:r>
        <w:rPr>
          <w:rFonts w:cs="Verdana" w:ascii="Verdana" w:hAnsi="Verdana"/>
          <w:b/>
          <w:color w:val="000000"/>
          <w:spacing w:val="-4"/>
        </w:rPr>
      </w:r>
    </w:p>
    <w:p>
      <w:pPr>
        <w:pStyle w:val="Normal"/>
        <w:rPr>
          <w:rFonts w:ascii="Verdana" w:hAnsi="Verdana" w:cs="Verdana"/>
          <w:color w:val="000000"/>
          <w:spacing w:val="-4"/>
        </w:rPr>
      </w:pPr>
      <w:hyperlink r:id="rId57">
        <w:r>
          <w:rPr>
            <w:rStyle w:val="InternetLink"/>
          </w:rPr>
          <w:t>http://afghan-tribunal.3005.net/english/concludingaguement.htm</w:t>
        </w:r>
      </w:hyperlink>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r>
        <w:br w:type="page"/>
      </w:r>
    </w:p>
    <w:p>
      <w:pPr>
        <w:pStyle w:val="Normal"/>
        <w:rPr>
          <w:rFonts w:ascii="Verdana" w:hAnsi="Verdana" w:cs="Verdana"/>
          <w:color w:val="000000"/>
          <w:spacing w:val="-4"/>
        </w:rPr>
      </w:pPr>
      <w:r>
        <w:rPr>
          <w:rFonts w:cs="Verdana" w:ascii="Verdana" w:hAnsi="Verdana"/>
          <w:color w:val="000000"/>
          <w:spacing w:val="-4"/>
        </w:rPr>
        <w:drawing>
          <wp:inline distT="0" distB="0" distL="0" distR="0">
            <wp:extent cx="885825" cy="333375"/>
            <wp:effectExtent l="0" t="0" r="0" b="0"/>
            <wp:docPr id="29" name="t_b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_b50" descr=""/>
                    <pic:cNvPicPr>
                      <a:picLocks noChangeAspect="1" noChangeArrowheads="1"/>
                    </pic:cNvPicPr>
                  </pic:nvPicPr>
                  <pic:blipFill>
                    <a:blip r:embed="rId58"/>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b/>
          <w:b/>
        </w:rPr>
      </w:pPr>
      <w:r>
        <w:rPr>
          <w:rFonts w:cs="Verdana" w:ascii="Verdana" w:hAnsi="Verdana"/>
          <w:b/>
        </w:rPr>
        <w:t xml:space="preserve">Hace 59 años el 7 y el 9 de agosto el gobierno de los EEUU perpetraban uno de sus numerosos crímenes de guerra y contra la humanidad haciendo explotar bombas nucleares sobre poblaciones civiles de Hiroshima y sobre Nagasaki. </w:t>
        <w:br/>
        <w:t xml:space="preserve">Hoy se siguen celebrando actos de solidaridad. </w:t>
      </w:r>
    </w:p>
    <w:p>
      <w:pPr>
        <w:pStyle w:val="Normal"/>
        <w:rPr>
          <w:rFonts w:ascii="Verdana" w:hAnsi="Verdana" w:cs="Verdana"/>
          <w:b/>
          <w:b/>
        </w:rPr>
      </w:pPr>
      <w:r>
        <w:rPr>
          <w:rFonts w:cs="Verdana" w:ascii="Verdana" w:hAnsi="Verdana"/>
          <w:b/>
        </w:rPr>
        <w:t xml:space="preserve">Esta utilización terrorista de armas de destrucción masiva radiactivas tiene el agravante de ser doblemente criminal ya que Japón había presentado su rendición incondicional DOS MESES ANTES y que el máximo responsable del Pentágono había reconocido que la guerra estaba ganada en cuestión de semanas y prácticamente había acabado (*). </w:t>
      </w:r>
    </w:p>
    <w:p>
      <w:pPr>
        <w:pStyle w:val="Normal"/>
        <w:rPr>
          <w:rFonts w:ascii="Verdana" w:hAnsi="Verdana" w:cs="Verdana"/>
          <w:b/>
          <w:b/>
        </w:rPr>
      </w:pPr>
      <w:r>
        <w:rPr>
          <w:rFonts w:cs="Verdana" w:ascii="Verdana" w:hAnsi="Verdana"/>
          <w:b/>
        </w:rPr>
        <w:t xml:space="preserve">La historia oficial que justifica su utilización para "ganar la guerra y ahorrar vidas" es una falsificación más de la historia como hemos explicado documentadamente desde hace años. (**) A. Embid </w:t>
        <w:br/>
      </w:r>
    </w:p>
    <w:p>
      <w:pPr>
        <w:pStyle w:val="Normal"/>
        <w:rPr/>
      </w:pPr>
      <w:r>
        <w:rPr>
          <w:rFonts w:cs="Verdana" w:ascii="Verdana" w:hAnsi="Verdana"/>
          <w:b/>
        </w:rPr>
        <w:t>Contaminación radiactiva, armas nucleares, armas radiactivas, uranio empobrecido, etc...</w:t>
        <w:br/>
      </w:r>
      <w:r>
        <w:rPr>
          <w:rFonts w:cs="Verdana" w:ascii="Verdana" w:hAnsi="Verdana"/>
        </w:rPr>
        <w:br/>
        <w:t xml:space="preserve">En unos luminoso días de verano como hoy, hace 59 años el 7 y el de agosto los EEUU perpetraban uno de sus numerosos crímenes de guerra y contra la humanidad haciendo explotar dos bombas nucleares sobre poblaciones civiles, desencadenado el horror. </w:t>
      </w:r>
    </w:p>
    <w:p>
      <w:pPr>
        <w:pStyle w:val="Normal"/>
        <w:rPr>
          <w:rFonts w:ascii="Verdana" w:hAnsi="Verdana" w:cs="Verdana"/>
        </w:rPr>
      </w:pPr>
      <w:r>
        <w:rPr>
          <w:rFonts w:cs="Verdana" w:ascii="Verdana" w:hAnsi="Verdana"/>
        </w:rPr>
        <w:br/>
        <w:t xml:space="preserve">Recordemos que Nagasaki ni siquiera era un objetivo inicial pero el cielo estaba cubierto en el otro objetivo y había que probar las 2 bombas a toda costa. </w:t>
      </w:r>
    </w:p>
    <w:p>
      <w:pPr>
        <w:pStyle w:val="Normal"/>
        <w:rPr>
          <w:rFonts w:ascii="Verdana" w:hAnsi="Verdana" w:cs="Verdana"/>
        </w:rPr>
      </w:pPr>
      <w:r>
        <w:rPr>
          <w:rFonts w:cs="Verdana" w:ascii="Verdana" w:hAnsi="Verdana"/>
        </w:rPr>
        <w:t xml:space="preserve">Esta utilización terrorista de armas de destrucción masiva radiactivas tiene el agravante de ser doblemente criminal ya que Japón había presentado su rendición incondicional DOS MESES ANTES y que el máximo responsable del Pentágono había reconocido que la guerra estaba ganada en cuestión de semanas y prácticamente había acabado (*). </w:t>
      </w:r>
    </w:p>
    <w:p>
      <w:pPr>
        <w:pStyle w:val="Normal"/>
        <w:rPr>
          <w:rFonts w:ascii="Verdana" w:hAnsi="Verdana" w:cs="Verdana"/>
        </w:rPr>
      </w:pPr>
      <w:r>
        <w:rPr>
          <w:rFonts w:cs="Verdana" w:ascii="Verdana" w:hAnsi="Verdana"/>
        </w:rPr>
        <w:br/>
        <w:t xml:space="preserve">La historia oficial que justifica su utilización para "ganar la guerra y ahorrar vidas" es una falsificación más de la historia como hemos explicado documentadamente desde hace años. </w:t>
      </w:r>
    </w:p>
    <w:p>
      <w:pPr>
        <w:pStyle w:val="Normal"/>
        <w:rPr>
          <w:rFonts w:ascii="Verdana" w:hAnsi="Verdana" w:cs="Verdana"/>
        </w:rPr>
      </w:pPr>
      <w:r>
        <w:rPr>
          <w:rFonts w:cs="Verdana" w:ascii="Verdana" w:hAnsi="Verdana"/>
        </w:rPr>
        <w:t>Las víctimas (hibakushas) siguen padeciendo en sus generaciones futuras los efectos de la contaminación.</w:t>
        <w:br/>
        <w:br/>
        <w:t>Este crimen de guerra y contra la humanidad inició una siniestra cascada de pruebas nucleares, de la proliferación de la industria nuclear autodenominada "átomos para la paz" para servir de coartada a lobby militar-industrial, y de las nuevas armas de "uranio empobrecido" que además de no serlo, es un término del lobby para encubrir sus guerras radiactivas.</w:t>
        <w:br/>
        <w:t>Las consecuencias de esta locura de los poderosos afectarán a la salud humana y a toda la vida en el planeta para siempre.</w:t>
        <w:br/>
        <w:t>A. Emb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onología de la tragedia que no os han contado. </w:t>
      </w:r>
    </w:p>
    <w:p>
      <w:pPr>
        <w:pStyle w:val="Normal"/>
        <w:rPr>
          <w:rFonts w:ascii="Verdana" w:hAnsi="Verdana" w:cs="Verdana"/>
        </w:rPr>
      </w:pPr>
      <w:r>
        <w:rPr>
          <w:rFonts w:cs="Verdana" w:ascii="Verdana" w:hAnsi="Verdana"/>
        </w:rPr>
        <w:t xml:space="preserve">La utilización de las bombas atómicas eran innecesarias y son un crimen contra la humanidad no reconoci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ras el criminal bombardeo de la población civil de Tokio con bombas del primer NAPALM (que luego fueron perfeccionadas por los científicos de la Down chemical para utilizarlas en Vietnam), la ciudad quedó arrasada. Tokio tenia construcciones de madera mayoritariamente que fueron incineradas. </w:t>
      </w:r>
    </w:p>
    <w:p>
      <w:pPr>
        <w:pStyle w:val="Normal"/>
        <w:rPr>
          <w:rFonts w:ascii="Verdana" w:hAnsi="Verdana" w:cs="Verdana"/>
        </w:rPr>
      </w:pPr>
      <w:r>
        <w:rPr>
          <w:rFonts w:cs="Verdana" w:ascii="Verdana" w:hAnsi="Verdana"/>
        </w:rPr>
        <w:t>El máximo responsable del pentágono en la zona, el general Mc. Arthur advierte a los EEUU que los japoneses están agotados, que el emperador del Japón quiere firmar un armisticio y que el golpe de gracia podría darse en un plazo de semanas mediante armas convencionales.</w:t>
        <w:br/>
        <w:br/>
        <w:t>En junio de 1945 al día siguiente de la caída de Okinawa el emperador japonés pide al gobierno soviético recibir al príncipe Konoye en Moscú para aceptar una rendición incondicional.</w:t>
      </w:r>
    </w:p>
    <w:p>
      <w:pPr>
        <w:pStyle w:val="Normal"/>
        <w:rPr>
          <w:rFonts w:ascii="Verdana" w:hAnsi="Verdana" w:cs="Verdana"/>
        </w:rPr>
      </w:pPr>
      <w:r>
        <w:rPr>
          <w:rFonts w:cs="Verdana" w:ascii="Verdana" w:hAnsi="Verdana"/>
        </w:rPr>
        <w:br/>
        <w:t xml:space="preserve">El gobierno de Japón envía comunicados a los EEUU en el mismo sentido. </w:t>
      </w:r>
    </w:p>
    <w:p>
      <w:pPr>
        <w:pStyle w:val="Normal"/>
        <w:rPr>
          <w:rFonts w:ascii="Verdana" w:hAnsi="Verdana" w:cs="Verdana"/>
        </w:rPr>
      </w:pPr>
      <w:r>
        <w:rPr>
          <w:rFonts w:cs="Verdana" w:ascii="Verdana" w:hAnsi="Verdana"/>
        </w:rPr>
        <w:t xml:space="preserve">El 5 de agosto de 1945 la guerra estaba a punto de terminarse en Japón a pesar de la lentitudes diplomáticas de los soviéticos y de los americanos para responder a la oferta nipona de rendi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pesar de que el Japón está al borde de la rendición y que para ganar la guerra no es de ningún modo necesario utilizar la bomba, Estados Unidos tira dos tipos de bombas atómicas en Agost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ay dos motivos claros que justifican este comportamiento criminal innecesario para ganar una guerra que ya estaba ganada. </w:t>
        <w:br/>
        <w:t>Por una parte probar las nuevas armas que habían costado un ojo de la cara en el proyecto Manhatan</w:t>
      </w:r>
    </w:p>
    <w:p>
      <w:pPr>
        <w:pStyle w:val="Normal"/>
        <w:rPr>
          <w:rFonts w:ascii="Verdana" w:hAnsi="Verdana" w:cs="Verdana"/>
        </w:rPr>
      </w:pPr>
      <w:r>
        <w:rPr>
          <w:rFonts w:cs="Verdana" w:ascii="Verdana" w:hAnsi="Verdana"/>
        </w:rPr>
        <w:br/>
        <w:t xml:space="preserve">¿ Por qué si no utilizar dos bombas ? </w:t>
        <w:br/>
        <w:t xml:space="preserve">y en segundo lugar amenazan a sus aliados Rusos y al mun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6 Agosto Hiroshima (U235) 200.000 víctimas, 160.000 supervivientes contaminados. </w:t>
      </w:r>
    </w:p>
    <w:p>
      <w:pPr>
        <w:pStyle w:val="Normal"/>
        <w:rPr>
          <w:rFonts w:ascii="Verdana" w:hAnsi="Verdana" w:cs="Verdana"/>
        </w:rPr>
      </w:pPr>
      <w:r>
        <w:rPr>
          <w:rFonts w:cs="Verdana" w:ascii="Verdana" w:hAnsi="Verdana"/>
        </w:rPr>
        <w:t xml:space="preserve">El 8 de agosto de 1945 Rusia declara la guerra a Japón como acordado en las conversaciones internacionales previas con los aliados. </w:t>
        <w:br/>
        <w:t xml:space="preserve">Resaltemos que las cumplió ***. </w:t>
      </w:r>
    </w:p>
    <w:p>
      <w:pPr>
        <w:pStyle w:val="Normal"/>
        <w:rPr>
          <w:rFonts w:ascii="Verdana" w:hAnsi="Verdana" w:cs="Verdana"/>
        </w:rPr>
      </w:pPr>
      <w:r>
        <w:rPr>
          <w:rFonts w:cs="Verdana" w:ascii="Verdana" w:hAnsi="Verdana"/>
        </w:rPr>
        <w:t xml:space="preserve">- 9 Agosto Nagasaki (Plutonio) 20 kilotones </w:t>
      </w:r>
    </w:p>
    <w:p>
      <w:pPr>
        <w:pStyle w:val="Normal"/>
        <w:rPr>
          <w:rFonts w:ascii="Verdana" w:hAnsi="Verdana" w:cs="Verdana"/>
        </w:rPr>
      </w:pPr>
      <w:r>
        <w:rPr>
          <w:rFonts w:cs="Verdana" w:ascii="Verdana" w:hAnsi="Verdana"/>
        </w:rPr>
        <w:t xml:space="preserve">El fuego nuclear perpetrado el día 6 y el 9 de agosto sobre poblaciones civiles esencialmente de Hiroshima y Nagasaki y sin ninguna razón aceptable es un crimen contra la Humanidad. </w:t>
      </w:r>
    </w:p>
    <w:p>
      <w:pPr>
        <w:pStyle w:val="Normal"/>
        <w:rPr>
          <w:rFonts w:ascii="Verdana" w:hAnsi="Verdana" w:cs="Verdana"/>
        </w:rPr>
      </w:pPr>
      <w:r>
        <w:rPr>
          <w:rFonts w:cs="Verdana" w:ascii="Verdana" w:hAnsi="Verdana"/>
        </w:rPr>
        <w:br/>
        <w:t xml:space="preserve">Es una infracción a la declaración de La Haya de 1899, a varios tratados y al protocolo de Ginebra de 1925.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bre las 300.000 personas expuestas, 45.000 murieron el primer día, 130.000 fueron heridas 43.000 de forma grave. </w:t>
        <w:br/>
        <w:t xml:space="preserve">El 1 de septiembre ya había 70.000 muertos, 140.000 al final de 1945 y 200.000 al final de 1950. </w:t>
      </w:r>
    </w:p>
    <w:p>
      <w:pPr>
        <w:pStyle w:val="Normal"/>
        <w:rPr>
          <w:rFonts w:ascii="Verdana" w:hAnsi="Verdana" w:cs="Verdana"/>
        </w:rPr>
      </w:pPr>
      <w:r>
        <w:rPr>
          <w:rFonts w:cs="Verdana" w:ascii="Verdana" w:hAnsi="Verdana"/>
        </w:rPr>
        <w:br/>
        <w:t>Durante las dos primeras semanas los decesos se debían principalmente a heridas y traumatismos. Después los médicos constataron que numerosas personas morían independientemente de las heridas y de las quemaduras. Comprendieron bastante lentamente que se encontraban confrontados con un nuevo tipo de enfermedad, a saber, la enfermedad de la nueva bomba o mal atómico. Uno de los primeros índices del mal atómico o enfermedad de los rayos se manifestó por el deceso de los quemados que normalmente deberían haberse curado. A partir del día siguiente de la explosión el 50% de los decesos fueron causados por el efecto de las quemaduras. Los otros decesos encontraban su origen en el impacto de las radiaciones ionizantes alfa, beta y gamma y neutrones que transforman los átomos en iones o partículas cargadas eléctricamente. Estas radiaciones desencadenan las muertes de las células o su cancerización. Las radiaciones actuaban sobre los tejidos cuyos efectos se veían amplificados en casos de quemaduras por un efecto sinérgico. Las radiaciones ionizantes son emitidas principalmente en el momento de la explosión y en el curso de las primeras 24 horas cuando caen las partículas de polvo radiactivo. Están representadas por rayos gamma y neutrones rápidos. Son muy penetrantes y por tanto responsables de lesiones celulares que aparecen principalmente en el momento de la división durante la cual los cromosomas son especialmente vulnerables. Resultan de ello dos tipos de síntomas para los irradiados que han recibido dosis de radiación más o menos aceptables, es decir que no provocan muerte segura en las horas que siguen a la exposición.</w:t>
        <w:br/>
      </w:r>
    </w:p>
    <w:p>
      <w:pPr>
        <w:pStyle w:val="Normal"/>
        <w:rPr>
          <w:rFonts w:ascii="Verdana" w:hAnsi="Verdana" w:cs="Verdana"/>
        </w:rPr>
      </w:pPr>
      <w:r>
        <w:rPr>
          <w:rFonts w:cs="Verdana" w:ascii="Verdana" w:hAnsi="Verdana"/>
        </w:rPr>
        <w:t xml:space="preserve">La forma gastrointestinal afecta especialmente a las células del epitelio del tubo digestivo donde las divisiones son frecuentes, se manifiestan principalmente durante las dos primeras semanas y se acompaña de diarrea, de deshidratación con riesgo de septicemia dada la degradación de la membrana intestinal. </w:t>
        <w:br/>
      </w:r>
    </w:p>
    <w:p>
      <w:pPr>
        <w:pStyle w:val="Normal"/>
        <w:rPr>
          <w:rFonts w:ascii="Verdana" w:hAnsi="Verdana" w:cs="Verdana"/>
        </w:rPr>
      </w:pPr>
      <w:r>
        <w:rPr>
          <w:rFonts w:cs="Verdana" w:ascii="Verdana" w:hAnsi="Verdana"/>
        </w:rPr>
        <w:t xml:space="preserve">La forma medular concierne a la médula roja ósea donde se efectúa la multiplicación de los glóbulos rojos y blancos y de las plaquetas. Se manifiesta principalmente durante la segunda y la tercera semana a dosis menos fuertes. De ello resulta que el irradiado que ha escapado a la muerte por quemaduras corre el riesgo después de una muerte por agotamiento y septicemia (forma gastrointestinal) y una semana después un deceso por destrucción de los glóbulos blancos y por lo tanto del sistema inmunitario. Estas dos formas enfermedad de los rayos actuando en sinergia con las quemaduras fueron responsables de numerosos decesos durante los meses de agosto y septiembre pero también más allá de esta fecha dada la ausencia de infraestructuras médicas para tratarlos correctamen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las 8:15 se tiró la bomba de Hiroshima. El flash radiactivo cegador de luz fue seguido inmediatamente de la onda térmica que llegó a cerca de 3000º C durante un breve espacio de tiempo a aproximadamente mil metros del punto cero. </w:t>
        <w:br/>
      </w:r>
    </w:p>
    <w:p>
      <w:pPr>
        <w:pStyle w:val="Normal"/>
        <w:rPr>
          <w:rFonts w:ascii="Verdana" w:hAnsi="Verdana" w:cs="Verdana"/>
        </w:rPr>
      </w:pPr>
      <w:r>
        <w:rPr>
          <w:rFonts w:cs="Verdana" w:ascii="Verdana" w:hAnsi="Verdana"/>
        </w:rPr>
        <w:t xml:space="preserve">En un radio de 500 metros pura y simplemente todo se incineró mientras que la ciudad fue completamente arrasada en una superficie de 30 km2. La ciudad desapareció. </w:t>
        <w:br/>
        <w:t xml:space="preserve">Sobre 78.000 casas y construcciones 70.000 fueron dañadas y 48.000 totalmente destruid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Hiroshima cerca del 90% de las infraestructuras médicas quedaron fuera de servicio y la mortalidad era cinco veces más elevada que después del bombardeo de Tokio. Bajo el efecto de las radiaciones ionizantes las mortalidad iba a continuar creciendo durante decenas de años. Aún hoy 50 años después de la tragedia hay mujeres que tienen cáncer de mama tras los efectos de las radiaciones ionizantes liberadas en Hiroshima y Nagasaki (los porcentajes revelados en Hiroshima son más elevados que en las regiones vecin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Por qué el sacrificio de 200000 víctimas en Hiroshima y otras 100.000 víctimas de Nagasaki y de los más de 500.000 cánceres causados por los ensayos nucleares ? </w:t>
        <w:br/>
      </w:r>
    </w:p>
    <w:p>
      <w:pPr>
        <w:pStyle w:val="Normal"/>
        <w:rPr>
          <w:rFonts w:ascii="Verdana" w:hAnsi="Verdana" w:cs="Verdana"/>
        </w:rPr>
      </w:pPr>
      <w:r>
        <w:rPr>
          <w:rFonts w:cs="Verdana" w:ascii="Verdana" w:hAnsi="Verdana"/>
        </w:rPr>
        <w:t xml:space="preserve">¿ No podrían contribuir a hacer reconocer que el arma nuclear es ilegal por la corte internacional de justicia de La Haya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14 de agosto de 1945 tras el bombardeo de la ciudad de Honshu el emperador de Japón aceptó finalmente la proposición americana, que implicaba la capitul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urante el retorno de los diplomáticos de Tokio el jefe de los servicios de salud americano tuvo el cinismo de declarar que los efectos radiológicos de la bomba desaparecían después de 24 horas. !!! </w:t>
      </w:r>
    </w:p>
    <w:p>
      <w:pPr>
        <w:pStyle w:val="Normal"/>
        <w:rPr>
          <w:rFonts w:ascii="Verdana" w:hAnsi="Verdana" w:cs="Verdana"/>
        </w:rPr>
      </w:pPr>
      <w:r>
        <w:rPr>
          <w:rFonts w:cs="Verdana" w:ascii="Verdana" w:hAnsi="Verdana"/>
        </w:rPr>
        <w:t xml:space="preserve">En realidad duran para siempre y no se pueden eliminar. </w:t>
      </w:r>
    </w:p>
    <w:p>
      <w:pPr>
        <w:pStyle w:val="Normal"/>
        <w:rPr>
          <w:rFonts w:ascii="Verdana" w:hAnsi="Verdana" w:cs="Verdana"/>
        </w:rPr>
      </w:pPr>
      <w:r>
        <w:rPr>
          <w:rFonts w:cs="Verdana" w:ascii="Verdana" w:hAnsi="Verdana"/>
        </w:rPr>
        <w:br/>
        <w:t>Pierre Pierart concluye en su libro " de Hiroshima a Nagasaki":</w:t>
      </w:r>
    </w:p>
    <w:p>
      <w:pPr>
        <w:pStyle w:val="Normal"/>
        <w:rPr>
          <w:rFonts w:ascii="Verdana" w:hAnsi="Verdana" w:cs="Verdana"/>
        </w:rPr>
      </w:pPr>
      <w:r>
        <w:rPr>
          <w:rFonts w:cs="Verdana" w:ascii="Verdana" w:hAnsi="Verdana"/>
        </w:rPr>
        <w:br/>
      </w:r>
      <w:r>
        <w:rPr>
          <w:rFonts w:cs="Verdana" w:ascii="Verdana" w:hAnsi="Verdana"/>
          <w:i/>
        </w:rPr>
        <w:t>" El precio de la bomba fue detener la expansión del Ejército Rojo en Manchuria y en Corea y demostrar la hegemonía americana. Son las razones esenciales que han conducido al empleo de la nueva arma nuclear con el desprecio de las reglas del derecho internacional</w:t>
        <w:br/>
        <w:t>...</w:t>
        <w:br/>
        <w:t xml:space="preserve">El holocausto de Hiroshima y de Nagasaki fue perpetrado para utilizar un ingenio que había costado los ojos de la cara y para poner fin a la guerra muy rápidamente a fin de detener a Rusia en su expansión en Extremo Oriente. La bomba originalmente construida para disuadir a los nazis fue finalmente utilizada para contener el avance del comunismo."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 notas extraídas del libro de Pierre Pierart. "D´Hiroshima a Sarajevo. La bomba, la Guerra Fría y el ejército europeo". 20A rue Houzeau de Lehaie. </w:t>
      </w:r>
      <w:r>
        <w:rPr>
          <w:rFonts w:cs="Verdana" w:ascii="Verdana" w:hAnsi="Verdana"/>
          <w:lang w:val="en-GB"/>
        </w:rPr>
        <w:t xml:space="preserve">1080 Bruxelles- Belgique. Tel: 32(0)2/414.29.88 </w:t>
      </w:r>
    </w:p>
    <w:p>
      <w:pPr>
        <w:pStyle w:val="Normal"/>
        <w:rPr>
          <w:rFonts w:ascii="Verdana" w:hAnsi="Verdana" w:cs="Verdana"/>
        </w:rPr>
      </w:pPr>
      <w:r>
        <w:rPr>
          <w:rFonts w:cs="Verdana" w:ascii="Verdana" w:hAnsi="Verdana"/>
        </w:rPr>
        <w:t xml:space="preserve">** A. Embid. " Entrevista con el profesor P. Pierat" Revista de Medicina Holística nº 64. pgna 92. </w:t>
      </w:r>
    </w:p>
    <w:p>
      <w:pPr>
        <w:pStyle w:val="Normal"/>
        <w:rPr>
          <w:rFonts w:ascii="Verdana" w:hAnsi="Verdana" w:cs="Verdana"/>
        </w:rPr>
      </w:pPr>
      <w:r>
        <w:rPr>
          <w:rFonts w:cs="Verdana" w:ascii="Verdana" w:hAnsi="Verdana"/>
        </w:rPr>
        <w:t>*** Un avance que hay que recordar, había sido acordado en la conferencia de Yalta, donde se acordó que los rusos entrarían en guerra con Japón justamente cuando lo cumplieron, que curiosamente era entre las fechas en las que los EEUU tiraron sus 2 bombas.</w:t>
        <w:br/>
      </w:r>
    </w:p>
    <w:p>
      <w:pPr>
        <w:pStyle w:val="Normal"/>
        <w:rPr>
          <w:rFonts w:ascii="Verdana" w:hAnsi="Verdana" w:cs="Verdana"/>
        </w:rPr>
      </w:pPr>
      <w:r>
        <w:rPr>
          <w:rFonts w:cs="Verdana" w:ascii="Verdana" w:hAnsi="Verdana"/>
        </w:rPr>
        <w:t xml:space="preserve">Como cada año nuestro amigo el profesor Pierre Pierart organiza en la Universidad de Mons el Sábado 7 Agosto 2004 </w:t>
        <w:br/>
        <w:t>La Conmemoración de la tragedia de Hiroshima et de Nagasaki a la que nos invitó en el 56 aniversario.</w:t>
      </w:r>
    </w:p>
    <w:p>
      <w:pPr>
        <w:pStyle w:val="Normal"/>
        <w:rPr>
          <w:rFonts w:ascii="Verdana" w:hAnsi="Verdana" w:cs="Verdana"/>
        </w:rPr>
      </w:pPr>
      <w:r>
        <w:rPr>
          <w:rFonts w:cs="Verdana" w:ascii="Verdana" w:hAnsi="Verdana"/>
        </w:rPr>
        <w:br/>
        <w:t>Pierre Piérart, es profesor honorario de Biología y especialista en ecología de la Universidad de Mons, Bélgica, vicepresidente de la asociación de médicos contra la guerra nuclear, dirige la asociación de estudiantes contra la guerra nuclear y es uno de los fundadores de la Coalición para la Abolición de las Armas de Uranio Empobrecido.</w:t>
      </w:r>
    </w:p>
    <w:p>
      <w:pPr>
        <w:pStyle w:val="Normal"/>
        <w:rPr>
          <w:rFonts w:ascii="Verdana" w:hAnsi="Verdana" w:cs="Verdana"/>
        </w:rPr>
      </w:pPr>
      <w:r>
        <w:rPr>
          <w:rFonts w:cs="Verdana" w:ascii="Verdana" w:hAnsi="Verdana"/>
        </w:rPr>
        <w:br/>
        <w:t>Es autor de un excelente libro, " De Hiroshima a Sarajevo" y coautor de un libro " Que universales son nuestros valores, que bonita es la guerra " . Es autor de numerosos trabajos publicados el último de los cuales se titula "De Hiroshima a la guerra de las estrellas" con ocasión del 56 aniversario de la tragedia de Hiroshima y Nagasaki.</w:t>
      </w:r>
    </w:p>
    <w:p>
      <w:pPr>
        <w:pStyle w:val="Normal"/>
        <w:rPr>
          <w:rFonts w:ascii="Verdana" w:hAnsi="Verdana" w:cs="Verdana"/>
        </w:rPr>
      </w:pPr>
      <w:r>
        <w:rPr>
          <w:rFonts w:cs="Verdana" w:ascii="Verdana" w:hAnsi="Verdana"/>
        </w:rPr>
        <w:br/>
        <w:t xml:space="preserve">Además es un apasionado experto en micología, nos lo ha mostrado en un paseo por los bellos bosques que rodean Bruselas. </w:t>
        <w:br/>
        <w:t xml:space="preserve">Lo entrevistamos en Mayo del 2001 y la publicamos en el nº 64 de medicina Holística. </w:t>
      </w:r>
    </w:p>
    <w:p>
      <w:pPr>
        <w:pStyle w:val="Normal"/>
        <w:rPr>
          <w:rFonts w:ascii="Verdana" w:hAnsi="Verdana" w:cs="Verdana"/>
        </w:rPr>
      </w:pPr>
      <w:r>
        <w:rPr>
          <w:rFonts w:cs="Verdana" w:ascii="Verdana" w:hAnsi="Verdana"/>
        </w:rPr>
        <w:br/>
        <w:t xml:space="preserve">Además otra entrevista está disponible en video junto con otras sobre el mismo tema . </w:t>
      </w:r>
    </w:p>
    <w:p>
      <w:pPr>
        <w:pStyle w:val="Normal"/>
        <w:rPr>
          <w:rFonts w:ascii="Verdana" w:hAnsi="Verdana" w:cs="Verdana"/>
        </w:rPr>
      </w:pPr>
      <w:r>
        <w:rPr>
          <w:rFonts w:cs="Verdana" w:ascii="Verdana" w:hAnsi="Verdana"/>
        </w:rPr>
        <w:br/>
        <w:t xml:space="preserve">Pierre es un veterano militante del movimiento antinuclear que sigue en activo. Con sus más de 70 años es un ejemplo para los que somos más jóvenes. Nunca olvidaré su calurosa acojida alojándome en su propia casa. Las veladas juntos con su encantadora mujer y sus atenciones. </w:t>
        <w:br/>
        <w:t>Alfredo Embid.</w:t>
      </w:r>
    </w:p>
    <w:p>
      <w:pPr>
        <w:pStyle w:val="Normal"/>
        <w:rPr>
          <w:rFonts w:ascii="Verdana" w:hAnsi="Verdana" w:cs="Verdana"/>
        </w:rPr>
      </w:pPr>
      <w:r>
        <w:rPr>
          <w:rFonts w:cs="Verdana" w:ascii="Verdana" w:hAnsi="Verdana"/>
        </w:rPr>
      </w:r>
    </w:p>
    <w:p>
      <w:pPr>
        <w:pStyle w:val="Normal"/>
        <w:rPr/>
      </w:pPr>
      <w:r>
        <w:rPr>
          <w:rFonts w:cs="Verdana" w:ascii="Verdana" w:hAnsi="Verdana"/>
          <w:b/>
          <w:i/>
        </w:rPr>
        <w:t>bibliografía y contactos:</w:t>
      </w:r>
      <w:r>
        <w:rPr>
          <w:rFonts w:cs="Verdana" w:ascii="Verdana" w:hAnsi="Verdana"/>
        </w:rPr>
        <w:br/>
        <w:br/>
        <w:t>Pierre Pierart. "D´Hiroshima a Sarajevo. La bomba, la Guerra Fría y el ejército europeo".</w:t>
        <w:br/>
        <w:t xml:space="preserve">Ed. EPI 20A rue Houzeau de Lehaie. </w:t>
      </w:r>
      <w:r>
        <w:rPr>
          <w:rFonts w:cs="Verdana" w:ascii="Verdana" w:hAnsi="Verdana"/>
          <w:lang w:val="en-GB"/>
        </w:rPr>
        <w:t xml:space="preserve">1080 Bruxelles- Belgique. Tel: 32(0)2/414.29.88 </w:t>
      </w:r>
    </w:p>
    <w:p>
      <w:pPr>
        <w:pStyle w:val="Normal"/>
        <w:rPr>
          <w:rFonts w:ascii="Verdana" w:hAnsi="Verdana" w:cs="Verdana"/>
        </w:rPr>
      </w:pPr>
      <w:r>
        <w:rPr>
          <w:rFonts w:cs="Verdana" w:ascii="Verdana" w:hAnsi="Verdana"/>
        </w:rPr>
        <w:t xml:space="preserve">pierre Pierart coautor de "Que nos valeurs sont universelles et que la guerre est jolie" 1999 Guerre en Yougoslavie. ed cerisier 20 rue cerisier b- 7033 Cuesmes. Mons. Bélgica. 1999. </w:t>
      </w:r>
    </w:p>
    <w:p>
      <w:pPr>
        <w:pStyle w:val="Normal"/>
        <w:rPr>
          <w:rFonts w:ascii="Verdana" w:hAnsi="Verdana" w:cs="Verdana"/>
        </w:rPr>
      </w:pPr>
      <w:r>
        <w:rPr>
          <w:rFonts w:cs="Verdana" w:ascii="Verdana" w:hAnsi="Verdana"/>
        </w:rPr>
        <w:br/>
        <w:t xml:space="preserve">Contacto: </w:t>
      </w:r>
    </w:p>
    <w:p>
      <w:pPr>
        <w:pStyle w:val="Normal"/>
        <w:rPr/>
      </w:pPr>
      <w:r>
        <w:rPr>
          <w:rFonts w:cs="Verdana" w:ascii="Verdana" w:hAnsi="Verdana"/>
        </w:rPr>
        <w:t xml:space="preserve">Prof. Pierre Piérart. </w:t>
        <w:br/>
      </w:r>
      <w:hyperlink r:id="rId59">
        <w:r>
          <w:rPr>
            <w:rStyle w:val="InternetLink"/>
            <w:rFonts w:cs="Verdana" w:ascii="Verdana" w:hAnsi="Verdana"/>
          </w:rPr>
          <w:t>pierre.pierart@pophost.eunet.be</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año es el 59 aniversario de la tragedia de Hiroshima y Nagasaki y llamada à la solidaridad con los alcaldes de Hiroshima et de Nagasaki. </w:t>
        <w:br/>
        <w:t>Por un planeta totalmente libre de armas nucleares y de sus medios de producción.</w:t>
        <w:br/>
        <w:t xml:space="preserve">Este año dos temas principales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a solidaridad internacional con los alcaldes de Hiroshima y de Nagasaki que invitan a las municipalidades del mundo entero a solidarizarse para exigir un plan de desarme</w:t>
        <w:br/>
        <w:t xml:space="preserve">nuclear con ocasión de la revisión del Tratado de No Proliferación que tendrá lugar en 2005. </w:t>
      </w:r>
    </w:p>
    <w:p>
      <w:pPr>
        <w:pStyle w:val="Normal"/>
        <w:rPr>
          <w:rFonts w:ascii="Verdana" w:hAnsi="Verdana" w:cs="Verdana"/>
        </w:rPr>
      </w:pPr>
      <w:r>
        <w:rPr>
          <w:rFonts w:cs="Verdana" w:ascii="Verdana" w:hAnsi="Verdana"/>
        </w:rPr>
        <w:br/>
        <w:t xml:space="preserve">2) una exposición sobre el artículo VII del TNP que permite a un grupo cualquiera de Estados de concluir tratados regionales para asegurar la ausencia total de armas nucleares en sus territorios respectivos. Alemania, Bélgica, Italia, los Países Bajos y Turquía, miembros de la OTAN, aquí albergan ilegalmente armas nucleares americanas, deben utilizar esta oportunidad urgentemen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t>7 agosto</w:t>
      </w:r>
    </w:p>
    <w:p>
      <w:pPr>
        <w:pStyle w:val="Normal"/>
        <w:rPr>
          <w:rFonts w:ascii="Verdana" w:hAnsi="Verdana" w:cs="Verdana"/>
        </w:rPr>
      </w:pPr>
      <w:r>
        <w:rPr>
          <w:rFonts w:cs="Verdana" w:ascii="Verdana" w:hAnsi="Verdana"/>
        </w:rPr>
        <w:br/>
        <w:t xml:space="preserve">11 h 00 : Depósito de flores en el parque Hibakusha de la Universidad de Mons-Hainaut (Plaine de Nimy, Chaussée de Bruxelles) </w:t>
      </w:r>
    </w:p>
    <w:p>
      <w:pPr>
        <w:pStyle w:val="Normal"/>
        <w:rPr>
          <w:rFonts w:ascii="Verdana" w:hAnsi="Verdana" w:cs="Verdana"/>
        </w:rPr>
      </w:pPr>
      <w:r>
        <w:rPr>
          <w:rFonts w:cs="Verdana" w:ascii="Verdana" w:hAnsi="Verdana"/>
        </w:rPr>
        <w:br/>
        <w:t xml:space="preserve">11 h 30 : Debate sobre la campaña de solidaridad con los alcaldes de Hiroshima y de Nagasaki </w:t>
      </w:r>
    </w:p>
    <w:p>
      <w:pPr>
        <w:pStyle w:val="Normal"/>
        <w:rPr>
          <w:rFonts w:ascii="Verdana" w:hAnsi="Verdana" w:cs="Verdana"/>
        </w:rPr>
      </w:pPr>
      <w:r>
        <w:rPr>
          <w:rFonts w:cs="Verdana" w:ascii="Verdana" w:hAnsi="Verdana"/>
        </w:rPr>
        <w:br/>
        <w:t xml:space="preserve">14 H 00 : Debate sobre el artículo 7 del Tratado de No Proliferación y son utilización por ciertos miembros de la OTAN </w:t>
      </w:r>
    </w:p>
    <w:p>
      <w:pPr>
        <w:pStyle w:val="Normal"/>
        <w:rPr>
          <w:rFonts w:ascii="Verdana" w:hAnsi="Verdana" w:cs="Verdana"/>
        </w:rPr>
      </w:pPr>
      <w:r>
        <w:rPr>
          <w:rFonts w:cs="Verdana" w:ascii="Verdana" w:hAnsi="Verdana"/>
        </w:rPr>
        <w:br/>
        <w:t xml:space="preserve">15 h 30 : Exposición sobre la solidaridad con los alcaldes de Hiroshima y de Nagasaki, sobre la revisión del TNP en 2005 y sobre la responsabilidad de la OTAN y de sus miembros </w:t>
      </w:r>
    </w:p>
    <w:p>
      <w:pPr>
        <w:pStyle w:val="Normal"/>
        <w:rPr>
          <w:rFonts w:ascii="Verdana" w:hAnsi="Verdana" w:cs="Verdana"/>
        </w:rPr>
      </w:pPr>
      <w:r>
        <w:rPr>
          <w:rFonts w:cs="Verdana" w:ascii="Verdana" w:hAnsi="Verdana"/>
        </w:rPr>
        <w:br/>
        <w:t xml:space="preserve">16 h 30 : Manifestación en la sede de la OTAN en SHAPE para la desnuclearización de los miembros de la OTAN </w:t>
      </w:r>
    </w:p>
    <w:p>
      <w:pPr>
        <w:pStyle w:val="Normal"/>
        <w:rPr>
          <w:rFonts w:ascii="Verdana" w:hAnsi="Verdana" w:cs="Verdana"/>
        </w:rPr>
      </w:pPr>
      <w:r>
        <w:rPr>
          <w:rFonts w:cs="Verdana" w:ascii="Verdana" w:hAnsi="Verdana"/>
        </w:rPr>
        <w:br/>
        <w:t xml:space="preserve">Jornadas organizadas por AMPGN, AEPGN, la Asociación " R " , el CEAH, la Braise, la LAI, la Association pour la Paix de Cuesmes, el Movimiento helénico por la Paz, la Communauté hellénique de Quaregnon-Mons-Borinage, Abolition 2000, MCP, Vrede, Forum voor Vredesactie, Voor Moeder Aarde, CSO, Abolition U.A, ULDP, Stop.USA </w:t>
        <w:br/>
        <w:t xml:space="preserve">Lugar: Bélgica. Universidad de Mons-Hainaut </w:t>
        <w:br/>
        <w:t xml:space="preserve">(Plaine de Nimy : Chaussée de Bruxelles, Parque Hibakusha y grandes auditoriros) </w:t>
      </w:r>
    </w:p>
    <w:p>
      <w:pPr>
        <w:pStyle w:val="Normal"/>
        <w:rPr/>
      </w:pPr>
      <w:r>
        <w:rPr>
          <w:rFonts w:cs="Verdana" w:ascii="Verdana" w:hAnsi="Verdana"/>
        </w:rPr>
        <w:t>Pierre Pierart. "D´Hiroshima a Sarajevo. La bomba, la Guerra Fría y el ejército europeo".</w:t>
        <w:br/>
        <w:t xml:space="preserve">Ed. EPI 20A rue Houzeau de Lehaie. </w:t>
      </w:r>
      <w:r>
        <w:rPr>
          <w:rFonts w:cs="Verdana" w:ascii="Verdana" w:hAnsi="Verdana"/>
          <w:lang w:val="en-GB"/>
        </w:rPr>
        <w:t xml:space="preserve">1080 Bruxelles- Belgique. Tel: 32(0)2/414.29.88 </w:t>
      </w:r>
    </w:p>
    <w:p>
      <w:pPr>
        <w:pStyle w:val="Normal"/>
        <w:rPr/>
      </w:pPr>
      <w:r>
        <w:rPr>
          <w:rFonts w:cs="Verdana" w:ascii="Verdana" w:hAnsi="Verdana"/>
        </w:rPr>
        <w:t xml:space="preserve">"Que nos valeurs sont universelles et que la guerre est jolie" 1999 Guerre en Yougoslavie. ed cerisier 20 rue cerisier b- 7033 Cuesmes. </w:t>
      </w:r>
      <w:r>
        <w:rPr>
          <w:rFonts w:cs="Verdana" w:ascii="Verdana" w:hAnsi="Verdana"/>
          <w:lang w:val="en-GB"/>
        </w:rPr>
        <w:t xml:space="preserve">Mons. Bélgica. 1999. </w:t>
      </w:r>
    </w:p>
    <w:p>
      <w:pPr>
        <w:pStyle w:val="Normal"/>
        <w:rPr>
          <w:rFonts w:ascii="Verdana" w:hAnsi="Verdana" w:cs="Verdana"/>
          <w:lang w:val="en-GB"/>
        </w:rPr>
      </w:pPr>
      <w:r>
        <w:rPr>
          <w:rFonts w:cs="Verdana" w:ascii="Verdana" w:hAnsi="Verdana"/>
          <w:lang w:val="en-GB"/>
        </w:rPr>
        <w:t xml:space="preserve">. Dr. Robert Clement Vialletel "jamais plus d´ Hiroshima" ed. del autor CCP 1355,13 Nancy. pg. 31. </w:t>
      </w:r>
    </w:p>
    <w:p>
      <w:pPr>
        <w:pStyle w:val="Normal"/>
        <w:rPr/>
      </w:pPr>
      <w:r>
        <w:rPr>
          <w:rFonts w:cs="Verdana" w:ascii="Verdana" w:hAnsi="Verdana"/>
        </w:rPr>
        <w:t xml:space="preserve">. Pierre Pierart. D´Hiroshima a Sarajevo. La bomba, la Guerra Fría y el ejército europeo. Ed. EPI 20A rue Houzeau de Lehaie. </w:t>
      </w:r>
      <w:r>
        <w:rPr>
          <w:rFonts w:cs="Verdana" w:ascii="Verdana" w:hAnsi="Verdana"/>
          <w:lang w:val="en-GB"/>
        </w:rPr>
        <w:t>1080 Bruxelles- Belgique. Tel: 32(0)2/414.29.88</w:t>
        <w:br/>
        <w:t xml:space="preserve">. </w:t>
      </w:r>
      <w:r>
        <w:rPr>
          <w:rFonts w:cs="Verdana" w:ascii="Verdana" w:hAnsi="Verdana"/>
        </w:rPr>
        <w:t xml:space="preserve">"Que nos valeurs sont universelles et que la guerre est jolie" 1999 Guerre en Yougoslavie. ed cerisier 20 rue cerisier b- 7033 Cuesmes. Mons. Bélgica. 1999. </w:t>
        <w:br/>
        <w:t xml:space="preserve">. Video uranio empobrecido 1 entrevistas con los científicos disidentes: Maurice Eugene André, Pierre Pierart, Marcel Poznansky, e imágenes. 3 horas. AMC 2001. 1.000 pt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r>
        <w:br w:type="page"/>
      </w:r>
    </w:p>
    <w:p>
      <w:pPr>
        <w:pStyle w:val="Normal"/>
        <w:rPr>
          <w:rFonts w:ascii="Verdana" w:hAnsi="Verdana" w:cs="Verdana"/>
          <w:color w:val="000000"/>
          <w:spacing w:val="-4"/>
        </w:rPr>
      </w:pPr>
      <w:r>
        <w:rPr>
          <w:rFonts w:cs="Verdana" w:ascii="Verdana" w:hAnsi="Verdana"/>
          <w:color w:val="000000"/>
          <w:spacing w:val="-4"/>
        </w:rPr>
        <w:drawing>
          <wp:inline distT="0" distB="0" distL="0" distR="0">
            <wp:extent cx="885825" cy="333375"/>
            <wp:effectExtent l="0" t="0" r="0" b="0"/>
            <wp:docPr id="30" name="t_b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_b51" descr=""/>
                    <pic:cNvPicPr>
                      <a:picLocks noChangeAspect="1" noChangeArrowheads="1"/>
                    </pic:cNvPicPr>
                  </pic:nvPicPr>
                  <pic:blipFill>
                    <a:blip r:embed="rId60"/>
                    <a:srcRect l="-41" t="-108" r="-41" b="-108"/>
                    <a:stretch>
                      <a:fillRect/>
                    </a:stretch>
                  </pic:blipFill>
                  <pic:spPr bwMode="auto">
                    <a:xfrm>
                      <a:off x="0" y="0"/>
                      <a:ext cx="885825" cy="333375"/>
                    </a:xfrm>
                    <a:prstGeom prst="rect">
                      <a:avLst/>
                    </a:prstGeom>
                  </pic:spPr>
                </pic:pic>
              </a:graphicData>
            </a:graphic>
          </wp:inline>
        </w:drawing>
      </w:r>
    </w:p>
    <w:p>
      <w:pPr>
        <w:pStyle w:val="Normal"/>
        <w:rPr/>
      </w:pPr>
      <w:r>
        <w:rPr>
          <w:rFonts w:cs="Verdana" w:ascii="Verdana" w:hAnsi="Verdana"/>
          <w:color w:val="000000"/>
          <w:spacing w:val="-4"/>
        </w:rPr>
        <w:br/>
      </w:r>
      <w:r>
        <w:rPr>
          <w:rFonts w:cs="Verdana" w:ascii="Verdana" w:hAnsi="Verdana"/>
          <w:b/>
        </w:rPr>
        <w:t>El Jueves 26 de Agosto se celebrará en Nueva York el Tribunal Popular de Crímenes de Guerra en el que el Pueblo Juzgará a George W. Bush y su administración por las acusaciones derivadas de su invasión de Irak en 2003.</w:t>
        <w:br/>
        <w:br/>
        <w:t xml:space="preserve">En 1992 se celebró otro juicio contra su padre por la primera guerra contra Irak donde fue condenado por crímenes de guerra y contra la humanidad. </w:t>
        <w:br/>
        <w:t xml:space="preserve">Fue una iniciativa de Ramsey Clark ex ministro de justicia de los EEUU que también participa en este. </w:t>
        <w:br/>
        <w:br/>
        <w:t>Os presentamos la resolución final de los jueces internacionales condenándolo.</w:t>
        <w:br/>
        <w:t xml:space="preserve">Incluimos declaraciones de Sara Flounders. del IACENTER presentando esta nueva edición del tribunal y el comunicado de los organizadores International Action Center. Os damos los contactos para apoyar, seguir y difundir este juicio. </w:t>
        <w:br/>
      </w:r>
    </w:p>
    <w:p>
      <w:pPr>
        <w:pStyle w:val="Normal"/>
        <w:jc w:val="center"/>
        <w:rPr>
          <w:rFonts w:ascii="Verdana" w:hAnsi="Verdana" w:cs="Verdana"/>
        </w:rPr>
      </w:pPr>
      <w:r>
        <w:rPr>
          <w:rFonts w:cs="Verdana" w:ascii="Verdana" w:hAnsi="Verdana"/>
        </w:rPr>
        <w:br/>
        <w:t>Juicio definitivo del Tribunal Internacional de Crímenes de Guerra</w:t>
        <w:br/>
        <w:br/>
        <w:t>Para el Tribunal Internacional de Crímenes de Guerra en Irak 1992</w:t>
        <w:br/>
        <w:br/>
        <w:t>Juicio definitivo</w:t>
      </w:r>
    </w:p>
    <w:p>
      <w:pPr>
        <w:pStyle w:val="Normal"/>
        <w:rPr/>
      </w:pPr>
      <w:r>
        <w:rPr>
          <w:rFonts w:cs="Verdana" w:ascii="Verdana" w:hAnsi="Verdana"/>
        </w:rPr>
        <w:br/>
        <w:br/>
        <w:t xml:space="preserve">Los Miembros del Tribunal Internacional de Crímenes de Guerra, reunidos en Nueva York y habiendo considerado cuidadosamente la Querella Inicial de la Comisión de Investigación, fechada el 6 de mayo de 1991, contra el Presidente George W. Bush, el Vicepresidente Dan Quaile, el Secretario de Defensa Richard Cheney, el Presidente del Estado Mayor Colin Powell, y el General Norman Schwartzkopf, comandante de las Fuerzas Aliadas en el Golfo Pérsico que les acusa de diecinueve diferentes crímenes contra la paz, crímenes de guerra y crímenes contra la humanidad violando la Carta de las Naciones Unidas, la Convención de Ginebra de 1949, el Primer Protocolo así cono otros acuerdos internacionales y leyes internacionales universales; </w:t>
        <w:br/>
        <w:br/>
        <w:t>teniendo el derecho y la obligación como ciudadanos del mundo a juzgar las violaciones de la ley internacional humanitaria;</w:t>
        <w:br/>
        <w:br/>
        <w:t>habiendo escuchado el testimonio de varias vistas de Comisiones de Investigación establecidas en sus propios países y/o en otros lugares durante el pasado año y habiendo recibido informes de otras numerosas vistas de Comisiones que enumeran la evidencia allí recogida;</w:t>
        <w:br/>
        <w:br/>
        <w:t>habiéndoles proporcionado la Comisión la evidencia documental, las declaraciones de testigos, fotografías, cintas de video, informes especiales, análisis de expertos y resúmenes de evidencia obtenidos por la misma;</w:t>
        <w:br/>
        <w:br/>
        <w:t>habiendo tenido acceso a toda la evidencia, conocimiento y opinión experta existentes en los archivos de la Comisión o disponibles por el personal de la misma;</w:t>
        <w:br/>
        <w:br/>
        <w:t>habiéndoles proporcionado la comisión, o haber obtenido por otros medios, diversos libros, artículos y otros materiales escritos sobre los diversos aspectos de los acontecimientos y condiciones en el Golfo Pérsico y otros establecimientos militares y de armas;</w:t>
        <w:br/>
        <w:br/>
        <w:t>habiendo considerado la cobertura de periódicos, reportajes en revistas y otras publicaciones periódicas, publicaciones especializadas, TV, radio y la cobertura en los demás media así como las declaraciones realizadas por los acusados y otros funcionarios públicos y otra documentación pública;</w:t>
        <w:br/>
        <w:br/>
        <w:t>habiendo escuchado las presentaciones de la Comisión de Investigación en vista pública el 29 de febrero de 1992 y teniendo en cuenta el testimonio y la evidencia allí presentada;</w:t>
        <w:br/>
        <w:br/>
        <w:t>y habiendo visto, considerado y deliberado entre nosotros así como con las personas integrantes de la Comisión y habiendo considerado todas las pruebas relevantes respecto a los diecinueve cargos de conducta criminal alegada en la Querella Inicial llegamos a las siguientes conclusiones:</w:t>
        <w:br/>
        <w:br/>
      </w:r>
      <w:r>
        <w:rPr>
          <w:rFonts w:cs="Verdana" w:ascii="Verdana" w:hAnsi="Verdana"/>
          <w:b/>
          <w:i/>
        </w:rPr>
        <w:t>Conclusiones</w:t>
      </w:r>
      <w:r>
        <w:rPr>
          <w:rFonts w:cs="Verdana" w:ascii="Verdana" w:hAnsi="Verdana"/>
        </w:rPr>
        <w:br/>
        <w:br/>
        <w:t>Los miembros del Tribunal Internacional de Crímenes de Guerra declaran a cada uno de los mencionados acusados culpable, basándose en la evidencia presentada en su contra y referida a la totalidad de los diecinueve diferentes crímenes alegados en la Querella Inicial adjunta, que ha establecido que fueron cometidos más allá de toda duda.</w:t>
        <w:br/>
        <w:br/>
        <w:t>Los miembros de este Tribunal creemos que si se desea la paz es imperativo que al poder se le pidan cuentas por sus actos criminales y condenamos en los términos más enérgicos posibles a aquellos que han sido declarados culpables de los cargos mencionados. Instamos a la Comisión de Investigación y a todo el mundo a actuar dentro de las recomendaciones desarrolladas por la Comisión a ejercer un poder responsable y asegurar la justicia social en la que debe basarse una paz duradera.</w:t>
        <w:br/>
        <w:br/>
      </w:r>
      <w:r>
        <w:rPr>
          <w:rFonts w:cs="Verdana" w:ascii="Verdana" w:hAnsi="Verdana"/>
          <w:b/>
          <w:i/>
        </w:rPr>
        <w:t>Recomendaciones</w:t>
        <w:br/>
      </w:r>
      <w:r>
        <w:rPr>
          <w:rFonts w:cs="Verdana" w:ascii="Verdana" w:hAnsi="Verdana"/>
        </w:rPr>
        <w:br/>
        <w:t>Los miembros de este Tribunal instan la inmediata revocación de todos los embargos, sanciones y multas contra Irak porque constituyen un continuo crimen contra la humanidad.</w:t>
        <w:br/>
        <w:br/>
        <w:t>Los Miembros instan a una acción pública para prevenir nuevas agresiones de Estados Unidos que amenacen a Irak, Libia, Cuna, Haití, Corea del Norte, Pakistán, otros países, al pueblo palestino, instan también a una total condena de cualquier amenaza o utilización de tecnología militar contra la vida, tanto de civiles como de militares, tal como ha sido utilizado por Estados Unidos contra el pueblo de Irak.</w:t>
        <w:br/>
        <w:br/>
        <w:t>Los Miembros instan a que el poder del Consejo de Seguridad de Naciones Unidas, que ha sido manifiestamente manipulado por Estados Unidos para que autorizar acciones militares ilegales y sanciones, se revista de autoridad en la Asamblea General, que todos los miembros permanentes sean destituidos y que el derecho de veto sea eliminado por ser antidemocrático y contrario a los principios básicos de la Carta de Naciones Unidos.</w:t>
        <w:br/>
        <w:br/>
        <w:t>Los Miembros instan a la Comisión a que proporcione los medios adecuados para la conservación de las informaciones recogidas de manera que puedan ser accesibles a otros, así como a buscar formas de proporcionar la más amplia divulgación posible de la verdad sobre el ataque de Estados Unidos a Irak.</w:t>
        <w:br/>
        <w:br/>
      </w:r>
      <w:r>
        <w:rPr>
          <w:rFonts w:cs="Verdana" w:ascii="Verdana" w:hAnsi="Verdana"/>
          <w:b/>
          <w:i/>
        </w:rPr>
        <w:t>Acusaciones de otros países</w:t>
        <w:br/>
      </w:r>
      <w:r>
        <w:rPr>
          <w:rFonts w:cs="Verdana" w:ascii="Verdana" w:hAnsi="Verdana"/>
        </w:rPr>
        <w:br/>
        <w:t>De acuerdo con el último párrafo de la Querella Inicial designado como Alcance del Informe, la Comisión ha obtenido sustancial evidencia de la existencia de actos criminales realizados tanto por gobiernos como por oficiales particulares además de los presentados oficialmente aquí. Algunas Comisiones de Investigación han preparado acusaciones formales contra otros gobiernos a parte del de Estados Unidos. Estas acusaciones no se han hecho oficiales hasta ahora. La Comisión de Investigación o cualquiera de sus componentes nacionales pueden decidir la persecución de estas acusaciones en el futuro. Los Miembros de este Tribunal instan a todos los implicados a ejercer su mayor esfuerzo en prevenir la repetición de las violaciones llevadas a cabo por otros gobiernos no consideradas aquí.</w:t>
        <w:br/>
        <w:br/>
        <w:t>Dado en Nueva York, a 29 de febrero de 1992.</w:t>
        <w:br/>
        <w:br/>
      </w:r>
      <w:r>
        <w:rPr>
          <w:rFonts w:cs="Verdana" w:ascii="Verdana" w:hAnsi="Verdana"/>
          <w:b/>
          <w:i/>
        </w:rPr>
        <w:t>Traducción solidaria Maria Calonge.</w:t>
      </w:r>
      <w:r>
        <w:rPr>
          <w:rFonts w:cs="Verdana" w:ascii="Verdana" w:hAnsi="Verdana"/>
        </w:rPr>
        <w:br/>
        <w:br/>
      </w:r>
      <w:r>
        <w:rPr>
          <w:rFonts w:cs="Verdana" w:ascii="Verdana" w:hAnsi="Verdana"/>
          <w:b/>
          <w:i/>
        </w:rPr>
        <w:t>FUENTE:</w:t>
      </w:r>
      <w:r>
        <w:rPr>
          <w:rFonts w:cs="Verdana" w:ascii="Verdana" w:hAnsi="Verdana"/>
        </w:rPr>
        <w:br/>
        <w:t>R.CLARK "THE FIRE THIS TIME, U.S. WAR CRIMES IN THE GULF" libro que podeis pedir al IACENTER con garantias, así como sus otros libros y videos, son serios y funcionan bien.</w:t>
        <w:br/>
        <w:br/>
        <w:t xml:space="preserve">Desgraciadamente este juicio donde participaron jueces de todo el mundo, fue ocultado efectivamente por los medios de comunicación controlados por los poderosos. </w:t>
        <w:br/>
        <w:t>¿ O acaso os habíais enterado de que existió?</w:t>
        <w:br/>
        <w:t>Os invitamos a que lo difundáis y sobretodo a que difundáis el próximo.</w:t>
        <w:br/>
        <w:br/>
        <w:br/>
      </w:r>
      <w:r>
        <w:rPr>
          <w:rFonts w:cs="Verdana" w:ascii="Verdana" w:hAnsi="Verdana"/>
          <w:b/>
          <w:i/>
        </w:rPr>
        <w:t>PRESENTACION DEL NUEVO JUICIO POR SARA FLOUNDERS.</w:t>
      </w:r>
      <w:r>
        <w:rPr>
          <w:rFonts w:cs="Verdana" w:ascii="Verdana" w:hAnsi="Verdana"/>
        </w:rPr>
        <w:br/>
        <w:br/>
      </w:r>
      <w:r>
        <w:rPr>
          <w:rFonts w:cs="Verdana" w:ascii="Verdana" w:hAnsi="Verdana"/>
          <w:i/>
        </w:rPr>
        <w:t>"Esperamos que la vista demuestre que la guerra de EEUU contra Irak a sido un ataque unilateral contra las vidas, la soberanía, la cultura, la salud y el futuro de la gente de Irak", dijo Sara Flounders del International Action Center, presidido por el ex fiscal general de los Estados Unidos y exministro de justicia Ramsey Clark.</w:t>
        <w:br/>
        <w:t>"Mostrará que el gobierno de EEUU ha roto las leyes internacionales y que ha cometido crímenes contra la humanidad. Demostrará que la resistencia de las personas de Irak es una legítima defensa a la invasión de su país."</w:t>
      </w:r>
      <w:r>
        <w:rPr>
          <w:rFonts w:cs="Verdana" w:ascii="Verdana" w:hAnsi="Verdana"/>
        </w:rPr>
        <w:br/>
        <w:br/>
        <w:t xml:space="preserve">Flounders dijo que el programa del 26 de agosto 2004 incluiría </w:t>
      </w:r>
      <w:r>
        <w:rPr>
          <w:rFonts w:cs="Verdana" w:ascii="Verdana" w:hAnsi="Verdana"/>
          <w:i/>
        </w:rPr>
        <w:t>"el testimonio sobre el tratamiento de los civiles de Irak, incluyendo los niños. Testigos expertos con experiencia en los hospitales de Irak durante y tras la guerra hablarán de la crisis sanitaria causada por la guerra."</w:t>
        <w:br/>
      </w:r>
      <w:r>
        <w:rPr>
          <w:rFonts w:cs="Verdana" w:ascii="Verdana" w:hAnsi="Verdana"/>
        </w:rPr>
        <w:br/>
        <w:t xml:space="preserve">Ella explicó: </w:t>
      </w:r>
      <w:r>
        <w:rPr>
          <w:rFonts w:cs="Verdana" w:ascii="Verdana" w:hAnsi="Verdana"/>
          <w:i/>
        </w:rPr>
        <w:t>"Hemos invitado a expertos para testificar sobre la destrucción del sistema de aguas de Irak, del saqueo de los museos y las bibliotecas, de la destrucción deliberada de hospitales, escuelas y universidades. Los testimonios sobre las armas de guerra, desde las de uranio empobrecido a las bombas de racimo (cluster bombs), mostrarán un patrón claro de agresión en contra de la población civil."</w:t>
        <w:br/>
      </w:r>
      <w:r>
        <w:rPr>
          <w:rFonts w:cs="Verdana" w:ascii="Verdana" w:hAnsi="Verdana"/>
        </w:rPr>
        <w:br/>
      </w:r>
      <w:r>
        <w:rPr>
          <w:rFonts w:cs="Verdana" w:ascii="Verdana" w:hAnsi="Verdana"/>
          <w:i/>
        </w:rPr>
        <w:t>"También esperamos que salgan a la luz las torturas llevadas a cabo, no únicamente en la prisión de Abu Ghraib, sino como una rutina que forma parte de la ocupación de EEUU en Irak, incluyendo los arrestos ilegales de miles de iraquíes"</w:t>
      </w:r>
      <w:r>
        <w:rPr>
          <w:rFonts w:cs="Verdana" w:ascii="Verdana" w:hAnsi="Verdana"/>
        </w:rPr>
        <w:t>, dijo Flounders.</w:t>
        <w:br/>
        <w:br/>
      </w:r>
      <w:r>
        <w:rPr>
          <w:rFonts w:cs="Verdana" w:ascii="Verdana" w:hAnsi="Verdana"/>
          <w:i/>
        </w:rPr>
        <w:t>"También hemos invitado a representantes del movimiento de los militares norteamericanos que se oponen a la guerra, incluyendo a los objetores y a sus familiares y seguidores, para que testifiquen sobre la cada vez mayor resistencia también entre los soldados",</w:t>
      </w:r>
      <w:r>
        <w:rPr>
          <w:rFonts w:cs="Verdana" w:ascii="Verdana" w:hAnsi="Verdana"/>
        </w:rPr>
        <w:t xml:space="preserve"> afirmó.</w:t>
        <w:br/>
      </w:r>
      <w:r>
        <w:rPr>
          <w:rFonts w:cs="Verdana" w:ascii="Verdana" w:hAnsi="Verdana"/>
          <w:i/>
        </w:rPr>
        <w:br/>
        <w:t>Una nueva página web para publicará los resultados de la vista del Tribunal Popular sobre los Crímenes de Guerra en Irak", dijo Flounders. "Se podrán hallar testimonios en esta web que aportan evidencias de la destrucción que la ocupación de EEUU ha creado en Irak".</w:t>
      </w:r>
    </w:p>
    <w:p>
      <w:pPr>
        <w:pStyle w:val="Normal"/>
        <w:rPr/>
      </w:pPr>
      <w:r>
        <w:rPr>
          <w:rFonts w:cs="Verdana" w:ascii="Verdana" w:hAnsi="Verdana"/>
        </w:rPr>
        <w:br/>
      </w:r>
      <w:r>
        <w:rPr>
          <w:rFonts w:cs="Verdana" w:ascii="Verdana" w:hAnsi="Verdana"/>
          <w:i/>
        </w:rPr>
        <w:t>"Y más importante todavía, la página web posibilitará que las personas de todo el mundo vean que el movimiento anti-guerra en los Estados Unidos está preparado para declarar culpable a la administración Bush. Los visitantes a estas páginas podrán votar para declarar culpables a toda esta cuadrilla de criminales norteamericanos".</w:t>
        <w:br/>
      </w:r>
      <w:r>
        <w:rPr>
          <w:rFonts w:cs="Verdana" w:ascii="Verdana" w:hAnsi="Verdana"/>
        </w:rPr>
        <w:br/>
        <w:br/>
        <w:br/>
        <w:br/>
      </w:r>
      <w:r>
        <w:rPr>
          <w:rFonts w:cs="Verdana" w:ascii="Verdana" w:hAnsi="Verdana"/>
          <w:b/>
          <w:i/>
        </w:rPr>
        <w:t>COMUNICADO DEL IACENTER.</w:t>
      </w:r>
      <w:r>
        <w:rPr>
          <w:rFonts w:cs="Verdana" w:ascii="Verdana" w:hAnsi="Verdana"/>
        </w:rPr>
        <w:br/>
        <w:br/>
        <w:t>Cada día que la guerra y la ocupación de Irak continúan, hay civiles iraquíes que mueren, son heridos, se les deniegan sus libertades civiles, son encarcelados, se abusa de ellos y son torturados por las fuerzas de ocupación mientras que sus servicios básicos y su economía se deterioran. Mientras tanto, están matando y mutilando a nuestros hijos e hijas.</w:t>
        <w:br/>
        <w:br/>
        <w:t xml:space="preserve">Bajo el falso "transvaso de poder", todo sigue igual con las tropas de EEUU ocupando el territorio iraquí, la construcción de 14 bases militares permanentes, el uso de las reservas de petróleo por parte de los ocupantes, las continuas torturas y abusos de los inocentes iraquíes, él negarles los derechos democráticos, y una cada vez peor infraestructura y calidad de vida para mujeres, hombres y niños. </w:t>
        <w:br/>
        <w:br/>
        <w:t>La gente de todo el mundo sabe que los responsables de las atrocidades, torturas, muertes y crímenes de guerra en Irak son aquellos que están en los escalafones más altos del gobierno de EEUU.</w:t>
        <w:br/>
        <w:br/>
        <w:t>Tenemos la responsabilidad de hacer responsable a esta administración por los horrores pasados y actuales de la guerra y la ocupación.</w:t>
        <w:br/>
        <w:br/>
        <w:t>Únete al Tribunal de Crímenes de Guerra que ha sido organizado por el International Action Center el 26 de agosto, justo antes de la Convención Republicana Nacional en Nueva York. Este evento histórico investigará cómo las administraciones de Bush y Blair violaron las leyes internacionales y los derechos humanos básicos instigando una guerra agresiva contra la población de Irak, después institucionalizando una ocupación brutal que ahora se perpetúa con el falso "trasvase de poderes". El ex-Fiscal General Ramsey Clark enumerará la lista de cargos que se imputan a George W. Bush y a su administración criminal.</w:t>
        <w:br/>
        <w:br/>
        <w:t>Te invitamos a participar en este gran evento internacional, y a que traigas amigos, familiares, compañeros de trabajo, miembros de tu organización, de tu universidad y comunidad.</w:t>
        <w:br/>
        <w:br/>
        <w:t>Testificarán testigos de Irak, delegaciones de más de doce países, testigos expertos, oficiales de la ONU y objetores militares.</w:t>
        <w:br/>
        <w:br/>
        <w:t>El Tribunal investigará los ataques en contra de los civiles iraquíes, el uso de NAPALM, bombas de racimo (cluster bombs) y armas de uranio empobrecido, la encarcelación ilegal y tortura de civiles en la prisión de Abu Ghraib y en otros lugares, los beneficios derivados de la guerra, y el mismo inicio de la guerra. Mostrará la culpabilidad de haber deteriorado la economía iraquí, la infraestructura y los servicios sociales de Irak. Y mostrará las violaciones de la Convención de Génova, los Principios de Nuremberg y la Carta de las Naciones Unidas.</w:t>
        <w:br/>
        <w:br/>
        <w:t>Se creará un Diario del Tribunal en el que se documentarán los crímenes de la administración Bush y que servirá como documentación informativa y conmemorativa del Tribunal; será un registro histórico del Tribunal del 26 de agosto - en el que puedes participar!</w:t>
        <w:br/>
        <w:br/>
        <w:t>Te pedimos que seas partícipe de este histórico Diario del Programa del Tribunal mandando uno de los anuncios con tu nombre como Patrocinador o Amigo para que puedas ser incluido, o efectuando una donación directa para financiar este evento - se agradecen las donaciones de cualquier cantidad. La fecha límite para recibir las copias de los anuncios es el 10 de agosto.</w:t>
        <w:br/>
        <w:br/>
        <w:t xml:space="preserve">Los anuncios del Diario pueden ser declaraciones políticas, mensajes solidarios, tributos a los seres queridos, anuncios de librerías progresistas o de páginas web. Son bienvenidos los enviados por la comunidad anti-guerra, organizaciones de estudiantes, religiosas, legales, artísticas, de escritores, etc. También se pueden mandar anuncios comerciales. </w:t>
        <w:br/>
        <w:br/>
        <w:t xml:space="preserve">Puedes enviar tu copia del anuncio a </w:t>
      </w:r>
      <w:hyperlink r:id="rId61">
        <w:r>
          <w:rPr>
            <w:rStyle w:val="InternetLink"/>
            <w:rFonts w:cs="Verdana" w:ascii="Verdana" w:hAnsi="Verdana"/>
          </w:rPr>
          <w:t>journal@peoplejudgebush.org</w:t>
        </w:r>
      </w:hyperlink>
      <w:r>
        <w:rPr>
          <w:rFonts w:cs="Verdana" w:ascii="Verdana" w:hAnsi="Verdana"/>
        </w:rPr>
        <w:t>.</w:t>
        <w:br/>
        <w:br/>
        <w:t xml:space="preserve">Se distribuirán decenas de miles de copias de este Diario del Tribunal entre los participantes en el Tribunal, miembros de los medios de comunicación, funcionarios, activistas, religiosos, e instituciones legales y académicas. </w:t>
        <w:br/>
        <w:br/>
        <w:t xml:space="preserve">El Diario se repartirá a activistas repartidos a lo largo del país que se reunirán en Nueva York para protestar por la política de la administración Bush sobre la guerra y la ocupación en la Convención Nacional Republicana. </w:t>
        <w:br/>
        <w:br/>
        <w:t>El Diario también servirá como una Guía de Campo de Recursos para estas protestas, con mapas, lista de eventos, y más información para que lo usen los manifestantes.</w:t>
        <w:br/>
        <w:br/>
        <w:t>Contribuyendo al Diario ayudarás a sufragar sus gastos - impresión, gastos de desplazamiento para los testigos expertos, gastos de correo, llamadas, y mucho más.</w:t>
        <w:br/>
        <w:br/>
        <w:t>Las donaciones con cheques o tarjetas de crédito se pueden efectuar a "IAC / People Judge Bush" o</w:t>
        <w:br/>
        <w:br/>
        <w:t xml:space="preserve">Dona on-line! </w:t>
      </w:r>
      <w:hyperlink r:id="rId62">
        <w:r>
          <w:rPr>
            <w:rStyle w:val="InternetLink"/>
            <w:rFonts w:cs="Verdana" w:ascii="Verdana" w:hAnsi="Verdana"/>
          </w:rPr>
          <w:t>www.peoplejudgebush.org/donate.shtml</w:t>
        </w:r>
      </w:hyperlink>
      <w:r>
        <w:rPr>
          <w:rFonts w:cs="Verdana" w:ascii="Verdana" w:hAnsi="Verdana"/>
        </w:rPr>
        <w:br/>
        <w:br/>
        <w:t>Por favor ayúdanos a difundir esta información sobre el Tribunal en tu comunidad y organizaciones y a que se incluyan en su Diario Programa para ayudar en este esfuerzo de importancia crítica. La fecha límite para recibir las copias de los anuncios es el 10 de agosto.</w:t>
        <w:br/>
        <w:br/>
        <w:t>Este es un momento decisivo. Las encuestas muestran que la mayoría de la población de EEUU se opone a esta ocupación y que quiere que las tropas regresen a casa AHORA. Ahora más que nunca, la gente de todo el mundo se opone al gobierno de EEUU.</w:t>
        <w:br/>
        <w:br/>
        <w:t xml:space="preserve">Por favor únete a nosotros el 26 de agosto y contribuye al éxito de este gran esfuerzo. Tus donaciones realmente son necesarias y ayudarán a dar publicidad a este Tribunal Internacional sobre los Crímenes de Guerra y a sus deliberaciones a activistas anti-guerra de todo el mundo. Será un recurso para el movimiento anti-guerra internacional. Es únicamente a través de donaciones de personas como tú que suceden estos eventos decisivos e históricos. </w:t>
        <w:br/>
        <w:br/>
        <w:t xml:space="preserve">Gracias por tu apoyo, y esperamos que puedas unirte a nosotros. </w:t>
        <w:br/>
        <w:br/>
        <w:t xml:space="preserve">Dona para Ayudar a Mantener el Tribunal: </w:t>
        <w:br/>
      </w:r>
      <w:hyperlink r:id="rId63">
        <w:r>
          <w:rPr>
            <w:rStyle w:val="InternetLink"/>
            <w:rFonts w:cs="Verdana" w:ascii="Verdana" w:hAnsi="Verdana"/>
          </w:rPr>
          <w:t>www.peoplejudgebush.org/donate.shtml</w:t>
        </w:r>
      </w:hyperlink>
      <w:r>
        <w:rPr>
          <w:rFonts w:cs="Verdana" w:ascii="Verdana" w:hAnsi="Verdana"/>
        </w:rPr>
        <w:br/>
        <w:br/>
        <w:t xml:space="preserve">Regístrate para Asistir el 26 de Agosto: </w:t>
        <w:br/>
      </w:r>
      <w:hyperlink r:id="rId64">
        <w:r>
          <w:rPr>
            <w:rStyle w:val="InternetLink"/>
            <w:rFonts w:cs="Verdana" w:ascii="Verdana" w:hAnsi="Verdana"/>
          </w:rPr>
          <w:t>www.peoplejudgebush.org/register.shtml</w:t>
        </w:r>
      </w:hyperlink>
      <w:r>
        <w:rPr>
          <w:rFonts w:cs="Verdana" w:ascii="Verdana" w:hAnsi="Verdana"/>
        </w:rPr>
        <w:br/>
        <w:br/>
        <w:br/>
        <w:t>Tribunal de Crímenes de Guerra de Irak</w:t>
        <w:br/>
        <w:t>Jueves, 26 de Agosto</w:t>
        <w:br/>
        <w:t>llamar al 212-633-6646 para más información</w:t>
        <w:br/>
      </w:r>
      <w:hyperlink r:id="rId65">
        <w:r>
          <w:rPr>
            <w:rStyle w:val="InternetLink"/>
            <w:rFonts w:cs="Verdana" w:ascii="Verdana" w:hAnsi="Verdana"/>
          </w:rPr>
          <w:t>www.PeopleJudgeBush.org</w:t>
        </w:r>
      </w:hyperlink>
      <w:r>
        <w:rPr>
          <w:rFonts w:cs="Verdana" w:ascii="Verdana" w:hAnsi="Verdana"/>
        </w:rPr>
        <w:t xml:space="preserve"> para más información</w:t>
        <w:br/>
        <w:br/>
      </w:r>
      <w:hyperlink r:id="rId66">
        <w:r>
          <w:rPr>
            <w:rStyle w:val="InternetLink"/>
            <w:rFonts w:cs="Verdana" w:ascii="Verdana" w:hAnsi="Verdana"/>
          </w:rPr>
          <w:t>http://www.iacenter.org</w:t>
        </w:r>
      </w:hyperlink>
      <w:r>
        <w:rPr>
          <w:rFonts w:cs="Verdana" w:ascii="Verdana" w:hAnsi="Verdana"/>
        </w:rPr>
        <w:br/>
      </w:r>
      <w:hyperlink r:id="rId67">
        <w:r>
          <w:rPr>
            <w:rStyle w:val="InternetLink"/>
            <w:rFonts w:cs="Verdana" w:ascii="Verdana" w:hAnsi="Verdana"/>
          </w:rPr>
          <w:t>iacenter@iacenter.org</w:t>
        </w:r>
      </w:hyperlink>
      <w:r>
        <w:rPr>
          <w:rFonts w:cs="Verdana" w:ascii="Verdana" w:hAnsi="Verdana"/>
        </w:rPr>
        <w:br/>
        <w:br/>
        <w:t>Visita Visit PeopleJudgeBush.org</w:t>
        <w:br/>
        <w:br/>
        <w:t>Regístrate para el Tribunal</w:t>
        <w:br/>
        <w:t>Haz una Donación para Ayudar a Condenar a Bush</w:t>
        <w:br/>
        <w:br/>
        <w:t>Jueves 26 de Agosto</w:t>
        <w:br/>
        <w:t>3:00pm a 9:30pm</w:t>
        <w:br/>
        <w:t>Martin Luther King Auditorium</w:t>
        <w:br/>
        <w:t>65th St. &amp; Amsterdam</w:t>
        <w:br/>
        <w:t>New York, NY</w:t>
        <w:br/>
        <w:br/>
        <w:br/>
      </w:r>
      <w:r>
        <w:rPr>
          <w:rFonts w:cs="Verdana" w:ascii="Verdana" w:hAnsi="Verdana"/>
          <w:b/>
          <w:i/>
          <w:u w:val="single"/>
        </w:rPr>
        <w:t>Lista de distribución del ActionCenter.actgen</w:t>
      </w:r>
      <w:r>
        <w:rPr>
          <w:rFonts w:cs="Verdana" w:ascii="Verdana" w:hAnsi="Verdana"/>
        </w:rPr>
        <w:br/>
        <w:br/>
        <w:t>Cualquiera se puede suscribir</w:t>
        <w:br/>
        <w:t xml:space="preserve">Enviar una petición por email a: </w:t>
        <w:br/>
      </w:r>
      <w:hyperlink r:id="rId68">
        <w:r>
          <w:rPr>
            <w:rStyle w:val="InternetLink"/>
            <w:rFonts w:cs="Verdana" w:ascii="Verdana" w:hAnsi="Verdana"/>
          </w:rPr>
          <w:t>mailto:ActionCenter.actgen-subscribe@organizerweb.com</w:t>
        </w:r>
      </w:hyperlink>
      <w:r>
        <w:rPr>
          <w:rFonts w:cs="Verdana" w:ascii="Verdana" w:hAnsi="Verdana"/>
        </w:rPr>
        <w:br/>
        <w:br/>
        <w:t>Para cancelar la suscripción:</w:t>
        <w:br/>
      </w:r>
      <w:hyperlink r:id="rId69">
        <w:r>
          <w:rPr>
            <w:rStyle w:val="InternetLink"/>
            <w:rFonts w:cs="Verdana" w:ascii="Verdana" w:hAnsi="Verdana"/>
          </w:rPr>
          <w:t>mailto:ActionCenter.actgen-unsubscribe@organizerweb.com</w:t>
        </w:r>
      </w:hyperlink>
      <w:r>
        <w:rPr>
          <w:rFonts w:cs="Verdana" w:ascii="Verdana" w:hAnsi="Verdana"/>
        </w:rPr>
        <w:br/>
        <w:br/>
        <w:t>Uno también se puede suscribir y cancelar la suscripción en la web:</w:t>
        <w:br/>
      </w:r>
      <w:hyperlink r:id="rId70">
        <w:r>
          <w:rPr>
            <w:rStyle w:val="InternetLink"/>
            <w:rFonts w:cs="Verdana" w:ascii="Verdana" w:hAnsi="Verdana"/>
          </w:rPr>
          <w:t>http://www.organizerweb.com/mailman/listinfo/actioncenter.actgen</w:t>
        </w:r>
      </w:hyperlink>
      <w:r>
        <w:rPr>
          <w:rFonts w:cs="Verdana" w:ascii="Verdana" w:hAnsi="Verdana"/>
        </w:rPr>
        <w:br/>
      </w:r>
      <w:r>
        <w:br w:type="page"/>
      </w:r>
    </w:p>
    <w:p>
      <w:pPr>
        <w:pStyle w:val="Normal"/>
        <w:rPr>
          <w:rFonts w:ascii="Verdana" w:hAnsi="Verdana" w:cs="Verdana"/>
          <w:color w:val="000000"/>
          <w:spacing w:val="-4"/>
        </w:rPr>
      </w:pPr>
      <w:r>
        <w:rPr>
          <w:rFonts w:cs="Verdana" w:ascii="Verdana" w:hAnsi="Verdana"/>
          <w:color w:val="000000"/>
          <w:spacing w:val="-4"/>
        </w:rPr>
        <w:drawing>
          <wp:inline distT="0" distB="0" distL="0" distR="0">
            <wp:extent cx="885825" cy="3333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71"/>
                    <a:srcRect l="-41" t="-108" r="-41" b="-108"/>
                    <a:stretch>
                      <a:fillRect/>
                    </a:stretch>
                  </pic:blipFill>
                  <pic:spPr bwMode="auto">
                    <a:xfrm>
                      <a:off x="0" y="0"/>
                      <a:ext cx="885825" cy="333375"/>
                    </a:xfrm>
                    <a:prstGeom prst="rect">
                      <a:avLst/>
                    </a:prstGeom>
                  </pic:spPr>
                </pic:pic>
              </a:graphicData>
            </a:graphic>
          </wp:inline>
        </w:drawing>
      </w:r>
      <w:r>
        <w:rPr>
          <w:rFonts w:cs="Verdana" w:ascii="Verdana" w:hAnsi="Verdana"/>
          <w:color w:val="000000"/>
          <w:spacing w:val="-4"/>
        </w:rPr>
        <w:br/>
        <w:br/>
      </w:r>
      <w:r>
        <w:rPr>
          <w:rFonts w:cs="Verdana" w:ascii="Verdana" w:hAnsi="Verdana"/>
          <w:b/>
          <w:color w:val="000000"/>
          <w:spacing w:val="-4"/>
        </w:rPr>
        <w:t xml:space="preserve">El V foro de los pueblos de Asia y Europa  ASEM People's Forum V , se celebrará en Vietnam, Hanoi en 6-9 Septiembre 2004. incluye debates sobre el armamento nuclear, el uranio empobrecido y sobre el agente naranja. Nos han invitado a participar y lo haremo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Heading6"/>
        <w:rPr/>
      </w:pPr>
      <w:r>
        <w:rPr/>
        <w:t>FORO DE LOS PUEBLOS</w:t>
      </w:r>
    </w:p>
    <w:p>
      <w:pPr>
        <w:pStyle w:val="Normal"/>
        <w:jc w:val="center"/>
        <w:rPr>
          <w:rFonts w:ascii="Verdana" w:hAnsi="Verdana" w:cs="Verdana"/>
          <w:b/>
          <w:b/>
          <w:color w:val="000000"/>
          <w:spacing w:val="-4"/>
          <w:lang w:val="en-GB"/>
        </w:rPr>
      </w:pPr>
      <w:r>
        <w:rPr>
          <w:rFonts w:cs="Verdana" w:ascii="Verdana" w:hAnsi="Verdana"/>
          <w:b/>
          <w:color w:val="000000"/>
          <w:spacing w:val="-4"/>
          <w:lang w:val="en-GB"/>
        </w:rPr>
        <w:t>ASEM</w:t>
      </w:r>
    </w:p>
    <w:p>
      <w:pPr>
        <w:pStyle w:val="Normal"/>
        <w:jc w:val="center"/>
        <w:rPr>
          <w:rFonts w:ascii="Verdana" w:hAnsi="Verdana" w:cs="Verdana"/>
          <w:b/>
          <w:b/>
          <w:color w:val="000000"/>
          <w:spacing w:val="-4"/>
          <w:lang w:val="en-GB"/>
        </w:rPr>
      </w:pPr>
      <w:r>
        <w:rPr>
          <w:rFonts w:cs="Verdana" w:ascii="Verdana" w:hAnsi="Verdana"/>
          <w:b/>
          <w:color w:val="000000"/>
          <w:spacing w:val="-4"/>
          <w:lang w:val="en-GB"/>
        </w:rPr>
        <w:t>People's Forum V</w:t>
      </w:r>
    </w:p>
    <w:p>
      <w:pPr>
        <w:pStyle w:val="Normal"/>
        <w:jc w:val="center"/>
        <w:rPr>
          <w:rFonts w:ascii="Verdana" w:hAnsi="Verdana" w:cs="Verdana"/>
          <w:b/>
          <w:b/>
          <w:color w:val="000000"/>
          <w:spacing w:val="-4"/>
          <w:lang w:val="en-GB"/>
        </w:rPr>
      </w:pPr>
      <w:r>
        <w:rPr>
          <w:rFonts w:cs="Verdana" w:ascii="Verdana" w:hAnsi="Verdana"/>
          <w:b/>
          <w:color w:val="000000"/>
          <w:spacing w:val="-4"/>
          <w:lang w:val="en-GB"/>
        </w:rPr>
      </w:r>
    </w:p>
    <w:p>
      <w:pPr>
        <w:pStyle w:val="Normal"/>
        <w:jc w:val="center"/>
        <w:rPr>
          <w:rFonts w:ascii="Verdana" w:hAnsi="Verdana" w:cs="Verdana"/>
          <w:color w:val="000000"/>
          <w:spacing w:val="-4"/>
        </w:rPr>
      </w:pPr>
      <w:r>
        <w:rPr>
          <w:rFonts w:cs="Verdana" w:ascii="Verdana" w:hAnsi="Verdana"/>
          <w:b/>
          <w:color w:val="000000"/>
          <w:spacing w:val="-4"/>
        </w:rPr>
        <w:t>Hanoi 6-9 Septiembre 2004</w:t>
        <w:br/>
      </w:r>
    </w:p>
    <w:p>
      <w:pPr>
        <w:pStyle w:val="Normal"/>
        <w:rPr>
          <w:rFonts w:ascii="Verdana" w:hAnsi="Verdana" w:cs="Verdana"/>
          <w:color w:val="000000"/>
          <w:spacing w:val="-4"/>
        </w:rPr>
      </w:pPr>
      <w:r>
        <w:rPr>
          <w:rFonts w:cs="Verdana" w:ascii="Verdana" w:hAnsi="Verdana"/>
          <w:color w:val="000000"/>
          <w:spacing w:val="-4"/>
        </w:rPr>
        <w:t xml:space="preserve">El objetivo primario del ASEM People's Forum </w:t>
      </w:r>
    </w:p>
    <w:p>
      <w:pPr>
        <w:pStyle w:val="Normal"/>
        <w:rPr>
          <w:rFonts w:ascii="Verdana" w:hAnsi="Verdana" w:cs="Verdana"/>
          <w:color w:val="000000"/>
          <w:spacing w:val="-4"/>
        </w:rPr>
      </w:pPr>
      <w:r>
        <w:rPr>
          <w:rFonts w:cs="Verdana" w:ascii="Verdana" w:hAnsi="Verdana"/>
          <w:color w:val="000000"/>
          <w:spacing w:val="-4"/>
        </w:rPr>
        <w:t xml:space="preserve">es fomentar los intercambios entre las asociaciones  de Asia y Europa. Los temas generales son : Acciones ciudadanas para la seguridad humana en Asia  y en Europa </w:t>
      </w:r>
    </w:p>
    <w:p>
      <w:pPr>
        <w:pStyle w:val="Normal"/>
        <w:rPr>
          <w:rFonts w:ascii="Verdana" w:hAnsi="Verdana" w:cs="Verdana"/>
          <w:color w:val="000000"/>
          <w:spacing w:val="-4"/>
        </w:rPr>
      </w:pPr>
      <w:r>
        <w:rPr>
          <w:rFonts w:cs="Verdana" w:ascii="Verdana" w:hAnsi="Verdana"/>
          <w:color w:val="000000"/>
          <w:spacing w:val="-4"/>
        </w:rPr>
        <w:t>Precedentes  conferencias precedentes han sido organizadas  en Bangkok (1996), en London (1998), en Seoul (2000), y en Copenhagen (2002).</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La V edición del foro es organizada localmente por el International Organizing Committee and the National Organizing Committee </w:t>
      </w:r>
    </w:p>
    <w:p>
      <w:pPr>
        <w:pStyle w:val="Normal"/>
        <w:rPr>
          <w:rFonts w:ascii="Verdana" w:hAnsi="Verdana" w:cs="Verdana"/>
          <w:color w:val="000000"/>
          <w:spacing w:val="-4"/>
        </w:rPr>
      </w:pPr>
      <w:r>
        <w:rPr>
          <w:rFonts w:cs="Verdana" w:ascii="Verdana" w:hAnsi="Verdana"/>
          <w:color w:val="000000"/>
          <w:spacing w:val="-4"/>
        </w:rPr>
        <w:t>( los miembros ejecutivos de la NOC  the Vietnam Union of Friendship Organizations de Vietnam.)</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Tres temas principales han sido escogidos para cada día. </w:t>
      </w:r>
    </w:p>
    <w:p>
      <w:pPr>
        <w:pStyle w:val="Normal"/>
        <w:rPr>
          <w:rFonts w:ascii="Verdana" w:hAnsi="Verdana" w:cs="Verdana"/>
          <w:color w:val="000000"/>
          <w:spacing w:val="-4"/>
        </w:rPr>
      </w:pPr>
      <w:r>
        <w:rPr>
          <w:rFonts w:cs="Verdana" w:ascii="Verdana" w:hAnsi="Verdana"/>
          <w:color w:val="000000"/>
          <w:spacing w:val="-4"/>
        </w:rPr>
        <w:t>Son :</w:t>
        <w:br/>
      </w:r>
    </w:p>
    <w:p>
      <w:pPr>
        <w:pStyle w:val="Normal"/>
        <w:rPr>
          <w:rFonts w:ascii="Verdana" w:hAnsi="Verdana" w:cs="Verdana"/>
          <w:color w:val="000000"/>
          <w:spacing w:val="-4"/>
        </w:rPr>
      </w:pPr>
      <w:r>
        <w:rPr>
          <w:rFonts w:eastAsia="Verdana" w:cs="Verdana" w:ascii="Verdana" w:hAnsi="Verdana"/>
          <w:color w:val="000000"/>
          <w:spacing w:val="-4"/>
        </w:rPr>
        <w:t xml:space="preserve">    </w:t>
      </w:r>
      <w:r>
        <w:rPr>
          <w:rFonts w:cs="Verdana" w:ascii="Verdana" w:hAnsi="Verdana"/>
          <w:color w:val="000000"/>
          <w:spacing w:val="-4"/>
        </w:rPr>
        <w:t>(1) Paz y seguridad</w:t>
      </w:r>
    </w:p>
    <w:p>
      <w:pPr>
        <w:pStyle w:val="Normal"/>
        <w:rPr>
          <w:rFonts w:ascii="Verdana" w:hAnsi="Verdana" w:cs="Verdana"/>
          <w:color w:val="000000"/>
          <w:spacing w:val="-4"/>
        </w:rPr>
      </w:pPr>
      <w:r>
        <w:rPr>
          <w:rFonts w:eastAsia="Verdana" w:cs="Verdana" w:ascii="Verdana" w:hAnsi="Verdana"/>
          <w:color w:val="000000"/>
          <w:spacing w:val="-4"/>
        </w:rPr>
        <w:t xml:space="preserve">    </w:t>
      </w:r>
      <w:r>
        <w:rPr>
          <w:rFonts w:cs="Verdana" w:ascii="Verdana" w:hAnsi="Verdana"/>
          <w:color w:val="000000"/>
          <w:spacing w:val="-4"/>
        </w:rPr>
        <w:t xml:space="preserve">(2) Seguridad Económica y social </w:t>
      </w:r>
    </w:p>
    <w:p>
      <w:pPr>
        <w:pStyle w:val="Normal"/>
        <w:rPr>
          <w:rFonts w:ascii="Verdana" w:hAnsi="Verdana" w:cs="Verdana"/>
          <w:color w:val="000000"/>
          <w:spacing w:val="-4"/>
        </w:rPr>
      </w:pPr>
      <w:r>
        <w:rPr>
          <w:rFonts w:eastAsia="Verdana" w:cs="Verdana" w:ascii="Verdana" w:hAnsi="Verdana"/>
          <w:color w:val="000000"/>
          <w:spacing w:val="-4"/>
        </w:rPr>
        <w:t xml:space="preserve">    </w:t>
      </w:r>
      <w:r>
        <w:rPr>
          <w:rFonts w:cs="Verdana" w:ascii="Verdana" w:hAnsi="Verdana"/>
          <w:color w:val="000000"/>
          <w:spacing w:val="-4"/>
        </w:rPr>
        <w:t xml:space="preserve">(3) Democratización y derechos humano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 xml:space="preserve">Además habrá talleres cada día sobre los temas siguiente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1.</w:t>
        <w:tab/>
        <w:t>Conflictos  y resoluciones : ¿ Como pueden los diferentes grupos etnicos y religiosos trabajar juntos para resolver los conflictos armados?</w:t>
        <w:br/>
      </w:r>
    </w:p>
    <w:p>
      <w:pPr>
        <w:pStyle w:val="Normal"/>
        <w:rPr>
          <w:rFonts w:ascii="Verdana" w:hAnsi="Verdana" w:cs="Verdana"/>
          <w:color w:val="000000"/>
          <w:spacing w:val="-4"/>
        </w:rPr>
      </w:pPr>
      <w:r>
        <w:rPr>
          <w:rFonts w:cs="Verdana" w:ascii="Verdana" w:hAnsi="Verdana"/>
          <w:color w:val="000000"/>
          <w:spacing w:val="-4"/>
        </w:rPr>
        <w:t>2.</w:t>
        <w:tab/>
        <w:t>Terrorismo, anti-terrorismo y respuesta popular.</w:t>
      </w:r>
    </w:p>
    <w:p>
      <w:pPr>
        <w:pStyle w:val="Normal"/>
        <w:rPr>
          <w:rFonts w:ascii="Verdana" w:hAnsi="Verdana" w:cs="Verdana"/>
          <w:color w:val="000000"/>
          <w:spacing w:val="-4"/>
        </w:rPr>
      </w:pPr>
      <w:r>
        <w:rPr>
          <w:rFonts w:cs="Verdana" w:ascii="Verdana" w:hAnsi="Verdana"/>
          <w:color w:val="000000"/>
          <w:spacing w:val="-4"/>
        </w:rPr>
        <w:br/>
        <w:t>3.</w:t>
        <w:tab/>
        <w:t>Dialogo de civilizaciones, culturas y religiones en Europa y en  Asia (racismo un desafio a las sociedades multiculturales en asia y en Europa, fundamentalismo y amenazas para la seguridad.)</w:t>
      </w:r>
    </w:p>
    <w:p>
      <w:pPr>
        <w:pStyle w:val="Normal"/>
        <w:rPr>
          <w:rFonts w:ascii="Verdana" w:hAnsi="Verdana" w:cs="Verdana"/>
          <w:color w:val="000000"/>
          <w:spacing w:val="-4"/>
        </w:rPr>
      </w:pPr>
      <w:r>
        <w:rPr>
          <w:rFonts w:cs="Verdana" w:ascii="Verdana" w:hAnsi="Verdana"/>
          <w:color w:val="000000"/>
          <w:spacing w:val="-4"/>
        </w:rPr>
        <w:br/>
        <w:t>4.</w:t>
        <w:tab/>
        <w:t>Movimientos en Asia y en Europa: el camino futuro.</w:t>
      </w:r>
    </w:p>
    <w:p>
      <w:pPr>
        <w:pStyle w:val="Normal"/>
        <w:rPr>
          <w:rFonts w:ascii="Verdana" w:hAnsi="Verdana" w:cs="Verdana"/>
          <w:color w:val="000000"/>
          <w:spacing w:val="-4"/>
        </w:rPr>
      </w:pPr>
      <w:r>
        <w:rPr>
          <w:rFonts w:cs="Verdana" w:ascii="Verdana" w:hAnsi="Verdana"/>
          <w:color w:val="000000"/>
          <w:spacing w:val="-4"/>
        </w:rPr>
        <w:br/>
        <w:t>5.</w:t>
        <w:tab/>
        <w:t xml:space="preserve">Armas de destrucción masiva: implicaciones en Asia y en Europa ( uranio empobrecido; armamentos nucleares; carrera de armamentos y comercio; bombardeos atómicos; Agente Naranja/Dioxinas)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6.</w:t>
        <w:tab/>
        <w:t>Respuesta popular al crecimiento del militarismo.</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La conferencia trata también sobre el desarrollo sostenible, democracia y justicia  social, derechos humanos, igualdad de la mujer, igualdad entre las naciones, salud, medios de comunicación. Terrorismo, Religión, Etnias,  armas de destrucción masiva y otros aspectos concretos de la solidaridad  entre los pueblos, para cooperar en el desarrollo de la paz.</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Nos han invitado a participar  básicamente por nuestro trabajo en la contaminación radiactiva, pero también por anteriores trabajos sobre el agente naranja.</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Presentaremos nuestra ponencia en el panel de Armas de destrucción masiva centrada en las mentiras oficiales sobre :</w:t>
      </w:r>
    </w:p>
    <w:p>
      <w:pPr>
        <w:pStyle w:val="Normal"/>
        <w:rPr>
          <w:rFonts w:ascii="Verdana" w:hAnsi="Verdana" w:cs="Verdana"/>
          <w:color w:val="000000"/>
          <w:spacing w:val="-4"/>
        </w:rPr>
      </w:pPr>
      <w:r>
        <w:rPr>
          <w:rFonts w:cs="Verdana" w:ascii="Verdana" w:hAnsi="Verdana"/>
          <w:color w:val="000000"/>
          <w:spacing w:val="-4"/>
        </w:rPr>
        <w:t>El uranio empobrecido (que no lo es) y otras mentiras sobre la contaminación radiactiva . Además presentaremos los últimos datos experimentales sobre la contaminación radiactiva en Afganistán y en Irak.</w:t>
      </w:r>
    </w:p>
    <w:p>
      <w:pPr>
        <w:pStyle w:val="Normal"/>
        <w:rPr>
          <w:rFonts w:ascii="Verdana" w:hAnsi="Verdana" w:cs="Verdana"/>
          <w:color w:val="000000"/>
          <w:spacing w:val="-4"/>
        </w:rPr>
      </w:pPr>
      <w:r>
        <w:rPr>
          <w:rFonts w:cs="Verdana" w:ascii="Verdana" w:hAnsi="Verdana"/>
          <w:color w:val="000000"/>
          <w:spacing w:val="-4"/>
        </w:rPr>
        <w:t xml:space="preserve">Aportaremos datos poco conocidos de las compañías farmacéuticas que fabricaron las dioxinas para envenerar a la población vietnamita y a los soldados invasores con el agente naranja. </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Participaremos también en los talleres de: salud y sobre los medios de comunicación en los siguientes días.</w:t>
      </w:r>
    </w:p>
    <w:p>
      <w:pPr>
        <w:pStyle w:val="Normal"/>
        <w:rPr>
          <w:rFonts w:ascii="Verdana" w:hAnsi="Verdana" w:cs="Verdana"/>
          <w:color w:val="000000"/>
          <w:spacing w:val="-4"/>
        </w:rPr>
      </w:pPr>
      <w:r>
        <w:rPr>
          <w:rFonts w:cs="Verdana" w:ascii="Verdana" w:hAnsi="Verdana"/>
          <w:color w:val="000000"/>
          <w:spacing w:val="-4"/>
        </w:rPr>
        <w:t>Con datos sobre la expansión de la medicinas tradicionales en todo el mundo.</w:t>
      </w:r>
    </w:p>
    <w:p>
      <w:pPr>
        <w:pStyle w:val="Normal"/>
        <w:rPr>
          <w:rFonts w:ascii="Verdana" w:hAnsi="Verdana" w:cs="Verdana"/>
          <w:color w:val="000000"/>
          <w:spacing w:val="-4"/>
        </w:rPr>
      </w:pPr>
      <w:r>
        <w:rPr>
          <w:rFonts w:cs="Verdana" w:ascii="Verdana" w:hAnsi="Verdana"/>
          <w:color w:val="000000"/>
          <w:spacing w:val="-4"/>
        </w:rPr>
        <w:t>Con datos sobre la manipulación de los medios de comunicación y sus alternativas.</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Alfredo Embid.</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Contactos para información de ASEM People's Forum V</w:t>
      </w:r>
    </w:p>
    <w:p>
      <w:pPr>
        <w:pStyle w:val="Normal"/>
        <w:rPr>
          <w:rFonts w:ascii="Verdana" w:hAnsi="Verdana" w:cs="Verdana"/>
          <w:color w:val="000000"/>
          <w:spacing w:val="-4"/>
        </w:rPr>
      </w:pPr>
      <w:r>
        <w:rPr>
          <w:rFonts w:cs="Verdana" w:ascii="Verdana" w:hAnsi="Verdana"/>
          <w:color w:val="000000"/>
          <w:spacing w:val="-4"/>
        </w:rPr>
        <w:t>Hanoi en 6-9 Septiembre 2004</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Vietnam</w:t>
      </w:r>
    </w:p>
    <w:p>
      <w:pPr>
        <w:pStyle w:val="Normal"/>
        <w:rPr>
          <w:rFonts w:ascii="Verdana" w:hAnsi="Verdana" w:cs="Verdana"/>
          <w:color w:val="000000"/>
          <w:spacing w:val="-4"/>
          <w:lang w:val="en-GB"/>
        </w:rPr>
      </w:pPr>
      <w:r>
        <w:rPr>
          <w:rFonts w:eastAsia="Verdana" w:cs="Verdana" w:ascii="Verdana" w:hAnsi="Verdana"/>
          <w:color w:val="000000"/>
          <w:spacing w:val="-4"/>
          <w:lang w:val="en-GB"/>
        </w:rPr>
        <w:t xml:space="preserve">     </w:t>
      </w:r>
      <w:r>
        <w:rPr>
          <w:rFonts w:cs="Verdana" w:ascii="Verdana" w:hAnsi="Verdana"/>
          <w:color w:val="000000"/>
          <w:spacing w:val="-4"/>
          <w:lang w:val="en-GB"/>
        </w:rPr>
        <w:t>THE VIETNAM UNION OF FRIENDSHIP ORGANIZATIONS (VUFO)</w:t>
      </w:r>
    </w:p>
    <w:p>
      <w:pPr>
        <w:pStyle w:val="Normal"/>
        <w:rPr>
          <w:rFonts w:ascii="Verdana" w:hAnsi="Verdana" w:cs="Verdana"/>
          <w:color w:val="000000"/>
          <w:spacing w:val="-4"/>
        </w:rPr>
      </w:pPr>
      <w:r>
        <w:rPr>
          <w:rFonts w:cs="Verdana" w:ascii="Verdana" w:hAnsi="Verdana"/>
          <w:color w:val="000000"/>
          <w:spacing w:val="-4"/>
        </w:rPr>
        <w:t>Unión de las organizaciones vietnamitas de amistad</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Dirección: 105A Quan Thanh, Ha Noi</w:t>
      </w:r>
    </w:p>
    <w:p>
      <w:pPr>
        <w:pStyle w:val="Normal"/>
        <w:rPr>
          <w:rFonts w:ascii="Verdana" w:hAnsi="Verdana" w:cs="Verdana"/>
          <w:color w:val="000000"/>
          <w:spacing w:val="-4"/>
          <w:lang w:val="en-GB"/>
        </w:rPr>
      </w:pPr>
      <w:r>
        <w:rPr>
          <w:rFonts w:cs="Verdana" w:ascii="Verdana" w:hAnsi="Verdana"/>
          <w:color w:val="000000"/>
          <w:spacing w:val="-4"/>
          <w:lang w:val="en-GB"/>
        </w:rPr>
        <w:t>Tel: 84-4-8 233 481</w:t>
      </w:r>
    </w:p>
    <w:p>
      <w:pPr>
        <w:pStyle w:val="Normal"/>
        <w:rPr>
          <w:rFonts w:ascii="Verdana" w:hAnsi="Verdana" w:cs="Verdana"/>
          <w:color w:val="000000"/>
          <w:spacing w:val="-4"/>
          <w:lang w:val="en-GB"/>
        </w:rPr>
      </w:pPr>
      <w:r>
        <w:rPr>
          <w:rFonts w:cs="Verdana" w:ascii="Verdana" w:hAnsi="Verdana"/>
          <w:color w:val="000000"/>
          <w:spacing w:val="-4"/>
          <w:lang w:val="en-GB"/>
        </w:rPr>
        <w:t>Fax: 84-4-7 330 201</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Email: vufothongtin@fpt.vn</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hyperlink r:id="rId72">
        <w:r>
          <w:rPr>
            <w:rStyle w:val="InternetLink"/>
            <w:rFonts w:cs="Verdana" w:ascii="Verdana" w:hAnsi="Verdana"/>
            <w:spacing w:val="-4"/>
            <w:lang w:val="en-GB"/>
          </w:rPr>
          <w:t>http://www.vietpeace.org.vn</w:t>
        </w:r>
      </w:hyperlink>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The National Organizing Committee of the ASEM People's Forum V</w:t>
      </w:r>
    </w:p>
    <w:p>
      <w:pPr>
        <w:pStyle w:val="Normal"/>
        <w:rPr>
          <w:rFonts w:ascii="Verdana" w:hAnsi="Verdana" w:cs="Verdana"/>
          <w:color w:val="000000"/>
          <w:spacing w:val="-4"/>
          <w:lang w:val="en-GB"/>
        </w:rPr>
      </w:pPr>
      <w:r>
        <w:rPr>
          <w:rFonts w:eastAsia="Verdana" w:cs="Verdana" w:ascii="Verdana" w:hAnsi="Verdana"/>
          <w:color w:val="000000"/>
          <w:spacing w:val="-4"/>
          <w:lang w:val="en-GB"/>
        </w:rPr>
        <w:t xml:space="preserve">    </w:t>
      </w:r>
      <w:r>
        <w:rPr>
          <w:rFonts w:cs="Verdana" w:ascii="Verdana" w:hAnsi="Verdana"/>
          <w:color w:val="000000"/>
          <w:spacing w:val="-4"/>
          <w:lang w:val="en-GB"/>
        </w:rPr>
        <w:t>Secretary General: Mr. Tran Dac Loi</w:t>
      </w:r>
    </w:p>
    <w:p>
      <w:pPr>
        <w:pStyle w:val="Normal"/>
        <w:rPr>
          <w:rFonts w:ascii="Verdana" w:hAnsi="Verdana" w:cs="Verdana"/>
          <w:color w:val="000000"/>
          <w:spacing w:val="-4"/>
          <w:lang w:val="en-GB"/>
        </w:rPr>
      </w:pPr>
      <w:r>
        <w:rPr>
          <w:rFonts w:eastAsia="Verdana" w:cs="Verdana" w:ascii="Verdana" w:hAnsi="Verdana"/>
          <w:color w:val="000000"/>
          <w:spacing w:val="-4"/>
          <w:lang w:val="en-GB"/>
        </w:rPr>
        <w:t xml:space="preserve">          </w:t>
      </w:r>
      <w:r>
        <w:rPr>
          <w:rFonts w:cs="Verdana" w:ascii="Verdana" w:hAnsi="Verdana"/>
          <w:color w:val="000000"/>
          <w:spacing w:val="-4"/>
          <w:lang w:val="en-GB"/>
        </w:rPr>
        <w:tab/>
        <w:t>Address:</w:t>
        <w:tab/>
        <w:t>105A, Quan Thanh Str., Ba Dinh, Hanoi</w:t>
      </w:r>
    </w:p>
    <w:p>
      <w:pPr>
        <w:pStyle w:val="Normal"/>
        <w:rPr>
          <w:rFonts w:ascii="Verdana" w:hAnsi="Verdana" w:cs="Verdana"/>
          <w:color w:val="000000"/>
          <w:spacing w:val="-4"/>
          <w:lang w:val="en-GB"/>
        </w:rPr>
      </w:pPr>
      <w:r>
        <w:rPr>
          <w:rFonts w:eastAsia="Verdana" w:cs="Verdana" w:ascii="Verdana" w:hAnsi="Verdana"/>
          <w:color w:val="000000"/>
          <w:spacing w:val="-4"/>
          <w:lang w:val="en-GB"/>
        </w:rPr>
        <w:t xml:space="preserve"> </w:t>
      </w:r>
      <w:r>
        <w:rPr>
          <w:rFonts w:cs="Verdana" w:ascii="Verdana" w:hAnsi="Verdana"/>
          <w:color w:val="000000"/>
          <w:spacing w:val="-4"/>
          <w:lang w:val="en-GB"/>
        </w:rPr>
        <w:tab/>
        <w:t>Tel:</w:t>
        <w:tab/>
        <w:t>84.4.8464856</w:t>
      </w:r>
    </w:p>
    <w:p>
      <w:pPr>
        <w:pStyle w:val="Normal"/>
        <w:rPr>
          <w:rFonts w:ascii="Verdana" w:hAnsi="Verdana" w:cs="Verdana"/>
          <w:color w:val="000000"/>
          <w:spacing w:val="-4"/>
          <w:lang w:val="en-GB"/>
        </w:rPr>
      </w:pPr>
      <w:r>
        <w:rPr>
          <w:rFonts w:eastAsia="Verdana" w:cs="Verdana" w:ascii="Verdana" w:hAnsi="Verdana"/>
          <w:color w:val="000000"/>
          <w:spacing w:val="-4"/>
          <w:lang w:val="en-GB"/>
        </w:rPr>
        <w:t xml:space="preserve"> </w:t>
      </w:r>
      <w:r>
        <w:rPr>
          <w:rFonts w:cs="Verdana" w:ascii="Verdana" w:hAnsi="Verdana"/>
          <w:color w:val="000000"/>
          <w:spacing w:val="-4"/>
          <w:lang w:val="en-GB"/>
        </w:rPr>
        <w:tab/>
        <w:t>Fax:</w:t>
        <w:tab/>
        <w:t>84.4.7330201</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t>* Administrative Office</w:t>
      </w:r>
    </w:p>
    <w:p>
      <w:pPr>
        <w:pStyle w:val="Normal"/>
        <w:rPr>
          <w:rFonts w:ascii="Verdana" w:hAnsi="Verdana" w:cs="Verdana"/>
          <w:color w:val="000000"/>
          <w:spacing w:val="-4"/>
          <w:lang w:val="en-GB"/>
        </w:rPr>
      </w:pPr>
      <w:r>
        <w:rPr>
          <w:rFonts w:cs="Verdana" w:ascii="Verdana" w:hAnsi="Verdana"/>
          <w:color w:val="000000"/>
          <w:spacing w:val="-4"/>
          <w:lang w:val="en-GB"/>
        </w:rPr>
        <w:t>Chief of Office:</w:t>
        <w:tab/>
        <w:t>Mr. Uong Huy ThanhTel: 84.4.08044137; Fax: 84.4.7330201</w:t>
      </w:r>
    </w:p>
    <w:p>
      <w:pPr>
        <w:pStyle w:val="Normal"/>
        <w:rPr>
          <w:rFonts w:ascii="Verdana" w:hAnsi="Verdana" w:cs="Verdana"/>
          <w:color w:val="000000"/>
          <w:spacing w:val="-4"/>
          <w:lang w:val="en-GB"/>
        </w:rPr>
      </w:pPr>
      <w:r>
        <w:rPr>
          <w:rFonts w:cs="Verdana" w:ascii="Verdana" w:hAnsi="Verdana"/>
          <w:color w:val="000000"/>
          <w:spacing w:val="-4"/>
          <w:lang w:val="en-GB"/>
        </w:rPr>
        <w:t>Deputy chief:</w:t>
        <w:tab/>
        <w:t>Mr. Nguyen Huu HuongTel: 84.4.7333479; Fax: 84.4.7330201</w:t>
      </w:r>
    </w:p>
    <w:p>
      <w:pPr>
        <w:pStyle w:val="Normal"/>
        <w:rPr>
          <w:rFonts w:ascii="Verdana" w:hAnsi="Verdana" w:cs="Verdana"/>
          <w:color w:val="000000"/>
          <w:spacing w:val="-4"/>
          <w:lang w:val="en-GB"/>
        </w:rPr>
      </w:pPr>
      <w:r>
        <w:rPr>
          <w:rFonts w:cs="Verdana" w:ascii="Verdana" w:hAnsi="Verdana"/>
          <w:color w:val="000000"/>
          <w:spacing w:val="-4"/>
          <w:lang w:val="en-GB"/>
        </w:rPr>
        <w:t>Deputy chief:</w:t>
        <w:tab/>
        <w:t>Mrs. Hoang Bang ThuyTel: 84.4.8233090, Fax: 84.4.733020</w:t>
      </w:r>
    </w:p>
    <w:p>
      <w:pPr>
        <w:pStyle w:val="Normal"/>
        <w:rPr>
          <w:rFonts w:ascii="Verdana" w:hAnsi="Verdana" w:cs="Verdana"/>
          <w:color w:val="000000"/>
          <w:spacing w:val="-4"/>
          <w:lang w:val="en-GB"/>
        </w:rPr>
      </w:pPr>
      <w:r>
        <w:rPr>
          <w:rFonts w:cs="Verdana" w:ascii="Verdana" w:hAnsi="Verdana"/>
          <w:color w:val="000000"/>
          <w:spacing w:val="-4"/>
          <w:lang w:val="en-GB"/>
        </w:rPr>
        <w:t>Deputy chief:</w:t>
        <w:tab/>
        <w:t>Mr. Ta Van HuuTel: 84.4.08043075, Fax: 84.4.7330201</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pPr>
      <w:r>
        <w:rPr>
          <w:rFonts w:eastAsia="Verdana" w:cs="Verdana" w:ascii="Verdana" w:hAnsi="Verdana"/>
          <w:color w:val="000000"/>
          <w:spacing w:val="-4"/>
          <w:lang w:val="en-GB"/>
        </w:rPr>
        <w:t xml:space="preserve"> </w:t>
      </w:r>
      <w:r>
        <w:rPr>
          <w:rFonts w:cs="Verdana" w:ascii="Verdana" w:hAnsi="Verdana"/>
          <w:color w:val="000000"/>
          <w:spacing w:val="-4"/>
        </w:rPr>
        <w:t>En Europa:</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t>TNI, Instituto Transnacional.</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hyperlink r:id="rId73">
        <w:r>
          <w:rPr>
            <w:rStyle w:val="InternetLink"/>
            <w:rFonts w:cs="Verdana" w:ascii="Verdana" w:hAnsi="Verdana"/>
            <w:spacing w:val="-4"/>
          </w:rPr>
          <w:t>http://www.tni.org/asem/index.htm</w:t>
        </w:r>
      </w:hyperlink>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lang w:val="en-GB"/>
        </w:rPr>
      </w:pPr>
      <w:r>
        <w:rPr>
          <w:rFonts w:cs="Verdana" w:ascii="Verdana" w:hAnsi="Verdana"/>
          <w:color w:val="000000"/>
          <w:spacing w:val="-4"/>
          <w:lang w:val="en-GB"/>
        </w:rPr>
        <w:t>Alessandra Galie'</w:t>
      </w:r>
    </w:p>
    <w:p>
      <w:pPr>
        <w:pStyle w:val="Normal"/>
        <w:rPr>
          <w:rFonts w:ascii="Verdana" w:hAnsi="Verdana" w:cs="Verdana"/>
          <w:color w:val="000000"/>
          <w:spacing w:val="-4"/>
          <w:lang w:val="en-GB"/>
        </w:rPr>
      </w:pPr>
      <w:r>
        <w:rPr>
          <w:rFonts w:cs="Verdana" w:ascii="Verdana" w:hAnsi="Verdana"/>
          <w:color w:val="000000"/>
          <w:spacing w:val="-4"/>
          <w:lang w:val="en-GB"/>
        </w:rPr>
        <w:t>Project Assistant</w:t>
      </w:r>
    </w:p>
    <w:p>
      <w:pPr>
        <w:pStyle w:val="Normal"/>
        <w:rPr>
          <w:rFonts w:ascii="Verdana" w:hAnsi="Verdana" w:cs="Verdana"/>
          <w:color w:val="000000"/>
          <w:spacing w:val="-4"/>
          <w:lang w:val="en-GB"/>
        </w:rPr>
      </w:pPr>
      <w:r>
        <w:rPr>
          <w:rFonts w:cs="Verdana" w:ascii="Verdana" w:hAnsi="Verdana"/>
          <w:color w:val="000000"/>
          <w:spacing w:val="-4"/>
          <w:lang w:val="en-GB"/>
        </w:rPr>
        <w:t>Alternative Regionalisms Programme</w:t>
      </w:r>
    </w:p>
    <w:p>
      <w:pPr>
        <w:pStyle w:val="Normal"/>
        <w:rPr>
          <w:rFonts w:ascii="Verdana" w:hAnsi="Verdana" w:cs="Verdana"/>
          <w:color w:val="000000"/>
          <w:spacing w:val="-4"/>
          <w:lang w:val="en-GB"/>
        </w:rPr>
      </w:pPr>
      <w:r>
        <w:rPr>
          <w:rFonts w:cs="Verdana" w:ascii="Verdana" w:hAnsi="Verdana"/>
          <w:color w:val="000000"/>
          <w:spacing w:val="-4"/>
          <w:lang w:val="en-GB"/>
        </w:rPr>
        <w:t>Transnational Institute (TNI)</w:t>
      </w:r>
    </w:p>
    <w:p>
      <w:pPr>
        <w:pStyle w:val="Normal"/>
        <w:rPr>
          <w:rFonts w:ascii="Verdana" w:hAnsi="Verdana" w:cs="Verdana"/>
          <w:color w:val="000000"/>
          <w:spacing w:val="-4"/>
          <w:lang w:val="en-GB"/>
        </w:rPr>
      </w:pPr>
      <w:r>
        <w:rPr>
          <w:rFonts w:cs="Verdana" w:ascii="Verdana" w:hAnsi="Verdana"/>
          <w:color w:val="000000"/>
          <w:spacing w:val="-4"/>
          <w:lang w:val="en-GB"/>
        </w:rPr>
        <w:t>Paulus Potterstraat 20</w:t>
      </w:r>
    </w:p>
    <w:p>
      <w:pPr>
        <w:pStyle w:val="Normal"/>
        <w:rPr>
          <w:rFonts w:ascii="Verdana" w:hAnsi="Verdana" w:cs="Verdana"/>
          <w:color w:val="000000"/>
          <w:spacing w:val="-4"/>
          <w:lang w:val="en-GB"/>
        </w:rPr>
      </w:pPr>
      <w:r>
        <w:rPr>
          <w:rFonts w:cs="Verdana" w:ascii="Verdana" w:hAnsi="Verdana"/>
          <w:color w:val="000000"/>
          <w:spacing w:val="-4"/>
          <w:lang w:val="en-GB"/>
        </w:rPr>
        <w:t>1071 DA Amsterdam</w:t>
      </w:r>
    </w:p>
    <w:p>
      <w:pPr>
        <w:pStyle w:val="Normal"/>
        <w:rPr>
          <w:rFonts w:ascii="Verdana" w:hAnsi="Verdana" w:cs="Verdana"/>
          <w:color w:val="000000"/>
          <w:spacing w:val="-4"/>
          <w:lang w:val="en-GB"/>
        </w:rPr>
      </w:pPr>
      <w:r>
        <w:rPr>
          <w:rFonts w:cs="Verdana" w:ascii="Verdana" w:hAnsi="Verdana"/>
          <w:color w:val="000000"/>
          <w:spacing w:val="-4"/>
          <w:lang w:val="en-GB"/>
        </w:rPr>
        <w:t>The Netherlands</w:t>
      </w:r>
    </w:p>
    <w:p>
      <w:pPr>
        <w:pStyle w:val="Normal"/>
        <w:rPr>
          <w:rFonts w:ascii="Verdana" w:hAnsi="Verdana" w:cs="Verdana"/>
          <w:color w:val="000000"/>
          <w:spacing w:val="-4"/>
          <w:lang w:val="en-GB"/>
        </w:rPr>
      </w:pPr>
      <w:r>
        <w:rPr>
          <w:rFonts w:cs="Verdana" w:ascii="Verdana" w:hAnsi="Verdana"/>
          <w:color w:val="000000"/>
          <w:spacing w:val="-4"/>
          <w:lang w:val="en-GB"/>
        </w:rPr>
        <w:t>Tel:  +31.20.6626608</w:t>
      </w:r>
    </w:p>
    <w:p>
      <w:pPr>
        <w:pStyle w:val="Normal"/>
        <w:rPr>
          <w:rFonts w:ascii="Verdana" w:hAnsi="Verdana" w:cs="Verdana"/>
          <w:color w:val="000000"/>
          <w:spacing w:val="-4"/>
        </w:rPr>
      </w:pPr>
      <w:r>
        <w:rPr>
          <w:rFonts w:cs="Verdana" w:ascii="Verdana" w:hAnsi="Verdana"/>
          <w:color w:val="000000"/>
          <w:spacing w:val="-4"/>
        </w:rPr>
        <w:t>Fax: +31.20.6757176</w:t>
      </w:r>
    </w:p>
    <w:p>
      <w:pPr>
        <w:pStyle w:val="Normal"/>
        <w:rPr>
          <w:rFonts w:ascii="Verdana" w:hAnsi="Verdana" w:cs="Verdana"/>
          <w:color w:val="000000"/>
          <w:spacing w:val="-4"/>
        </w:rPr>
      </w:pPr>
      <w:r>
        <w:rPr>
          <w:rFonts w:cs="Verdana" w:ascii="Verdana" w:hAnsi="Verdana"/>
          <w:color w:val="000000"/>
          <w:spacing w:val="-4"/>
        </w:rPr>
      </w:r>
    </w:p>
    <w:p>
      <w:pPr>
        <w:pStyle w:val="Normal"/>
        <w:rPr/>
      </w:pPr>
      <w:hyperlink r:id="rId74">
        <w:r>
          <w:rPr>
            <w:rStyle w:val="InternetLink"/>
            <w:rFonts w:cs="Verdana" w:ascii="Verdana" w:hAnsi="Verdana"/>
            <w:spacing w:val="-4"/>
          </w:rPr>
          <w:t>www.tni.org</w:t>
        </w:r>
      </w:hyperlink>
      <w:r>
        <w:rPr>
          <w:rFonts w:cs="Verdana" w:ascii="Verdana" w:hAnsi="Verdana"/>
          <w:color w:val="000000"/>
          <w:spacing w:val="-4"/>
        </w:rPr>
        <w:br/>
        <w:br/>
        <w:br/>
      </w:r>
      <w:r>
        <w:br w:type="page"/>
      </w:r>
    </w:p>
    <w:p>
      <w:pPr>
        <w:pStyle w:val="Normal"/>
        <w:rPr>
          <w:rFonts w:ascii="Verdana" w:hAnsi="Verdana" w:cs="Verdana"/>
          <w:color w:val="000000"/>
          <w:spacing w:val="-4"/>
        </w:rPr>
      </w:pPr>
      <w:r>
        <w:rPr>
          <w:rFonts w:cs="Verdana" w:ascii="Verdana" w:hAnsi="Verdana"/>
          <w:color w:val="000000"/>
          <w:spacing w:val="-4"/>
        </w:rPr>
        <w:drawing>
          <wp:inline distT="0" distB="0" distL="0" distR="0">
            <wp:extent cx="885825" cy="3333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75"/>
                    <a:srcRect l="-41" t="-108" r="-41" b="-108"/>
                    <a:stretch>
                      <a:fillRect/>
                    </a:stretch>
                  </pic:blipFill>
                  <pic:spPr bwMode="auto">
                    <a:xfrm>
                      <a:off x="0" y="0"/>
                      <a:ext cx="885825" cy="333375"/>
                    </a:xfrm>
                    <a:prstGeom prst="rect">
                      <a:avLst/>
                    </a:prstGeom>
                  </pic:spPr>
                </pic:pic>
              </a:graphicData>
            </a:graphic>
          </wp:inline>
        </w:drawing>
      </w:r>
    </w:p>
    <w:p>
      <w:pPr>
        <w:pStyle w:val="Normal"/>
        <w:rPr/>
      </w:pPr>
      <w:r>
        <w:rPr/>
        <w:br/>
      </w:r>
    </w:p>
    <w:tbl>
      <w:tblPr>
        <w:tblW w:w="8520" w:type="dxa"/>
        <w:jc w:val="left"/>
        <w:tblInd w:w="-15" w:type="dxa"/>
        <w:tblLayout w:type="fixed"/>
        <w:tblCellMar>
          <w:top w:w="0" w:type="dxa"/>
          <w:left w:w="0" w:type="dxa"/>
          <w:bottom w:w="0" w:type="dxa"/>
          <w:right w:w="0" w:type="dxa"/>
        </w:tblCellMar>
      </w:tblPr>
      <w:tblGrid>
        <w:gridCol w:w="8520"/>
      </w:tblGrid>
      <w:tr>
        <w:trPr/>
        <w:tc>
          <w:tcPr>
            <w:tcW w:w="8520" w:type="dxa"/>
            <w:tcBorders/>
            <w:vAlign w:val="center"/>
          </w:tcPr>
          <w:p>
            <w:pPr>
              <w:pStyle w:val="NormalWeb"/>
              <w:spacing w:before="100" w:after="100"/>
              <w:rPr>
                <w:b/>
                <w:b/>
                <w:color w:val="auto"/>
              </w:rPr>
            </w:pPr>
            <w:r>
              <w:rPr>
                <w:rFonts w:cs="Verdana" w:ascii="Verdana" w:hAnsi="Verdana"/>
                <w:b/>
                <w:color w:val="auto"/>
                <w:sz w:val="20"/>
              </w:rPr>
              <w:t>Acta de acusación para el Tribunal Popular de Crímenes de Guerra contra George W. Bush y su administración por las acusaciones derivadas de su invasión de Irak en 2003. Ramsey Clark ex Ministro de Justicia y ex Fiscal General de los EEUU.</w:t>
            </w:r>
          </w:p>
          <w:p>
            <w:pPr>
              <w:pStyle w:val="NormalWeb"/>
              <w:rPr>
                <w:rFonts w:ascii="Verdana" w:hAnsi="Verdana" w:cs="Verdana"/>
                <w:sz w:val="20"/>
              </w:rPr>
            </w:pPr>
            <w:r>
              <w:rPr>
                <w:rFonts w:cs="Verdana" w:ascii="Verdana" w:hAnsi="Verdana"/>
                <w:sz w:val="20"/>
              </w:rPr>
              <w:t>El Tribunal Popular de Crímenes de Guerra. se celebrará el Jueves 26 de Agosto 2004 en Nueva York . Como ya informamos en el boletín nº 51 con una amplia presentación del mismo a cargo de el International Action Center.</w:t>
              <w:br/>
              <w:br/>
              <w:t>Incluimos también en ese documento el Juicio definitivo del Tribunal Internacional de Crímenes de Guerra en Irak 1992 contra Bush (padre) y su administración donde fueron condenados, que los medios de desinformación ocultaron en su día como sin duda harán con este. A. Embid.</w:t>
            </w:r>
          </w:p>
          <w:p>
            <w:pPr>
              <w:pStyle w:val="NormalWeb"/>
              <w:rPr/>
            </w:pPr>
            <w:r>
              <w:rPr>
                <w:rFonts w:cs="Verdana" w:ascii="Verdana" w:hAnsi="Verdana"/>
                <w:b/>
                <w:i/>
                <w:sz w:val="20"/>
                <w:u w:val="single"/>
              </w:rPr>
              <w:t>Acta de Acusación</w:t>
              <w:br/>
            </w:r>
            <w:r>
              <w:rPr>
                <w:rFonts w:cs="Verdana" w:ascii="Verdana" w:hAnsi="Verdana"/>
                <w:sz w:val="20"/>
              </w:rPr>
              <w:br/>
              <w:t>Se hace esta formulación de cargos contra George W. Bush, Richard B. Cheney, Colin Powell, Donald H. Rumsfeld, John D. Ashcroft, Tommy Franks, y sus sucesores, el Comandante de las Fuerzas de EE UUU en Irak, George J. Tenet, L. Paul Bremer, III, John Negroponti y otros por nombrar; por crímenes contra la paz, crímenes de guerra, crímenes contra la Humanidad y otros actos criminales en violación de la Carta de las Naciones Unidas, las Leyes Internacionales, la Constitución de los EE UU, de las leyes aprobadas, y en virtud de las mismas.</w:t>
            </w:r>
          </w:p>
          <w:p>
            <w:pPr>
              <w:pStyle w:val="NormalWeb"/>
              <w:rPr/>
            </w:pPr>
            <w:r>
              <w:rPr>
                <w:rFonts w:cs="Verdana" w:ascii="Verdana" w:hAnsi="Verdana"/>
                <w:b/>
                <w:i/>
                <w:sz w:val="20"/>
                <w:u w:val="single"/>
              </w:rPr>
              <w:t>Los delitos imputados son:</w:t>
            </w:r>
            <w:r>
              <w:rPr>
                <w:rFonts w:cs="Verdana" w:ascii="Verdana" w:hAnsi="Verdana"/>
                <w:sz w:val="20"/>
              </w:rPr>
              <w:br/>
              <w:br/>
              <w:t xml:space="preserve">1. Emprender una guerra de agresión contra la soberanía de Irak y los derechos de su pueblo, con resultado de decenas de miles de muertos y heridos iraquíes, población civil en su mayoría, resultantes de la violencia militar, y miles de soldados del ejército de EE UU. La guerra de agresión se define como "el mayor crimen internacional" según sentencia de Nuremberg. </w:t>
              <w:br/>
              <w:br/>
              <w:t xml:space="preserve">2. Autorizar, alentar y consentir el uso de una fuerza excesiva; en terrorismo, las tácticas llamadas "de choque y conmoción" dirigidas contra civiles indefensos e instalaciones civiles; ataques y bombardeos indiscriminados. </w:t>
              <w:br/>
              <w:br/>
              <w:t xml:space="preserve">3. Autorizar y ordenar el uso de armas ilegales, incluyendo bombas de enorme tamaño; bombas de dispersión; bombas enriquecidas con uranio empobrecido, misiles, granadas y proyectiles; y amenazar con el uso de armas nucleares. </w:t>
              <w:br/>
              <w:br/>
              <w:t xml:space="preserve">4. Autorizar, ordenar, ocultar y consentir asesinatos, ejecuciones sumarias, homicidios, desapariciones, raptos y torturas. </w:t>
              <w:br/>
              <w:br/>
              <w:t xml:space="preserve">5. Autorizar, financiar, utilizar y consentir el uso de violencia ilegal; el uso de la fuerza y de la tortura, realizados por ejércitos de civiles paramilitares muy bien remunerados que operan en el anonimato y no son responsables de sus actos frente a los supervisores norteamericanos, que matan, coaccionan, controlan y reprimen a la población iraquí. </w:t>
              <w:br/>
              <w:br/>
              <w:t xml:space="preserve">6. Autorizar, ordenar y consentir la destrucción sistemática de los recursos económicos, sociales, culturales, médicos, educativos, gubernamentales y diplomáticos; y de instalaciones y bienes en todo Irak. </w:t>
              <w:br/>
              <w:br/>
              <w:t xml:space="preserve">7. Autorizar, ordenar y consentir actos destinados a dividir a la población iraquí, con el fin de causar conflictos internos y generar violencia entre los sectores más relevantes de la sociedad -étnicos, religiosos, políticos y económicos- y debilitar y agotar a la población y controlar a todos los sectores por medio de un gobierno suplente, sumiso con el poder norteamericano. </w:t>
              <w:br/>
              <w:br/>
              <w:t xml:space="preserve">8. Autorizar, imponer y mantener la ocupación militar de Irak, violenta y criminal, que diariamente mata a indefensos iraquíes y aviva la ira antinorteamericana en todo el mundo. </w:t>
              <w:br/>
              <w:br/>
              <w:t xml:space="preserve">9. Desafiar e imposibilitar la capacidad de promover la paz y el papel de Naciones Unidas por medio de acciones unilaterales, con el fin de socavar su efectividad potencial, mientras se seguía coaccionando y utilizando a tal organismo para aplicar la política norteamericana en Irak y en el resto del mundo; y coaccionar y recabar al resto de las naciones para que apoyaran la política norteamericana y sus acciones, que violan las leyes internacionales del Consejo de Seguridad de las Naciones Unidas en contra de Irak y otras naciones. </w:t>
              <w:br/>
              <w:br/>
              <w:t xml:space="preserve">10. Participar en actos sistemáticos para socavar y destruir las leyes internacionales y los tratados concebidos para prevenir y controlar la guerra, las armas de destrucción masiva e indiscriminada; limitar el número de participantes en el servicio militar; proteger el entorno; evitar la explotación económica de las naciones pobres; llevar a cabo actos sistemáticos para obstruir la justicia por medio del debilitamiento y desactivación del Tribunal Criminal Internacional, así como manipular y desafiar a otros organismos reguladores y judiciales internacionales que pudieran considerar responsable a los EE UU según leyes internacionales y la voluntad de la mayoría de la población de la comunidad internacional. </w:t>
              <w:br/>
              <w:br/>
              <w:t xml:space="preserve">11. Manifestar su continuo compromiso de dominar el mundo, ordenando, dirigiendo y consintiendo un cambio violento de régimen en Haití, en marzo del 2004, para sustituir al independiente Jean Bertrand Aristide, -presidente elegido democráticamente- por un "neo-duvalierista" elegido y controlado por los EE UU, causante de la violencia creciente, de cientos de muertos y de un mayor empobrecimiento del pueblo de Haití. </w:t>
              <w:br/>
              <w:br/>
              <w:t xml:space="preserve">12. Amenazar la soberanía y la independencia de las naciones y actuar para promover cambios en los regímenes que se niegan a acatar las exigencias de sumisión económica y control político a favor de los intereses corporativos y gubernamentales de los EE UU; destacando, en especial, a Cuba, Irán, Corea, Filipinas, Siria, Sudán y Venezuela; así como apoyar la ocupación ilegal de los territorios palestinos por parte de Israel, la crueldad y la expansión de los asentamientos a despecho de las Naciones Unidas, del derecho internacional y de la opinión mundial; lo que incrementa la ira y la violencia contra los EE UU y sus ciudadanos. </w:t>
              <w:br/>
              <w:br/>
              <w:t xml:space="preserve">13. Destruir la soberanía, derecho a la autodeterminación, integridad cultural y control de los propios recursos de Irak y de sus gentes mediante la imposición de un gobierno provisional dirigido desde hace tiempo por la CIA, que dirigió la violencia contra los civiles iraquíes para los EE UU en la década de 1990; y manipular los procedimientos para imponer una nueva constitución y el establecimiento de un nuevo gobierno, elegido mediante procesos electorales controlados y sumisos a la voluntad y al mandato del gobierno norteamericano, </w:t>
              <w:br/>
              <w:br/>
              <w:t xml:space="preserve">14. Usurpar los poderes bélicos delegados en la Constitución del Congreso para perseguir las guerras de agresión y otras acciones militares ilícitas; e intentar llenar los tribunales federales de jueces con ideologías que están en conflicto con la Constitución de los EE UU, con el fin de obtener resoluciones judiciales que apoyen dichas ideologías. </w:t>
              <w:br/>
              <w:br/>
              <w:t xml:space="preserve">15. Debilitar sistemáticamente los derechos humanos fundamentales en todo el mundo, y la Carta de los Derechos humanos de la Constitución de los EE UU en su propio territorio; permitir a las fuerzas armadas norteamericanas la detención ilegal de personas en 100 países, incluidos ciudadanos norteamericanos, y el arresto de miles de extranjeros en EE UU, reteniéndolos, desplazándolos, torturando a muchos de ellos y negándoles cualquier acceso a los tribunales para determinar la legalidad de tales medidas, arrestos y trato. </w:t>
              <w:br/>
              <w:br/>
              <w:t xml:space="preserve">16. Hacer de Guantánamo un símbolo del poder norteamericano para encarcelar y maltratar a seres humanos en una nación soberana extranjera, Cuba, en contra de su voluntad; hacer propaganda del desprecio norteamericano por los derechos humanos y mostrar su poder para detener, confinar y maltratar a personas de manera arbitraria, sin revelar sus nombres, imputarles ningún cargo, ni revelar qué futuro les espera; situar el poder de los EE UU por encima de todas las leyes, nacionales e internacionales y más allá del alcance de cualquier tribunal, incluidos los propios. </w:t>
              <w:br/>
              <w:br/>
              <w:t xml:space="preserve">17. Conceder ventajas económicas y comerciales a multinacionales privilegiadas para obtener enormes beneficios en los sectores económicos, tanto en la guerra como en la paz, empobreciendo a Irak y a los contribuyentes norteamericanos. </w:t>
              <w:br/>
              <w:br/>
              <w:t xml:space="preserve">18. Utilizar, controlar, dirigir, manipular, desinformar y limitar, sistemáticamente, la cobertura de prensa y medios de comunicación; y presentar, deliberadamente, informes falsos y fraudulentos para obtener el apoyo de sus acciones políticas y militares; así como privar al pueblo norteamericano de los datos esenciales para formarse una opinión basada en el conocimiento, fundamental para los procesos y las elecciones democráticas. </w:t>
              <w:br/>
              <w:br/>
              <w:t>19. Todo con el propósito de dominar, controlar y explotar a Irak y a otras naciones no sumisas, por medio de la fuerza militar y de la coacción económica.</w:t>
              <w:br/>
              <w:br/>
              <w:t>Además de la completa responsabilidad por los crímenes ya citados y la total reparación a sus víctimas, los delitos constituyen "enormes crímenes y delitos" según el artículo II, sección 4, de la Constitución de los Estados Unidos, y en consecuencia, se requiere la destitución de sus cargos de todos los funcionarios civiles de los EE UU que hayan participado y hayan sido acusados y considerados convictos.</w:t>
              <w:br/>
              <w:br/>
              <w:t>Fecha: 5 de Agosto, 2004</w:t>
              <w:br/>
              <w:br/>
              <w:t>Ramsey Clark</w:t>
            </w:r>
          </w:p>
          <w:p>
            <w:pPr>
              <w:pStyle w:val="NormalWeb"/>
              <w:rPr>
                <w:rFonts w:ascii="Verdana" w:hAnsi="Verdana" w:cs="Verdana"/>
                <w:sz w:val="20"/>
              </w:rPr>
            </w:pPr>
            <w:r>
              <w:rPr>
                <w:rFonts w:cs="Verdana" w:ascii="Verdana" w:hAnsi="Verdana"/>
                <w:sz w:val="20"/>
              </w:rPr>
              <w:t>Ex Ministro de Justicia y ex Fiscal General de los EEUU.</w:t>
            </w:r>
          </w:p>
          <w:p>
            <w:pPr>
              <w:pStyle w:val="NormalWeb"/>
              <w:rPr/>
            </w:pPr>
            <w:r>
              <w:rPr>
                <w:rFonts w:cs="Verdana" w:ascii="Verdana" w:hAnsi="Verdana"/>
                <w:b/>
                <w:i/>
                <w:sz w:val="20"/>
                <w:u w:val="single"/>
              </w:rPr>
              <w:t>CONTACTOS:</w:t>
            </w:r>
            <w:r>
              <w:rPr>
                <w:rFonts w:cs="Verdana" w:ascii="Verdana" w:hAnsi="Verdana"/>
                <w:sz w:val="20"/>
              </w:rPr>
              <w:br/>
              <w:br/>
              <w:t>Tribunal de Crímenes de Guerra de Irak</w:t>
              <w:br/>
              <w:t>Jueves, 26 de Agosto</w:t>
            </w:r>
          </w:p>
          <w:p>
            <w:pPr>
              <w:pStyle w:val="NormalWeb"/>
              <w:rPr/>
            </w:pPr>
            <w:hyperlink r:id="rId76">
              <w:r>
                <w:rPr>
                  <w:rStyle w:val="InternetLink"/>
                  <w:rFonts w:cs="Verdana" w:ascii="Verdana" w:hAnsi="Verdana"/>
                  <w:sz w:val="20"/>
                </w:rPr>
                <w:t>http://www.peoplejudgebush.org/</w:t>
              </w:r>
            </w:hyperlink>
          </w:p>
          <w:p>
            <w:pPr>
              <w:pStyle w:val="NormalWeb"/>
              <w:rPr>
                <w:rFonts w:ascii="Verdana" w:hAnsi="Verdana" w:cs="Verdana"/>
                <w:sz w:val="20"/>
              </w:rPr>
            </w:pPr>
            <w:r>
              <w:rPr>
                <w:rFonts w:cs="Verdana" w:ascii="Verdana" w:hAnsi="Verdana"/>
                <w:sz w:val="20"/>
              </w:rPr>
              <w:t>Visita Visit PeopleJudgeBush.org</w:t>
              <w:br/>
              <w:t>para más información</w:t>
            </w:r>
          </w:p>
          <w:p>
            <w:pPr>
              <w:pStyle w:val="NormalWeb"/>
              <w:rPr/>
            </w:pPr>
            <w:hyperlink r:id="rId77">
              <w:r>
                <w:rPr>
                  <w:rStyle w:val="InternetLink"/>
                  <w:rFonts w:cs="Verdana" w:ascii="Verdana" w:hAnsi="Verdana"/>
                  <w:sz w:val="20"/>
                </w:rPr>
                <w:t>http://www.iacenter.org</w:t>
              </w:r>
            </w:hyperlink>
            <w:r>
              <w:rPr>
                <w:rFonts w:cs="Verdana" w:ascii="Verdana" w:hAnsi="Verdana"/>
                <w:sz w:val="20"/>
              </w:rPr>
              <w:br/>
              <w:br/>
              <w:t>Para contactarnos:</w:t>
            </w:r>
          </w:p>
          <w:p>
            <w:pPr>
              <w:pStyle w:val="NormalWeb"/>
              <w:rPr>
                <w:rFonts w:ascii="Verdana" w:hAnsi="Verdana" w:cs="Verdana"/>
                <w:sz w:val="20"/>
              </w:rPr>
            </w:pPr>
            <w:r>
              <w:rPr>
                <w:rFonts w:cs="Verdana" w:ascii="Verdana" w:hAnsi="Verdana"/>
                <w:sz w:val="20"/>
              </w:rPr>
              <w:t>iacenter@iacenter.org</w:t>
              <w:br/>
              <w:t>O llamar al 212-633-6646</w:t>
            </w:r>
          </w:p>
          <w:p>
            <w:pPr>
              <w:pStyle w:val="NormalWeb"/>
              <w:rPr/>
            </w:pPr>
            <w:r>
              <w:rPr>
                <w:rFonts w:cs="Verdana" w:ascii="Verdana" w:hAnsi="Verdana"/>
                <w:sz w:val="20"/>
              </w:rPr>
              <w:t xml:space="preserve">Regístrate para Asistir : </w:t>
              <w:br/>
              <w:br/>
            </w:r>
            <w:hyperlink r:id="rId78">
              <w:r>
                <w:rPr>
                  <w:rStyle w:val="InternetLink"/>
                  <w:rFonts w:cs="Verdana" w:ascii="Verdana" w:hAnsi="Verdana"/>
                  <w:sz w:val="20"/>
                </w:rPr>
                <w:t xml:space="preserve">http://www.peoplejudgebush.org/register.shtml </w:t>
              </w:r>
            </w:hyperlink>
          </w:p>
          <w:p>
            <w:pPr>
              <w:pStyle w:val="NormalWeb"/>
              <w:rPr/>
            </w:pPr>
            <w:r>
              <w:rPr>
                <w:rFonts w:cs="Verdana" w:ascii="Verdana" w:hAnsi="Verdana"/>
                <w:sz w:val="20"/>
              </w:rPr>
              <w:t>Dona para Ayudar a Mantener el Tribunal:</w:t>
              <w:br/>
              <w:br/>
            </w:r>
            <w:hyperlink r:id="rId79">
              <w:r>
                <w:rPr>
                  <w:rStyle w:val="InternetLink"/>
                  <w:rFonts w:cs="Verdana" w:ascii="Verdana" w:hAnsi="Verdana"/>
                  <w:sz w:val="20"/>
                </w:rPr>
                <w:t>http://</w:t>
              </w:r>
            </w:hyperlink>
            <w:hyperlink r:id="rId80">
              <w:r>
                <w:rPr>
                  <w:rStyle w:val="InternetLink"/>
                  <w:rFonts w:cs="Verdana" w:ascii="Verdana" w:hAnsi="Verdana"/>
                  <w:sz w:val="20"/>
                </w:rPr>
                <w:t>www.peoplejudgebush.org/donate.shtml</w:t>
              </w:r>
            </w:hyperlink>
          </w:p>
          <w:p>
            <w:pPr>
              <w:pStyle w:val="NormalWeb"/>
              <w:rPr>
                <w:lang w:val="en-GB"/>
              </w:rPr>
            </w:pPr>
            <w:r>
              <w:rPr>
                <w:rFonts w:cs="Verdana" w:ascii="Verdana" w:hAnsi="Verdana"/>
                <w:sz w:val="20"/>
                <w:lang w:val="en-GB"/>
              </w:rPr>
              <w:t>Lugar:</w:t>
            </w:r>
          </w:p>
          <w:p>
            <w:pPr>
              <w:pStyle w:val="NormalWeb"/>
              <w:rPr>
                <w:lang w:val="en-GB"/>
              </w:rPr>
            </w:pPr>
            <w:r>
              <w:rPr>
                <w:rFonts w:cs="Verdana" w:ascii="Verdana" w:hAnsi="Verdana"/>
                <w:sz w:val="20"/>
                <w:lang w:val="en-GB"/>
              </w:rPr>
              <w:t>Jueves 26 de Agosto</w:t>
              <w:br/>
              <w:t>3:00pm a 9:30pm</w:t>
              <w:br/>
              <w:t>Martin Luther King Auditorium</w:t>
              <w:br/>
              <w:t>65th St. &amp; Amsterdam</w:t>
              <w:br/>
              <w:t>New York, NY</w:t>
            </w:r>
          </w:p>
          <w:p>
            <w:pPr>
              <w:pStyle w:val="NormalWeb"/>
              <w:rPr>
                <w:rFonts w:ascii="Verdana" w:hAnsi="Verdana" w:cs="Verdana"/>
                <w:sz w:val="20"/>
              </w:rPr>
            </w:pPr>
            <w:r>
              <w:rPr>
                <w:rFonts w:cs="Verdana" w:ascii="Verdana" w:hAnsi="Verdana"/>
                <w:sz w:val="20"/>
              </w:rPr>
              <w:t>Os recordamos también que pronto tendrá lugar el V foro de los pueblos de Asia y Europa ASEM People's Forum V , se celebrará en Vietnam, Hanoi en 6-9 Septiembre 2004. incluye debates sobre el armamento nuclear, el uranio empobrecido y sobre el agente naranja. (ver detalles en el boletín nº 52)</w:t>
            </w:r>
          </w:p>
          <w:p>
            <w:pPr>
              <w:pStyle w:val="NormalWeb"/>
              <w:rPr>
                <w:rFonts w:ascii="Verdana" w:hAnsi="Verdana" w:cs="Verdana"/>
                <w:sz w:val="20"/>
              </w:rPr>
            </w:pPr>
            <w:r>
              <w:rPr>
                <w:rFonts w:cs="Verdana" w:ascii="Verdana" w:hAnsi="Verdana"/>
                <w:sz w:val="20"/>
              </w:rPr>
              <w:t>Contactos :</w:t>
              <w:br/>
              <w:t>Vietnam</w:t>
              <w:br/>
              <w:br/>
              <w:t>THE VIETNAM UNION OF FRIENDSHIP ORGANIZATIONS (VUFO)</w:t>
              <w:br/>
              <w:t>Unión de las organizaciones vietnamitas de amistad</w:t>
              <w:br/>
              <w:t>Dirección: 105A Quan Thanh, Ha Noi</w:t>
              <w:br/>
              <w:t>Tel: 84-4-8 233 481</w:t>
              <w:br/>
              <w:t>Fax: 84-4-7 330 201</w:t>
            </w:r>
          </w:p>
          <w:p>
            <w:pPr>
              <w:pStyle w:val="NormalWeb"/>
              <w:rPr>
                <w:lang w:val="en-GB"/>
              </w:rPr>
            </w:pPr>
            <w:r>
              <w:rPr>
                <w:rFonts w:cs="Verdana" w:ascii="Verdana" w:hAnsi="Verdana"/>
                <w:sz w:val="20"/>
                <w:lang w:val="en-GB"/>
              </w:rPr>
              <w:t>Email: vufothongtin@fpt.vn</w:t>
            </w:r>
          </w:p>
          <w:p>
            <w:pPr>
              <w:pStyle w:val="NormalWeb"/>
              <w:rPr>
                <w:lang w:val="en-GB"/>
              </w:rPr>
            </w:pPr>
            <w:hyperlink r:id="rId81">
              <w:r>
                <w:rPr>
                  <w:rStyle w:val="InternetLink"/>
                  <w:rFonts w:cs="Verdana" w:ascii="Verdana" w:hAnsi="Verdana"/>
                  <w:sz w:val="20"/>
                  <w:lang w:val="en-GB"/>
                </w:rPr>
                <w:t>http://www.vietpeace.org.vn</w:t>
              </w:r>
              <w:r>
                <w:rPr>
                  <w:rStyle w:val="InternetLink"/>
                  <w:rFonts w:cs="Verdana" w:ascii="Verdana" w:hAnsi="Verdana"/>
                  <w:color w:val="0000FF"/>
                  <w:sz w:val="20"/>
                  <w:u w:val="single"/>
                  <w:lang w:val="en-GB"/>
                </w:rPr>
                <w:br/>
              </w:r>
            </w:hyperlink>
          </w:p>
          <w:p>
            <w:pPr>
              <w:pStyle w:val="NormalWeb"/>
              <w:rPr>
                <w:rFonts w:ascii="Verdana" w:hAnsi="Verdana" w:cs="Verdana"/>
                <w:sz w:val="20"/>
              </w:rPr>
            </w:pPr>
            <w:r>
              <w:rPr>
                <w:rFonts w:cs="Verdana" w:ascii="Verdana" w:hAnsi="Verdana"/>
                <w:sz w:val="20"/>
              </w:rPr>
              <w:t>En Europa:</w:t>
            </w:r>
          </w:p>
          <w:p>
            <w:pPr>
              <w:pStyle w:val="NormalWeb"/>
              <w:rPr>
                <w:rFonts w:ascii="Verdana" w:hAnsi="Verdana" w:cs="Verdana"/>
                <w:sz w:val="20"/>
              </w:rPr>
            </w:pPr>
            <w:r>
              <w:rPr>
                <w:rFonts w:cs="Verdana" w:ascii="Verdana" w:hAnsi="Verdana"/>
                <w:sz w:val="20"/>
              </w:rPr>
              <w:t>TNI, Instituto Transnacional.</w:t>
            </w:r>
          </w:p>
          <w:p>
            <w:pPr>
              <w:pStyle w:val="NormalWeb"/>
              <w:rPr/>
            </w:pPr>
            <w:hyperlink r:id="rId82">
              <w:r>
                <w:rPr>
                  <w:rStyle w:val="InternetLink"/>
                  <w:rFonts w:cs="Verdana" w:ascii="Verdana" w:hAnsi="Verdana"/>
                  <w:sz w:val="20"/>
                </w:rPr>
                <w:t>http://www.tni.org/asem/index.htm</w:t>
              </w:r>
            </w:hyperlink>
          </w:p>
          <w:p>
            <w:pPr>
              <w:pStyle w:val="NormalWeb"/>
              <w:rPr>
                <w:lang w:val="en-GB"/>
              </w:rPr>
            </w:pPr>
            <w:r>
              <w:rPr>
                <w:rFonts w:cs="Verdana" w:ascii="Verdana" w:hAnsi="Verdana"/>
                <w:sz w:val="20"/>
                <w:lang w:val="en-GB"/>
              </w:rPr>
              <w:t>Alessandra Galie'</w:t>
              <w:br/>
              <w:t>Project Assistant</w:t>
              <w:br/>
              <w:t>Alternative Regionalisms Programme</w:t>
              <w:br/>
              <w:t>Transnational Institute (TNI)</w:t>
              <w:br/>
              <w:t>Paulus Potterstraat 20</w:t>
              <w:br/>
              <w:t>1071 DA Amsterdam</w:t>
              <w:br/>
              <w:t>The Netherlands</w:t>
              <w:br/>
              <w:t>Tel: +31.20.6626608</w:t>
              <w:br/>
              <w:t>Fax: +31.20.6757176</w:t>
            </w:r>
          </w:p>
          <w:p>
            <w:pPr>
              <w:pStyle w:val="NormalWeb"/>
              <w:spacing w:before="100" w:after="100"/>
              <w:rPr>
                <w:lang w:val="en-GB"/>
              </w:rPr>
            </w:pPr>
            <w:hyperlink r:id="rId83">
              <w:r>
                <w:rPr>
                  <w:rStyle w:val="InternetLink"/>
                  <w:rFonts w:cs="Verdana" w:ascii="Verdana" w:hAnsi="Verdana"/>
                  <w:sz w:val="20"/>
                  <w:lang w:val="en-GB"/>
                </w:rPr>
                <w:t>http://</w:t>
              </w:r>
            </w:hyperlink>
            <w:hyperlink r:id="rId84">
              <w:r>
                <w:rPr>
                  <w:rStyle w:val="InternetLink"/>
                  <w:rFonts w:cs="Verdana" w:ascii="Verdana" w:hAnsi="Verdana"/>
                  <w:sz w:val="20"/>
                  <w:lang w:val="en-GB"/>
                </w:rPr>
                <w:t>www.tni.org</w:t>
              </w:r>
            </w:hyperlink>
          </w:p>
        </w:tc>
      </w:tr>
    </w:tbl>
    <w:p>
      <w:pPr>
        <w:pStyle w:val="Normal"/>
        <w:rPr>
          <w:rFonts w:ascii="Verdana" w:hAnsi="Verdana" w:cs="Verdana"/>
          <w:color w:val="000000"/>
          <w:spacing w:val="-4"/>
          <w:lang w:val="en-GB"/>
        </w:rPr>
      </w:pPr>
      <w:r>
        <w:br w:type="page"/>
      </w:r>
      <w:r>
        <w:rPr>
          <w:rFonts w:cs="Verdana" w:ascii="Verdana" w:hAnsi="Verdana"/>
          <w:color w:val="000000"/>
          <w:spacing w:val="-4"/>
          <w:lang w:val="en-GB"/>
        </w:rPr>
        <w:drawing>
          <wp:inline distT="0" distB="0" distL="0" distR="0">
            <wp:extent cx="885825" cy="33337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85"/>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Web"/>
        <w:rPr>
          <w:rFonts w:ascii="Verdana" w:hAnsi="Verdana" w:cs="Verdana"/>
          <w:b/>
          <w:b/>
          <w:sz w:val="20"/>
        </w:rPr>
      </w:pPr>
      <w:r>
        <w:rPr>
          <w:rFonts w:cs="Verdana" w:ascii="Verdana" w:hAnsi="Verdana"/>
          <w:b/>
          <w:sz w:val="20"/>
        </w:rPr>
        <w:t xml:space="preserve">El agente naranja es como las armas radiactivas , un asesino transgeneracional. Es un crimen contra la humanidad. </w:t>
      </w:r>
    </w:p>
    <w:p>
      <w:pPr>
        <w:pStyle w:val="NormalWeb"/>
        <w:rPr>
          <w:rFonts w:ascii="Verdana" w:hAnsi="Verdana" w:cs="Verdana"/>
          <w:b/>
          <w:b/>
          <w:sz w:val="20"/>
        </w:rPr>
      </w:pPr>
      <w:r>
        <w:rPr>
          <w:rFonts w:cs="Verdana" w:ascii="Verdana" w:hAnsi="Verdana"/>
          <w:b/>
          <w:sz w:val="20"/>
        </w:rPr>
        <w:t xml:space="preserve">El agente naranja fué rociado sobre las cosechas (*) vietnamitas lo que constituye un crimen de guerra, como las armas radiactivas.  </w:t>
      </w:r>
    </w:p>
    <w:p>
      <w:pPr>
        <w:pStyle w:val="NormalWeb"/>
        <w:rPr>
          <w:rFonts w:ascii="Verdana" w:hAnsi="Verdana" w:cs="Verdana"/>
          <w:b/>
          <w:b/>
          <w:sz w:val="20"/>
        </w:rPr>
      </w:pPr>
      <w:r>
        <w:rPr>
          <w:rFonts w:cs="Verdana" w:ascii="Verdana" w:hAnsi="Verdana"/>
          <w:b/>
          <w:sz w:val="20"/>
        </w:rPr>
        <w:t>Presentación de las demandas de la asociación de afectados vietnamitas contra el gobierno de los EEUU y las multinacionales que lo fabricaron hecha en Enero del 2004. Ponencia en la conferencia de Ho Chi Minh Julio 2004. Documentación publicada.</w:t>
      </w:r>
    </w:p>
    <w:p>
      <w:pPr>
        <w:pStyle w:val="Normal"/>
        <w:jc w:val="both"/>
        <w:rPr>
          <w:rFonts w:ascii="Verdana" w:hAnsi="Verdana" w:cs="Verdana"/>
          <w:b/>
          <w:b/>
        </w:rPr>
      </w:pPr>
      <w:r>
        <w:rPr>
          <w:rFonts w:cs="Verdana" w:ascii="Verdana" w:hAnsi="Verdana"/>
          <w:b/>
        </w:rPr>
        <w:t>Asociación de afectados por el agente naranja.</w:t>
      </w:r>
    </w:p>
    <w:p>
      <w:pPr>
        <w:pStyle w:val="Normal"/>
        <w:jc w:val="both"/>
        <w:rPr>
          <w:rFonts w:ascii="Verdana" w:hAnsi="Verdana" w:cs="Verdana"/>
          <w:b/>
          <w:b/>
        </w:rPr>
      </w:pPr>
      <w:r>
        <w:rPr>
          <w:rFonts w:cs="Verdana" w:ascii="Verdana" w:hAnsi="Verdana"/>
          <w:b/>
        </w:rPr>
        <w:t>Conferencia de Ho Chi Minh Julio 2004.</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Traducción: Cristina Marín Rub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urante la guerra de Vietnam, el ejército estadounidense no sólo utilizó armas convencionales para destruir y dañar las vidas de nuestros soldados y de nuestro pueblo, sino que también lanzó productos químicos que destruyeron bosques, campos de arroz, cosechas, envenenó las asgua y causó graves daños al medio ambiente. El 10 de Agosto de 1961, el helicóptero H-34 de las Fuerzas aéreas norteamericanas efectuó el primer lanzamiento de defoliantes  en la carretera 14 que une la zona de Kon Tum con la de Dac To, comenzando así la operación secreta “Hand Ranch” (“Peón”). De 1965 a 1971, se produjo una escalada en la guerra química; las fuerzas aéreas de EE UU utilizaron aviones C123 capaces de transportar más de 4,5 toneladas de sustancias químicas, con el fin de lanzarlas en las bases de la retaguardia del ejército vietnamita. En el camino de vuelta los aparatos terminaban de soltar las sustancias químicas. Tras el aterrizaje, se lavaban los aviones. Por consiguiente, la sustancia química se lanzaba no sólo sobre un punto tan estratégica como la carretera que une la frontera del Norte con la del Sur, sino también sobre campamentos, campos de arroz, bases militares y aéreas. Las consecuencias de las sustancias vertidas han sido tremendamente devastadoras, envenenando a seres humanos y cosechas y destruyendo la vegetación. Durante el decenio 1961-1971, el Ejército del Aire norteamericano lanzó 80 millones de litros de sustancias químicas, la mayoría Agente Naranja, que contiene casi 400 kg de dioxin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dioxina es la sustancia química más nociva que jamás haya descubierto el ser humano. Con sólo un nanogramo (una milmillonésima parte de la unidad) se puede causar cáncer y todo tipo de deformidades susceptibles de ser heredadas por 2 ó 3 generaciones. Varias dosis de 1 nanogramo pueden matar a una persona. En consecuencia, aunque hace muchos años que terminó la guerra y que el tiempo ha aliviado su recuerdo, el dolor físico y mental de millones de familias vietnamitas, víctimas del AN o Dioxina nunca se ha llegado a curar del todo. La mayoría de los afectados son veteranos, jóvenes voluntarios y habitantes de las zonas contaminadas y algunos de los componentes de la antigua administración de Saigón. Decenas de miles de víctimas del AN/Dioxina contrajeron cáncer y otras enfermedades incurables y murieron. Al mismo tiempo, las dos primeras generaciones nacieron con deformidades. Las enfermedades a veces se prolongan durante mucho tiempo. Muchas familias tienen 2 ó 3 niños afectados y su vida es extremadamente peno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Sr. Tu y la Sra. Muoi -comuna de Phu Tuc, provincia de Ben Tre- tuvieron 10 hijos con deficiencias mentales. Todos “mentalmente incapacitados” y minusválidos. El séptimo murió. Su quinta hija, afectada en menor grado, se casó. Sin embargo, su hija heredó los mismos problemas de sus tíos y tías. Se rumoreó que “tenían un pasado inmoral y por eso habían sido castigados en esta vida”. Nadie sabía que el Sr. Tu había participado en la resistencia y estaba afectado por el A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l hogar de la Sra.. Nguyen Thi Tan -en el pueblo de Y Tang, comuna de Bac Phu, distrito de Soc Son, Hanoi- el ventilador de techo que cuelga sobre la mosquitera es su posesión más valiosa. El retrato de su marido preside el altar familiar. Con profunda pena, recuerda: “al día siguiente de la liberación, mi marido, Tich, regresó del campo de batalla del sur. Tuvimos dos hijos y una hija que nacieron sanos, pero a los 5 y 6 años enfermaron, sus cuerpos y miembros se debilitaron. En 1992, cuando el menor tenía 10 años, mi marido murió a consecuencia de un cáncer de pulm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l pueblo de Tan Hoa, comuna de Cam Tuyen, provincia de Quang Tri, la pareja formada por  Tran Van Tram y Tran Thi Dan tuvieron 4 hijos, nacidos en 1979, 1981, 1983 y 1984 con deformaciones y las mismas enfermedades.</w:t>
      </w:r>
    </w:p>
    <w:p>
      <w:pPr>
        <w:pStyle w:val="Normal"/>
        <w:jc w:val="both"/>
        <w:rPr>
          <w:rFonts w:ascii="Verdana" w:hAnsi="Verdana" w:cs="Verdana"/>
        </w:rPr>
      </w:pPr>
      <w:r>
        <w:rPr>
          <w:rFonts w:cs="Verdana" w:ascii="Verdana" w:hAnsi="Verdana"/>
        </w:rPr>
        <w:t xml:space="preserve">El Sr. Nguyen Vung, residente en el 4/8 de la calle Chi Lang, en la ciudad de Huê, teniente del regimiento nº 3  de Infantería del antiguo ejército de Saigón, tomó parte en muchas operaciones en la zona de A So A Luoi, se vio seriamente afectado por el AN/Dioxina y contrajo un cáncer. Tuvieron que operarle y ahora tiene un ano artifici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u Chi -la zona donde se libraron las más fieras batallas, donde tuvieron lugar los más intensos bombardeos y lanzamientos de sustancias químicas- se ha ido recuperando, los enormes hoyos dejados por las bombas se han convertido en jardines y campos de arroz florecientes. </w:t>
      </w:r>
    </w:p>
    <w:p>
      <w:pPr>
        <w:pStyle w:val="Normal"/>
        <w:jc w:val="both"/>
        <w:rPr>
          <w:rFonts w:ascii="Verdana" w:hAnsi="Verdana" w:cs="Verdana"/>
        </w:rPr>
      </w:pPr>
      <w:r>
        <w:rPr>
          <w:rFonts w:cs="Verdana" w:ascii="Verdana" w:hAnsi="Verdana"/>
        </w:rPr>
        <w:t xml:space="preserve">Sin embargo, en la casa vacía del Sr. Tran Van Loi, un veterano inválido de la aldea de Phu Binh, comuna de An Phu, su hijo,. Tran Anh Kiet, de 21 años, yace inmóvil con el cuerpo contraído; sus extremidades son como trozos de madera seca. Su expresión es de terror a pesar de estar casi inconsciente, y mira a los visitantes con ojos vidriosos. </w:t>
      </w:r>
    </w:p>
    <w:p>
      <w:pPr>
        <w:pStyle w:val="Normal"/>
        <w:jc w:val="both"/>
        <w:rPr>
          <w:rFonts w:ascii="Verdana" w:hAnsi="Verdana" w:cs="Verdana"/>
        </w:rPr>
      </w:pPr>
      <w:r>
        <w:rPr>
          <w:rFonts w:cs="Verdana" w:ascii="Verdana" w:hAnsi="Verdana"/>
        </w:rPr>
        <w:t>Las dos hijas del Sr. To Van Mo, comuna de Trung Lap Thuong, To Thi Hue (nacida en 1974) y To Thi Chi (nacida en 1979), son retrasadas como niñas de corta edad, incapaces de ayudar en las tareas caseras o agrícolas.</w:t>
      </w:r>
    </w:p>
    <w:p>
      <w:pPr>
        <w:pStyle w:val="Normal"/>
        <w:jc w:val="both"/>
        <w:rPr>
          <w:rFonts w:ascii="Verdana" w:hAnsi="Verdana" w:cs="Verdana"/>
        </w:rPr>
      </w:pPr>
      <w:r>
        <w:rPr>
          <w:rFonts w:cs="Verdana" w:ascii="Verdana" w:hAnsi="Verdana"/>
        </w:rPr>
      </w:r>
    </w:p>
    <w:p>
      <w:pPr>
        <w:pStyle w:val="TextBody"/>
        <w:rPr>
          <w:rFonts w:ascii="Verdana" w:hAnsi="Verdana" w:cs="Verdana"/>
          <w:b w:val="false"/>
          <w:b w:val="false"/>
          <w:sz w:val="20"/>
        </w:rPr>
      </w:pPr>
      <w:r>
        <w:rPr>
          <w:rFonts w:cs="Verdana" w:ascii="Verdana" w:hAnsi="Verdana"/>
          <w:b w:val="false"/>
          <w:sz w:val="20"/>
        </w:rPr>
        <w:t xml:space="preserve">Podría referir innumerables casos terribles de víctimas del AN/Dioxina. El Gobierno de Vietnam creó el Comité 10-80 para investigar las consecuencias de la guerra química. En Enero del 2002, el gobierno adoptó medidas para ayudar a las víctimas del AN/Dioxina. Recientemente, aportó más fondos a la Cruz Roja vietnamita para realizar operaciones y proporcionar prótesis a los niños minusválidos, proveer de ayudas continuadas a los veteranos, a los voluntarios jóvenes y a sus hijos deformes. </w:t>
      </w:r>
    </w:p>
    <w:p>
      <w:pPr>
        <w:pStyle w:val="TextBody"/>
        <w:rPr>
          <w:rFonts w:ascii="Verdana" w:hAnsi="Verdana" w:cs="Verdana"/>
          <w:b w:val="false"/>
          <w:b w:val="false"/>
          <w:sz w:val="20"/>
        </w:rPr>
      </w:pPr>
      <w:r>
        <w:rPr>
          <w:rFonts w:cs="Verdana" w:ascii="Verdana" w:hAnsi="Verdana"/>
          <w:b w:val="false"/>
          <w:sz w:val="20"/>
        </w:rPr>
      </w:r>
    </w:p>
    <w:p>
      <w:pPr>
        <w:pStyle w:val="TextBody"/>
        <w:rPr/>
      </w:pPr>
      <w:r>
        <w:rPr>
          <w:rFonts w:cs="Verdana" w:ascii="Verdana" w:hAnsi="Verdana"/>
          <w:b w:val="false"/>
          <w:sz w:val="20"/>
        </w:rPr>
        <w:t xml:space="preserve">La Cruz Roja vietnamita creó la “Asociación Vietnamita para las Víctimas del AN/Dioxina” el 24 de Julio de 1998, con el fin de movilizar recursos tanto interiores como exteriores, y conseguir aportaciones de organizaciones e individuos para ayudar a los afectados. Actualmente posee delegaciones en casi todas las provincias y ciudades del país. En estos años, la institución ha recaudado fondos de más de 23 mil millones de </w:t>
      </w:r>
      <w:r>
        <w:rPr>
          <w:rFonts w:cs="Verdana" w:ascii="Verdana" w:hAnsi="Verdana"/>
          <w:b w:val="false"/>
          <w:i/>
          <w:sz w:val="20"/>
        </w:rPr>
        <w:t xml:space="preserve">dongs* </w:t>
      </w:r>
      <w:r>
        <w:rPr>
          <w:rFonts w:cs="Verdana" w:ascii="Verdana" w:hAnsi="Verdana"/>
          <w:b w:val="false"/>
          <w:sz w:val="20"/>
        </w:rPr>
        <w:t xml:space="preserve">vietnamitas en la central y unos 50 mil millones en la red local. Durante este tiempo casi 300.000 víctimas han podido ser examinadas, operadas y dotadas de servicios de rehabilitación; se les han proporcionado cursos de formación, miles de sillas de ruedas, becas, casas de acogida, etc.. La asociación de Ho Chi Minh movilizó 2.4 mil millones de </w:t>
      </w:r>
      <w:r>
        <w:rPr>
          <w:rFonts w:cs="Verdana" w:ascii="Verdana" w:hAnsi="Verdana"/>
          <w:b w:val="false"/>
          <w:i/>
          <w:sz w:val="20"/>
        </w:rPr>
        <w:t>dongs</w:t>
      </w:r>
      <w:r>
        <w:rPr>
          <w:rFonts w:cs="Verdana" w:ascii="Verdana" w:hAnsi="Verdana"/>
          <w:b w:val="false"/>
          <w:sz w:val="20"/>
        </w:rPr>
        <w:t xml:space="preserve">, proporcionando ayuda económica y tratamiento médico a cientos de personas. </w:t>
      </w:r>
    </w:p>
    <w:p>
      <w:pPr>
        <w:pStyle w:val="TextBody"/>
        <w:rPr>
          <w:rFonts w:ascii="Verdana" w:hAnsi="Verdana" w:cs="Verdana"/>
          <w:b w:val="false"/>
          <w:b w:val="false"/>
          <w:sz w:val="20"/>
        </w:rPr>
      </w:pPr>
      <w:r>
        <w:rPr>
          <w:rFonts w:cs="Verdana" w:ascii="Verdana" w:hAnsi="Verdana"/>
          <w:b w:val="false"/>
          <w:sz w:val="20"/>
        </w:rPr>
        <w:t xml:space="preserve">Esta Asociación ha recibido ayuda de Cruz Roja Internacional, de la Media Luna Roja,  Cruz Roja de Noruega, Alemania, USA, Dinamarca, Suecia y España; la Fundación Ford, Norad y otros Lion’s Clubs de Japón. </w:t>
      </w:r>
    </w:p>
    <w:p>
      <w:pPr>
        <w:pStyle w:val="TextBody"/>
        <w:rPr>
          <w:rFonts w:ascii="Verdana" w:hAnsi="Verdana" w:cs="Verdana"/>
          <w:b w:val="false"/>
          <w:b w:val="false"/>
          <w:sz w:val="20"/>
        </w:rPr>
      </w:pPr>
      <w:r>
        <w:rPr>
          <w:rFonts w:cs="Verdana" w:ascii="Verdana" w:hAnsi="Verdana"/>
          <w:b w:val="false"/>
          <w:sz w:val="20"/>
        </w:rPr>
        <w:t xml:space="preserve">Sin embargo, la ayuda de la comunidad dista de ser suficiente para cubrir las necesidades de las víctimas. La mayoría de las familias viven con extremas dificultades económicas. Muchos veteranos que sufren graves heridas y sus mujeres, también enfermas, continúan haciendo enormes sacrificios para ganarse la vida y cuidar de sus hijos, enfrentados a graves malformaciones. A muchos aún no se les ha reconocido como víctimas y no reciben ninguna subvención, por haber perdido sus certificados o pruebas. En consecuencia, sus hijos, que sufren malformaciones congénitas, todavía no reciben ayuda del estado. </w:t>
      </w:r>
    </w:p>
    <w:p>
      <w:pPr>
        <w:pStyle w:val="TextBody"/>
        <w:rPr>
          <w:rFonts w:ascii="Verdana" w:hAnsi="Verdana" w:cs="Verdana"/>
          <w:b w:val="false"/>
          <w:b w:val="false"/>
          <w:sz w:val="20"/>
        </w:rPr>
      </w:pPr>
      <w:r>
        <w:rPr>
          <w:rFonts w:cs="Verdana" w:ascii="Verdana" w:hAnsi="Verdana"/>
          <w:b w:val="false"/>
          <w:sz w:val="20"/>
        </w:rPr>
        <w:t>Dadas las circunstancias, algunas víctimas del AN, veteranos, científicos y activistas que comparten una firme determinación de ayudar a que puedan superarse las terribles consecuencias del AN, crearon otra asociación para las víctimas del AN, dirigida por la Sra Binh, antigua vicepresidenta de la República Socialista de Vietnam. Se fundó el 10 de Enero del 2004. Su función es proteger el derecho de las víctimas y constituirse en representante legal de las mismas en las relaciones con organizaciones y personas locales o extranjeras. Una de sus primeras actividades es desarrollar una propuesta para ayudar a las víctimas del AN, así como “recabar expedientes y pruebas documentales para demandar a las compañías norteamericanas por fabricar el AN/Dioxina usados por el ejército de los EE UU en la guerra de Vietnam”.</w:t>
      </w:r>
    </w:p>
    <w:p>
      <w:pPr>
        <w:pStyle w:val="TextBody"/>
        <w:rPr>
          <w:rFonts w:ascii="Verdana" w:hAnsi="Verdana" w:cs="Verdana"/>
          <w:b w:val="false"/>
          <w:b w:val="false"/>
          <w:sz w:val="20"/>
        </w:rPr>
      </w:pPr>
      <w:r>
        <w:rPr>
          <w:rFonts w:cs="Verdana" w:ascii="Verdana" w:hAnsi="Verdana"/>
          <w:b w:val="false"/>
          <w:sz w:val="20"/>
        </w:rPr>
        <w:t xml:space="preserve">El 30 de enero de 2004, dicha asociación, junto con algunas de las víctimas, procedieron a entablar la demanda, en el Tribunal de Brooklin, N Y, contra 37 compañías norteamericanas por producir sustancias químicas tóxicas. </w:t>
      </w:r>
    </w:p>
    <w:p>
      <w:pPr>
        <w:pStyle w:val="TextBody"/>
        <w:rPr>
          <w:rFonts w:ascii="Verdana" w:hAnsi="Verdana" w:cs="Verdana"/>
          <w:b w:val="false"/>
          <w:b w:val="false"/>
          <w:sz w:val="20"/>
        </w:rPr>
      </w:pPr>
      <w:r>
        <w:rPr>
          <w:rFonts w:cs="Verdana" w:ascii="Verdana" w:hAnsi="Verdana"/>
          <w:b w:val="false"/>
          <w:sz w:val="20"/>
        </w:rPr>
        <w:t xml:space="preserve">El 25 de febrero de 2004, la Asociación hizo pública una declaración en la que se      apelaba a los ciudadanos de dentro y fuera del país para que expresaran su más firme solidaridad y apoyo a las actividades de la Asociación y a la demanda judicial presentada por las víctimas. </w:t>
      </w:r>
    </w:p>
    <w:p>
      <w:pPr>
        <w:pStyle w:val="TextBody"/>
        <w:rPr>
          <w:rFonts w:ascii="Verdana" w:hAnsi="Verdana" w:cs="Verdana"/>
          <w:b w:val="false"/>
          <w:b w:val="false"/>
          <w:sz w:val="20"/>
        </w:rPr>
      </w:pPr>
      <w:r>
        <w:rPr>
          <w:rFonts w:cs="Verdana" w:ascii="Verdana" w:hAnsi="Verdana"/>
          <w:b w:val="false"/>
          <w:sz w:val="20"/>
        </w:rPr>
        <w:t>La asociación espera y agradece enormemente el sentimiento y las cálidas respuestas de organizaciones e individuos que luchan por los derechos humanos en todo el mundo, especialmente los de EE UU. La Asociación agradece a la Conferencia de Estocolmo (Suecia, Julio 2002) su apoyo a Vietnam, Laos y Camboya y invoca a gobiernos, ONGS, y gente de todo el mundo para que apoyen vivamente las actividades humanitarias para ayudar a las víctimas del AN a superar las graves consecuencias de la guerra en Vietnam.</w:t>
      </w:r>
    </w:p>
    <w:p>
      <w:pPr>
        <w:pStyle w:val="TextBody"/>
        <w:rPr>
          <w:rFonts w:ascii="Verdana" w:hAnsi="Verdana" w:cs="Verdana"/>
          <w:b w:val="false"/>
          <w:b w:val="false"/>
          <w:sz w:val="20"/>
        </w:rPr>
      </w:pPr>
      <w:r>
        <w:rPr>
          <w:rFonts w:cs="Verdana" w:ascii="Verdana" w:hAnsi="Verdana"/>
          <w:b w:val="false"/>
          <w:sz w:val="20"/>
        </w:rPr>
        <w:t xml:space="preserve">Desde que la Asociación y algunas de las víctimas del AN presentaron su demanda y lo hicieron público, el 3 de Febrero de 2004, y fue difundido por las agencias de prensa nacional y extranjera, ha crecido el interés de la opinión pública y sus muestras de apoyo para las víctimas. </w:t>
      </w:r>
    </w:p>
    <w:p>
      <w:pPr>
        <w:pStyle w:val="TextBody"/>
        <w:rPr>
          <w:rFonts w:ascii="Verdana" w:hAnsi="Verdana" w:cs="Verdana"/>
          <w:b w:val="false"/>
          <w:b w:val="false"/>
          <w:sz w:val="20"/>
        </w:rPr>
      </w:pPr>
      <w:r>
        <w:rPr>
          <w:rFonts w:cs="Verdana" w:ascii="Verdana" w:hAnsi="Verdana"/>
          <w:b w:val="false"/>
          <w:sz w:val="20"/>
        </w:rPr>
        <w:t xml:space="preserve">La Presidencia del Comité Central de Vietnam publicó una declaración solicitando ayudas para las víctimas. También agradece a la Asoc. Vietnamita de Víctimas del AN, así como a sus representantes, que presentara la demanda al Tribunal de los EE UU contra las compañías norteamericanas que producían las sustancias tóxicas durante su invasión de Vietnam en la década 1961-1971. En dicha declaración se hace un llamamiento a gobiernos, organizaciones internacionales, Ongs, a científicos y abogados prestigiosos, y a gente de todo el mundo para que puedan entender con claridad la verdad y la naturaleza de la guerra química, de los efectos nocivos y de las graves secuelas bélicas para generaciones de vietnamitas causadas por los soldados norteamericanos. En nombre de sus 10 millones de miembros, y sus casi 60 millones de habitantes de zonas rurales, las Asociaciones de Veteranos de Vietnam, de Abogados y de Granjeros, dieron a conocer su Declaración apoyando a las víctimas vietnamitas del AN en su proceso contra las compañías químicas. </w:t>
      </w:r>
    </w:p>
    <w:p>
      <w:pPr>
        <w:pStyle w:val="TextBody"/>
        <w:rPr>
          <w:rFonts w:ascii="Verdana" w:hAnsi="Verdana" w:cs="Verdana"/>
          <w:b w:val="false"/>
          <w:b w:val="false"/>
          <w:sz w:val="20"/>
        </w:rPr>
      </w:pPr>
      <w:r>
        <w:rPr>
          <w:rFonts w:cs="Verdana" w:ascii="Verdana" w:hAnsi="Verdana"/>
          <w:b w:val="false"/>
          <w:sz w:val="20"/>
        </w:rPr>
        <w:t>El 1 de Mayo del 2004, muchos jóvenes vietnamitas residentes en el extranjero y estudiantes se manifestaron por las calles de París y lanzaron 10.000 folletos para atraer la atención de los franceses sobre las víctimas del AN.</w:t>
      </w:r>
    </w:p>
    <w:p>
      <w:pPr>
        <w:pStyle w:val="TextBody"/>
        <w:rPr>
          <w:rFonts w:ascii="Verdana" w:hAnsi="Verdana" w:cs="Verdana"/>
          <w:b w:val="false"/>
          <w:b w:val="false"/>
          <w:sz w:val="20"/>
        </w:rPr>
      </w:pPr>
      <w:r>
        <w:rPr>
          <w:rFonts w:cs="Verdana" w:ascii="Verdana" w:hAnsi="Verdana"/>
          <w:b w:val="false"/>
          <w:sz w:val="20"/>
        </w:rPr>
        <w:t>El pasado 25 de Junio, representantes de 33 organizaciones del Frente Nacional Vietnamita se sumaron a la Conferencia “Ayuda a las víctimas del AN/Dioxina de Vietnam”. Los participantes eligieron por unanimidad el 10 de Agosto (fecha en que las fuerzas norteamericanos lanzaron por primera vez sustancias químicas sobre Vietnam, en 1961) como el día nacional de las víctimas del AN y recabaron firmas de apoyo para el juicio civil entablado en los USA.</w:t>
      </w:r>
    </w:p>
    <w:p>
      <w:pPr>
        <w:pStyle w:val="TextBody"/>
        <w:rPr/>
      </w:pPr>
      <w:r>
        <w:rPr>
          <w:rFonts w:cs="Verdana" w:ascii="Verdana" w:hAnsi="Verdana"/>
          <w:b w:val="false"/>
          <w:sz w:val="20"/>
        </w:rPr>
        <w:t xml:space="preserve">En esta ocasión, la “Fundación para los Pobres”, del Comité Central del FNV y el Fondo de la Asistencia para el Desarrollo donaron 100 millones de </w:t>
      </w:r>
      <w:r>
        <w:rPr>
          <w:rFonts w:cs="Verdana" w:ascii="Verdana" w:hAnsi="Verdana"/>
          <w:b w:val="false"/>
          <w:i/>
          <w:sz w:val="20"/>
        </w:rPr>
        <w:t>dongs</w:t>
      </w:r>
      <w:r>
        <w:rPr>
          <w:rFonts w:cs="Verdana" w:ascii="Verdana" w:hAnsi="Verdana"/>
          <w:b w:val="false"/>
          <w:sz w:val="20"/>
        </w:rPr>
        <w:t xml:space="preserve"> cada uno para construir casas y aliviar la situación de las víctimas. En esta ocasión, en la ciudad de Ho Chi Minh, muchos organismos, sindicatos, organizaciones, compañías y benefactores apoyaron con entusiasmo a las víctimas del AN.</w:t>
      </w:r>
    </w:p>
    <w:p>
      <w:pPr>
        <w:pStyle w:val="TextBody"/>
        <w:rPr>
          <w:rFonts w:ascii="Verdana" w:hAnsi="Verdana" w:cs="Verdana"/>
          <w:b w:val="false"/>
          <w:b w:val="false"/>
          <w:sz w:val="20"/>
        </w:rPr>
      </w:pPr>
      <w:r>
        <w:rPr>
          <w:rFonts w:cs="Verdana" w:ascii="Verdana" w:hAnsi="Verdana"/>
          <w:b w:val="false"/>
          <w:sz w:val="20"/>
        </w:rPr>
        <w:t xml:space="preserve">Se han recibido muestras de comprensión y ayuda de amigos de todo el mundo. De “Asociaciones de Amigos de Vietnam” del Reino Unido, Francia, Suiza, Suecia, de los veteranos de guerra de EE UU, de los Abogados Demócratas Internacionales, del artista japonés KumikoYokoi. Durante su visita, Anjuska Weil, (de la Asoc. Vietnamita suiza) donó dinero para las víctimas y prometió volver para seguir apoyándolas. El Sr. Len Aldis, del Reino Unido pidió firmas de todo el mundo en Internet para apoyar a las víctimas. En este momento hay decenas de miles, muchas de las cuales son de norteamericanos. A finales de Mayo pasado, el catedrático Keneth J.Herrmann, antiguo excombatiente de la guerra de Vietnam, director del “Suny Brockport Vietnam Program”, envió una carta a través de la News Agency de Washington en Vietnam haciendo un llamamiento a las víctimas del AN/Dioxina para que alzaran sus voces y que el mundo supiera de las pérdidas y los daños que han sufrido y sufren. </w:t>
      </w:r>
    </w:p>
    <w:p>
      <w:pPr>
        <w:pStyle w:val="TextBody"/>
        <w:rPr>
          <w:rFonts w:ascii="Verdana" w:hAnsi="Verdana" w:cs="Verdana"/>
          <w:b w:val="false"/>
          <w:b w:val="false"/>
          <w:sz w:val="20"/>
        </w:rPr>
      </w:pPr>
      <w:r>
        <w:rPr>
          <w:rFonts w:cs="Verdana" w:ascii="Verdana" w:hAnsi="Verdana"/>
          <w:b w:val="false"/>
          <w:sz w:val="20"/>
        </w:rPr>
        <w:t>Con ocasión de esta conferencia, en nombre de la “Asoc. de las Víctimas del AN/Dioxina”, me gustaría expresar las más sinceras gracias por el apoyo y la ayuda del Partido y del Gobierno, y de las personas de todas las regiones y zonas de Vietnam y del mundo, para aliviar las dificultades de sus vidas, por ayudarles a creer que sus vidas continuarán a pesar de las enormes dificultades.</w:t>
      </w:r>
    </w:p>
    <w:p>
      <w:pPr>
        <w:pStyle w:val="TextBody"/>
        <w:rPr>
          <w:rFonts w:ascii="Verdana" w:hAnsi="Verdana" w:cs="Verdana"/>
          <w:b w:val="false"/>
          <w:b w:val="false"/>
          <w:sz w:val="20"/>
        </w:rPr>
      </w:pPr>
      <w:r>
        <w:rPr>
          <w:rFonts w:cs="Verdana" w:ascii="Verdana" w:hAnsi="Verdana"/>
          <w:b w:val="false"/>
          <w:sz w:val="20"/>
        </w:rPr>
        <w:t>Me gustaría agradecer a los medios de comunicación y a las agencias de prensa vietnamita, y de todo el mundo, por informar de la situación de las víctimas.</w:t>
      </w:r>
    </w:p>
    <w:p>
      <w:pPr>
        <w:pStyle w:val="TextBody"/>
        <w:rPr>
          <w:rFonts w:ascii="Verdana" w:hAnsi="Verdana" w:cs="Verdana"/>
          <w:b w:val="false"/>
          <w:b w:val="false"/>
          <w:sz w:val="20"/>
        </w:rPr>
      </w:pPr>
      <w:r>
        <w:rPr>
          <w:rFonts w:cs="Verdana" w:ascii="Verdana" w:hAnsi="Verdana"/>
          <w:b w:val="false"/>
          <w:sz w:val="20"/>
        </w:rPr>
        <w:t>Esta conferencia solicita una vez más el mayor apoyo y ayuda para ellas. Esperamos que nuestros amigos de todo el mundo –incluidos los norteamericanos- sigan apoyándonos en la lucha por el conocimiento, por la justicia y la humanidad, por la responsabilidad de las corporaciones norteamericanas de compensar a las víctimas del AN/Dioxina en Vietnam, en los USA y en otros muchos países.</w:t>
      </w:r>
    </w:p>
    <w:p>
      <w:pPr>
        <w:pStyle w:val="TextBody"/>
        <w:rPr>
          <w:rFonts w:ascii="Verdana" w:hAnsi="Verdana" w:cs="Verdana"/>
          <w:b w:val="false"/>
          <w:b w:val="false"/>
          <w:sz w:val="20"/>
        </w:rPr>
      </w:pPr>
      <w:r>
        <w:rPr>
          <w:rFonts w:cs="Verdana" w:ascii="Verdana" w:hAnsi="Verdana"/>
          <w:b w:val="false"/>
          <w:sz w:val="20"/>
        </w:rPr>
        <w:t>Unámonos a las víctimas del AN/Dioxina, los pobres entre los más pobres, los más miserables de entre los miserables. Muchos de ellos han muerto y muchos sufren la tortura de enfermedades que son crueles secuelas del AN. Muchos jóvenes de ambos sexos son incapaces de mantenerse en pie; muchas mujeres no pueden tener ocasión de disfrutar de la maternidad por tener hijos con malformaciones de nacimiento.</w:t>
      </w:r>
    </w:p>
    <w:p>
      <w:pPr>
        <w:pStyle w:val="TextBody"/>
        <w:rPr>
          <w:rFonts w:ascii="Verdana" w:hAnsi="Verdana" w:cs="Verdana"/>
          <w:sz w:val="20"/>
        </w:rPr>
      </w:pPr>
      <w:r>
        <w:rPr>
          <w:rFonts w:cs="Verdana" w:ascii="Verdana" w:hAnsi="Verdana"/>
          <w:b w:val="false"/>
          <w:sz w:val="20"/>
        </w:rPr>
        <w:t>Unirse a las víctimas del AN es unirse a la pena más profunda de la gente; por ello la noble compasión del pueblo de Vietnam se expresa claramente: “Ámalos como a ti mismo”.</w:t>
      </w:r>
    </w:p>
    <w:p>
      <w:pPr>
        <w:pStyle w:val="TextBody"/>
        <w:rPr>
          <w:rFonts w:ascii="Verdana" w:hAnsi="Verdana" w:cs="Verdana"/>
          <w:sz w:val="20"/>
        </w:rPr>
      </w:pPr>
      <w:r>
        <w:rPr>
          <w:rFonts w:cs="Verdana" w:ascii="Verdana" w:hAnsi="Verdana"/>
          <w:sz w:val="20"/>
        </w:rPr>
      </w:r>
    </w:p>
    <w:p>
      <w:pPr>
        <w:pStyle w:val="Textoindependiente2"/>
        <w:rPr/>
      </w:pPr>
      <w:r>
        <w:rPr/>
        <w:t xml:space="preserve">Trabajos sobre el agente naranja y las dioxinas publicados en la revista de Medicina Holística. </w:t>
      </w:r>
    </w:p>
    <w:p>
      <w:pPr>
        <w:pStyle w:val="Normal"/>
        <w:suppressAutoHyphens w:val="true"/>
        <w:spacing w:lineRule="atLeast" w:line="240"/>
        <w:jc w:val="both"/>
        <w:rPr>
          <w:rFonts w:ascii="Verdana" w:hAnsi="Verdana" w:cs="Verdana"/>
          <w:b/>
          <w:b/>
        </w:rPr>
      </w:pPr>
      <w:r>
        <w:rPr>
          <w:rFonts w:cs="Verdana" w:ascii="Verdana" w:hAnsi="Verdana"/>
          <w:b/>
        </w:rPr>
      </w:r>
    </w:p>
    <w:p>
      <w:pPr>
        <w:pStyle w:val="Normal"/>
        <w:suppressAutoHyphens w:val="true"/>
        <w:spacing w:lineRule="atLeast" w:line="240"/>
        <w:jc w:val="both"/>
        <w:rPr/>
      </w:pPr>
      <w:r>
        <w:rPr>
          <w:rFonts w:cs="Verdana" w:ascii="Verdana" w:hAnsi="Verdana"/>
        </w:rPr>
        <w:t xml:space="preserve">Autor, “titulo”, “nº”, “año”,  </w:t>
      </w:r>
      <w:r>
        <w:rPr>
          <w:rFonts w:cs="Verdana" w:ascii="Verdana" w:hAnsi="Verdana"/>
          <w:spacing w:val="-3"/>
          <w:lang w:val="es-ES_tradnl"/>
        </w:rPr>
        <w:t>Xbre significa sección de noticias breves.</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numPr>
          <w:ilvl w:val="0"/>
          <w:numId w:val="4"/>
        </w:numPr>
        <w:suppressAutoHyphens w:val="true"/>
        <w:spacing w:lineRule="atLeast" w:line="240"/>
        <w:jc w:val="both"/>
        <w:rPr>
          <w:rFonts w:ascii="Verdana" w:hAnsi="Verdana" w:cs="Verdana"/>
          <w:spacing w:val="-3"/>
          <w:lang w:val="es-ES_tradnl"/>
        </w:rPr>
      </w:pPr>
      <w:r>
        <w:rPr>
          <w:rFonts w:cs="Verdana" w:ascii="Verdana" w:hAnsi="Verdana"/>
          <w:spacing w:val="-3"/>
          <w:lang w:val="es-ES_tradnl"/>
        </w:rPr>
        <w:t>Embid Alfredo,"dioxinas de vietnam a nuestra vida cotidiana.","49","98"</w:t>
      </w:r>
    </w:p>
    <w:p>
      <w:pPr>
        <w:pStyle w:val="Normal"/>
        <w:numPr>
          <w:ilvl w:val="0"/>
          <w:numId w:val="4"/>
        </w:numPr>
        <w:suppressAutoHyphens w:val="true"/>
        <w:spacing w:lineRule="atLeast" w:line="240"/>
        <w:jc w:val="both"/>
        <w:rPr>
          <w:rFonts w:ascii="Verdana" w:hAnsi="Verdana" w:cs="Verdana"/>
          <w:spacing w:val="-3"/>
          <w:lang w:val="es-ES_tradnl"/>
        </w:rPr>
      </w:pPr>
      <w:r>
        <w:rPr>
          <w:rFonts w:cs="Verdana" w:ascii="Verdana" w:hAnsi="Verdana"/>
          <w:spacing w:val="-3"/>
          <w:lang w:val="es-ES_tradnl"/>
        </w:rPr>
        <w:t>Walker Martín “ La utilización del agente naranja en Vietnam” .","49","98"</w:t>
      </w:r>
    </w:p>
    <w:p>
      <w:pPr>
        <w:pStyle w:val="Normal"/>
        <w:suppressAutoHyphens w:val="true"/>
        <w:spacing w:lineRule="atLeast" w:line="240"/>
        <w:ind w:firstLine="360"/>
        <w:jc w:val="both"/>
        <w:rPr>
          <w:rFonts w:ascii="Verdana" w:hAnsi="Verdana" w:cs="Verdana"/>
          <w:spacing w:val="-3"/>
          <w:lang w:val="es-ES_tradnl"/>
        </w:rPr>
      </w:pPr>
      <w:r>
        <w:rPr>
          <w:rFonts w:cs="Verdana" w:ascii="Verdana" w:hAnsi="Verdana"/>
          <w:spacing w:val="-3"/>
          <w:lang w:val="es-ES_tradnl"/>
        </w:rPr>
        <w:t xml:space="preserve">- </w:t>
        <w:tab/>
        <w:t>Chuc, van,"prueba cientifica del genocidio en vietnam: ¿necesaria o no?","65","01"</w:t>
      </w:r>
    </w:p>
    <w:p>
      <w:pPr>
        <w:pStyle w:val="Normal"/>
        <w:suppressAutoHyphens w:val="true"/>
        <w:spacing w:lineRule="atLeast" w:line="240"/>
        <w:ind w:left="360" w:hanging="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ind w:left="360" w:hanging="0"/>
        <w:jc w:val="both"/>
        <w:rPr>
          <w:rFonts w:ascii="Verdana" w:hAnsi="Verdana" w:cs="Verdana"/>
          <w:spacing w:val="-3"/>
          <w:lang w:val="es-ES_tradnl"/>
        </w:rPr>
      </w:pPr>
      <w:r>
        <w:rPr>
          <w:rFonts w:cs="Verdana" w:ascii="Verdana" w:hAnsi="Verdana"/>
          <w:spacing w:val="-3"/>
          <w:lang w:val="es-ES_tradnl"/>
        </w:rPr>
        <w:t>Otros articulos sobre dioxinas.</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Willem Jean Pierre","la caida de la espermatogénesis.","49","98"</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Rose Marie William,"dioxina: una toxina universal","68","02"</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colectiv.Trabajo seveso,"historia del hexaclorofeno.","49","98"</w:t>
      </w:r>
    </w:p>
    <w:p>
      <w:pPr>
        <w:pStyle w:val="Normal"/>
        <w:suppressAutoHyphens w:val="true"/>
        <w:spacing w:lineRule="atLeast" w:line="240"/>
        <w:jc w:val="both"/>
        <w:rPr>
          <w:rFonts w:ascii="Verdana" w:hAnsi="Verdana" w:cs="Verdana"/>
          <w:spacing w:val="-3"/>
          <w:lang w:val="en-GB"/>
        </w:rPr>
      </w:pPr>
      <w:r>
        <w:rPr>
          <w:rFonts w:cs="Verdana" w:ascii="Verdana" w:hAnsi="Verdana"/>
          <w:spacing w:val="-3"/>
          <w:lang w:val="en-GB"/>
        </w:rPr>
        <w:t>- Theo Colborn, john peters,"disruptores hormonales","51","98"</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Embid Alfredo,"dioxinas en el supermercado y en la farmacia.","33","93","Xb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Embid Alfredo,"el laboratorio farmaceutico hoffman la roche ¿responsalbe del aumento del cancer en seveso?.","35","94","Xb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Embid Alfredo,"algunos recuerdos sobre la siniestra historia de la dioxina.","39","95","Xb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Embid Alfredo,"cofactores del sida: dioxina y sida. Dioxina cotidiana. Las relacion dioxina</w:t>
        <w:noBreakHyphen/>
        <w:t>sida no es nueva.","39","95","Xb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Embid Alfredo,"greenpeace denuncia que no existe proyecto de vertedero para las cenizas toxicas que generara la incineradora de valdemingomez,"42","96","xb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Embid Alfredo,"contaminacion reciente de dioxinas en francia","53","99","xb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Embid Alfredo,"amianto y dioxinas en vuestras vaginas","62","01","xb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Embid Alfredo,"dioxina para los bebes de la ue","58","00","xb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Embid Alfredo,"el ministerio de sanidad acusado de manipular los datos de las dioxinas","63","01","xb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t>- Embid Alfredo,"no hay nivel "aceptable" de exposicion a la dioxina","62","01","xbre"</w:t>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Normal"/>
        <w:suppressAutoHyphens w:val="true"/>
        <w:spacing w:lineRule="atLeast" w:line="240"/>
        <w:jc w:val="both"/>
        <w:rPr>
          <w:rFonts w:ascii="Verdana" w:hAnsi="Verdana" w:cs="Verdana"/>
          <w:spacing w:val="-3"/>
          <w:lang w:val="es-ES_tradnl"/>
        </w:rPr>
      </w:pPr>
      <w:r>
        <w:rPr>
          <w:rFonts w:cs="Verdana" w:ascii="Verdana" w:hAnsi="Verdana"/>
          <w:spacing w:val="-3"/>
          <w:lang w:val="es-ES_tradnl"/>
        </w:rPr>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Notas:</w:t>
      </w:r>
    </w:p>
    <w:p>
      <w:pPr>
        <w:pStyle w:val="NormalWeb"/>
        <w:rPr>
          <w:rFonts w:ascii="Verdana" w:hAnsi="Verdana" w:cs="Verdana"/>
          <w:sz w:val="20"/>
          <w:u w:val="single"/>
        </w:rPr>
      </w:pPr>
      <w:r>
        <w:rPr>
          <w:rFonts w:eastAsia="Verdana" w:cs="Verdana" w:ascii="Verdana" w:hAnsi="Verdana"/>
          <w:sz w:val="20"/>
          <w:u w:val="single"/>
        </w:rPr>
        <w:t xml:space="preserve"> </w:t>
      </w:r>
      <w:r>
        <w:rPr>
          <w:rFonts w:cs="Verdana" w:ascii="Verdana" w:hAnsi="Verdana"/>
          <w:sz w:val="20"/>
          <w:u w:val="single"/>
        </w:rPr>
        <w:t>(*) Noam Chomsky “ Por razones de estado.”</w:t>
      </w:r>
    </w:p>
    <w:p>
      <w:pPr>
        <w:pStyle w:val="NormalWeb"/>
        <w:ind w:left="720" w:hanging="0"/>
        <w:jc w:val="both"/>
        <w:rPr>
          <w:rFonts w:ascii="Verdana" w:hAnsi="Verdana" w:cs="Verdana"/>
          <w:sz w:val="20"/>
          <w:lang w:val="es-ES_tradnl"/>
        </w:rPr>
      </w:pPr>
      <w:r>
        <w:rPr>
          <w:rFonts w:cs="Verdana" w:ascii="Verdana" w:hAnsi="Verdana"/>
          <w:i/>
          <w:sz w:val="20"/>
          <w:u w:val="single"/>
          <w:lang w:val="es-ES_tradnl"/>
        </w:rPr>
        <w:t>dongs. Moneda vietnamita</w:t>
      </w:r>
      <w:r>
        <w:rPr>
          <w:rFonts w:cs="Verdana" w:ascii="Verdana" w:hAnsi="Verdana"/>
          <w:b/>
          <w:sz w:val="20"/>
          <w:lang w:val="es-ES_tradnl"/>
        </w:rPr>
        <w:t xml:space="preserve"> </w:t>
      </w:r>
    </w:p>
    <w:p>
      <w:pPr>
        <w:pStyle w:val="Normal"/>
        <w:numPr>
          <w:ilvl w:val="1"/>
          <w:numId w:val="3"/>
        </w:numPr>
        <w:spacing w:before="100" w:after="100"/>
        <w:rPr>
          <w:rFonts w:ascii="Verdana" w:hAnsi="Verdana" w:cs="Verdana"/>
          <w:color w:val="000000"/>
          <w:lang w:val="es-ES_tradnl"/>
        </w:rPr>
      </w:pPr>
      <w:r>
        <w:rPr>
          <w:rFonts w:cs="Verdana" w:ascii="Verdana" w:hAnsi="Verdana"/>
          <w:color w:val="000000"/>
          <w:lang w:val="es-ES_tradnl"/>
        </w:rPr>
        <w:t xml:space="preserve">1 Euro = 19465.8 Dong </w:t>
      </w:r>
    </w:p>
    <w:p>
      <w:pPr>
        <w:pStyle w:val="Normal"/>
        <w:numPr>
          <w:ilvl w:val="1"/>
          <w:numId w:val="3"/>
        </w:numPr>
        <w:spacing w:before="100" w:after="100"/>
        <w:rPr>
          <w:rFonts w:ascii="Verdana" w:hAnsi="Verdana" w:cs="Verdana"/>
          <w:color w:val="000000"/>
          <w:lang w:val="en-GB"/>
        </w:rPr>
      </w:pPr>
      <w:r>
        <w:rPr>
          <w:rFonts w:cs="Verdana" w:ascii="Verdana" w:hAnsi="Verdana"/>
          <w:color w:val="000000"/>
          <w:lang w:val="en-GB"/>
        </w:rPr>
        <w:t xml:space="preserve">1 Dong = 0.0001 Euro </w:t>
      </w:r>
    </w:p>
    <w:p>
      <w:pPr>
        <w:pStyle w:val="Normal"/>
        <w:numPr>
          <w:ilvl w:val="1"/>
          <w:numId w:val="3"/>
        </w:numPr>
        <w:spacing w:before="100" w:after="100"/>
        <w:rPr>
          <w:rFonts w:ascii="Verdana" w:hAnsi="Verdana" w:cs="Verdana"/>
          <w:color w:val="000000"/>
          <w:lang w:val="en-GB"/>
        </w:rPr>
      </w:pPr>
      <w:r>
        <w:rPr>
          <w:rFonts w:cs="Verdana" w:ascii="Verdana" w:hAnsi="Verdana"/>
          <w:color w:val="000000"/>
          <w:lang w:val="en-GB"/>
        </w:rPr>
        <w:t xml:space="preserve">1 Dollar = 15731.2106 Dong </w:t>
      </w:r>
    </w:p>
    <w:p>
      <w:pPr>
        <w:pStyle w:val="Normal"/>
        <w:numPr>
          <w:ilvl w:val="1"/>
          <w:numId w:val="3"/>
        </w:numPr>
        <w:spacing w:before="100" w:after="100"/>
        <w:rPr>
          <w:rFonts w:ascii="Verdana" w:hAnsi="Verdana" w:cs="Verdana"/>
          <w:color w:val="000000"/>
          <w:lang w:val="en-GB"/>
        </w:rPr>
      </w:pPr>
      <w:r>
        <w:rPr>
          <w:rFonts w:cs="Verdana" w:ascii="Verdana" w:hAnsi="Verdana"/>
          <w:color w:val="000000"/>
          <w:lang w:val="en-GB"/>
        </w:rPr>
        <w:t>1 Dong = 0.0001 Dollars</w:t>
      </w:r>
    </w:p>
    <w:p>
      <w:pPr>
        <w:pStyle w:val="TextBody"/>
        <w:rPr>
          <w:rFonts w:ascii="Verdana" w:hAnsi="Verdana" w:cs="Verdana"/>
          <w:i/>
          <w:i/>
          <w:color w:val="000000"/>
          <w:sz w:val="20"/>
          <w:u w:val="single"/>
          <w:lang w:val="en-GB"/>
        </w:rPr>
      </w:pPr>
      <w:r>
        <w:rPr>
          <w:rFonts w:cs="Verdana" w:ascii="Verdana" w:hAnsi="Verdana"/>
          <w:i/>
          <w:color w:val="000000"/>
          <w:sz w:val="20"/>
          <w:u w:val="single"/>
          <w:lang w:val="en-GB"/>
        </w:rPr>
      </w:r>
    </w:p>
    <w:p>
      <w:pPr>
        <w:pStyle w:val="TextBody"/>
        <w:ind w:left="360" w:hanging="0"/>
        <w:rPr>
          <w:rFonts w:ascii="Verdana" w:hAnsi="Verdana" w:cs="Verdana"/>
          <w:i/>
          <w:i/>
          <w:sz w:val="20"/>
          <w:u w:val="single"/>
          <w:lang w:val="en-GB"/>
        </w:rPr>
      </w:pPr>
      <w:r>
        <w:rPr>
          <w:rFonts w:cs="Verdana" w:ascii="Verdana" w:hAnsi="Verdana"/>
          <w:i/>
          <w:sz w:val="20"/>
          <w:u w:val="single"/>
          <w:lang w:val="en-GB"/>
        </w:rPr>
      </w:r>
    </w:p>
    <w:p>
      <w:pPr>
        <w:pStyle w:val="TextBody"/>
        <w:rPr>
          <w:rFonts w:ascii="Verdana" w:hAnsi="Verdana" w:cs="Verdana"/>
          <w:i/>
          <w:i/>
          <w:sz w:val="20"/>
          <w:u w:val="single"/>
          <w:lang w:val="en-GB"/>
        </w:rPr>
      </w:pPr>
      <w:r>
        <w:rPr>
          <w:rFonts w:cs="Verdana" w:ascii="Verdana" w:hAnsi="Verdana"/>
          <w:i/>
          <w:sz w:val="20"/>
          <w:u w:val="single"/>
          <w:lang w:val="en-GB"/>
        </w:rPr>
      </w:r>
    </w:p>
    <w:p>
      <w:pPr>
        <w:pStyle w:val="TextBody"/>
        <w:rPr/>
      </w:pPr>
      <w:r>
        <w:rPr>
          <w:rFonts w:cs="Verdana" w:ascii="Verdana" w:hAnsi="Verdana"/>
          <w:b w:val="false"/>
          <w:i/>
          <w:sz w:val="20"/>
        </w:rPr>
        <w:t>Contactos:</w:t>
      </w:r>
      <w:r>
        <w:rPr>
          <w:rFonts w:cs="Verdana" w:ascii="Verdana" w:hAnsi="Verdana"/>
          <w:b w:val="false"/>
          <w:sz w:val="20"/>
        </w:rPr>
        <w:t xml:space="preserve"> </w:t>
      </w:r>
    </w:p>
    <w:p>
      <w:pPr>
        <w:pStyle w:val="TextBody"/>
        <w:rPr>
          <w:rFonts w:ascii="Verdana" w:hAnsi="Verdana" w:cs="Verdana"/>
          <w:b w:val="false"/>
          <w:b w:val="false"/>
          <w:i/>
          <w:i/>
          <w:sz w:val="20"/>
        </w:rPr>
      </w:pPr>
      <w:r>
        <w:rPr>
          <w:rFonts w:cs="Verdana" w:ascii="Verdana" w:hAnsi="Verdana"/>
          <w:b w:val="false"/>
          <w:sz w:val="20"/>
        </w:rPr>
        <w:t>Asociación de Víctimas del agente naranja</w:t>
      </w:r>
    </w:p>
    <w:p>
      <w:pPr>
        <w:pStyle w:val="TextBody"/>
        <w:rPr>
          <w:rFonts w:ascii="Verdana" w:hAnsi="Verdana" w:cs="Verdana"/>
          <w:b w:val="false"/>
          <w:b w:val="false"/>
          <w:i/>
          <w:i/>
          <w:sz w:val="20"/>
        </w:rPr>
      </w:pPr>
      <w:r>
        <w:rPr>
          <w:rFonts w:cs="Verdana" w:ascii="Verdana" w:hAnsi="Verdana"/>
          <w:b w:val="false"/>
          <w:i/>
          <w:sz w:val="20"/>
        </w:rPr>
      </w:r>
    </w:p>
    <w:p>
      <w:pPr>
        <w:pStyle w:val="TextBody"/>
        <w:rPr>
          <w:rFonts w:ascii="Verdana" w:hAnsi="Verdana" w:cs="Verdana"/>
          <w:b w:val="false"/>
          <w:b w:val="false"/>
          <w:i/>
          <w:i/>
          <w:sz w:val="20"/>
        </w:rPr>
      </w:pPr>
      <w:r>
        <w:rPr>
          <w:rFonts w:cs="Verdana" w:ascii="Verdana" w:hAnsi="Verdana"/>
          <w:b w:val="false"/>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Esta semana salgo para Hanoi a participar en el V foro de ASEAM. Además me reuniré con la Asociación de Víctimas del agente naranja y os informaré de ello en un próximo boletín. Alfredo Embid.</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Normal"/>
        <w:rPr>
          <w:rFonts w:ascii="Verdana" w:hAnsi="Verdana" w:cs="Verdana"/>
          <w:color w:val="000000"/>
          <w:spacing w:val="-4"/>
        </w:rPr>
      </w:pPr>
      <w:r>
        <w:rPr>
          <w:rFonts w:cs="Verdana" w:ascii="Verdana" w:hAnsi="Verdana"/>
          <w:color w:val="000000"/>
          <w:spacing w:val="-4"/>
        </w:rPr>
        <w:br/>
      </w:r>
      <w:r>
        <w:br w:type="page"/>
      </w:r>
    </w:p>
    <w:p>
      <w:pPr>
        <w:pStyle w:val="Normal"/>
        <w:rPr>
          <w:rFonts w:ascii="Verdana" w:hAnsi="Verdana" w:cs="Verdana"/>
          <w:color w:val="000000"/>
          <w:spacing w:val="-4"/>
          <w:lang w:val="en-GB"/>
        </w:rPr>
      </w:pPr>
      <w:r>
        <w:rPr>
          <w:rFonts w:cs="Verdana" w:ascii="Verdana" w:hAnsi="Verdana"/>
          <w:color w:val="000000"/>
          <w:spacing w:val="-4"/>
        </w:rPr>
        <w:drawing>
          <wp:inline distT="0" distB="0" distL="0" distR="0">
            <wp:extent cx="885825" cy="33337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6"/>
                    <a:srcRect l="-41" t="-108" r="-41" b="-108"/>
                    <a:stretch>
                      <a:fillRect/>
                    </a:stretch>
                  </pic:blipFill>
                  <pic:spPr bwMode="auto">
                    <a:xfrm>
                      <a:off x="0" y="0"/>
                      <a:ext cx="885825" cy="333375"/>
                    </a:xfrm>
                    <a:prstGeom prst="rect">
                      <a:avLst/>
                    </a:prstGeom>
                  </pic:spPr>
                </pic:pic>
              </a:graphicData>
            </a:graphic>
          </wp:inline>
        </w:drawing>
      </w:r>
      <w:r>
        <w:rPr>
          <w:rFonts w:cs="Verdana" w:ascii="Verdana" w:hAnsi="Verdana"/>
          <w:color w:val="000000"/>
          <w:spacing w:val="-4"/>
        </w:rPr>
        <w:br/>
        <w:br/>
      </w:r>
      <w:r>
        <w:rPr>
          <w:rFonts w:cs="Verdana" w:ascii="Verdana" w:hAnsi="Verdana"/>
          <w:b/>
          <w:color w:val="000000"/>
          <w:spacing w:val="-4"/>
        </w:rPr>
        <w:t xml:space="preserve">La Concentración y Cociente de los Isótopos de Uranio en Orina de Civiles de la Región de Bibi Mahro tras las Recientes Operaciones Militares en la Zona Este de Afganistán. </w:t>
      </w:r>
      <w:r>
        <w:rPr>
          <w:rFonts w:cs="Verdana" w:ascii="Verdana" w:hAnsi="Verdana"/>
          <w:b/>
          <w:color w:val="000000"/>
          <w:spacing w:val="-4"/>
          <w:lang w:val="en-GB"/>
        </w:rPr>
        <w:t>Coronel A. Durakovic , A. Gerdes , R. Parrish , I. Zimmerman , S. Gresham</w:t>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rPr>
      </w:pPr>
      <w:r>
        <w:rPr>
          <w:rFonts w:cs="Verdana" w:ascii="Verdana" w:hAnsi="Verdana"/>
          <w:color w:val="000000"/>
          <w:spacing w:val="-4"/>
        </w:rPr>
        <w:t xml:space="preserve">En anteriores boletines hemos presentado el trabajo del coronel Durakovic y del Centro de investigaciones médicas sobre el uranio UMRC. Este trabajo demuestra que existe una grave contaminación radiactiva en Afanistán como ya dijimos en nuestra revista medicina holistica y en boletines anteriores. </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La Concentración y Cociente de los Isótopos de Uranio en Orina de Civiles de la Región de Bibi Mahro tras las Recientes Operaciones Militares en la Zona Este de Afganistán</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A. Durakovic [1], A. Gerdes [2], R. Parrish [2], I. Zimmerman [1], S. Gresham [1]</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Uranium Medical Research Centre [1] 3430 Connecticut Ave. - 11854, Washington, DC 20008 157 Carlton St. - 206, Toronto, ON, Canada M5A 2K3 www.umrc.net - asaf@umrc.net </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NERC Geosciences Laboratory [2] Brtish Geological Survey Keyworth, Notts NG12 5GG, United Kingdom</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Heading7"/>
        <w:ind w:left="708" w:hanging="708"/>
        <w:rPr/>
      </w:pPr>
      <w:r>
        <w:rPr/>
        <w:t>Introducción</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El objetivo de este trabajo era la evaluación cuantitativa de la concentración y del cociente isotópico preciso de los isótopos de uranio en la orina de los civiles del este de Afganistán tras los bombardeos aéreos durante la Operación Libertad Duradera. Nuestros estudios anteriores indicaban concentraciones anormalmente elevadas de uranio en las regiones de Jalalabad y Kabul, en Afganistán.</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El primer equipo del UMRC entró en el este de Afganistán justo después de que finalizará la Operación Anaconda. Los estudios del UMRC sobre las poblaciones de las áreas de Jalalabad, Spin Gar, Tora Bora,</w:t>
      </w:r>
    </w:p>
    <w:p>
      <w:pPr>
        <w:pStyle w:val="Normal"/>
        <w:ind w:left="708" w:hanging="708"/>
        <w:rPr>
          <w:rFonts w:ascii="Verdana" w:hAnsi="Verdana" w:cs="Verdana"/>
          <w:color w:val="000000"/>
          <w:spacing w:val="-4"/>
        </w:rPr>
      </w:pPr>
      <w:r>
        <w:rPr>
          <w:rFonts w:cs="Verdana" w:ascii="Verdana" w:hAnsi="Verdana"/>
          <w:color w:val="000000"/>
          <w:spacing w:val="-4"/>
        </w:rPr>
        <w:t>y Kabul (1, 2, 3) identificaron a civiles con sintomatología de varios órganos similar a aquella hallada en los conflictos de la Guerra del Golfo I y los Balcanes.</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Materiales y Métodos</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El estudio actual se enfocó en un área de bombardeos aéreos intensos. Bibi Mahro es un suburbio de Kabul. El equipo de investigación de campo recolectó muestras de orina bajo condiciones controladas en seis hombres con síntomas clínicos no-específicos de múltiples órganos, con alteraciones respiratorias, urinarias, musculoesqueléticas y neurológicas.</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Todos los sujetos estuvieron expuestos a la inhalación de polvo durante las operaciones de los bombardeos de las Fuerzas Aliadas en junio del 2002.</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Se recolectaron muestras de orina de 24 horas de sujetos sintomáticos y de una población de control siguiendo los siguientes criterios: la correlación de los síntomas con los bombardeos aéreos, la presencia del sujeto en el área de los bombardeos, y las manifestaciones clínicas.</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Los sujetos de control se seleccionaron entre los residentes de áreas no bombardeadas que carecían de síntomas. Todos los sujetos, incluidos los controles, fueron informados del protocolo y de los procedimientos de la recolección de las muestras en los lenguajes locales Dari y Pastu.</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Todas las muestras fueron analizadas para detectar las concentraciones y los cocientes de cuatro isótopos del uranio (234U, 235U, 236U, y 238U) por espectrometría de masa de "multicollector plasma ionization" (MS-ICP-MS) en los laboratorios del British Geological Survey, Nottingham, Inglaterra</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Se realizaron muestras de orina internas control estándar con la misma metodología (1). Todas las muestras fueron procesadas con el procedimiento de pre-concentración de uranio con co-precipitación, evaporación, oxidación de materia orgánica, cromatografía de intercambio de iones, purificación de uranio, y análisis de espectrometría de masas con el Thermo-Elemental Plasma54 multicollector ICP-MS con un detector contador de iones Daly® y múltiples Faraday cups.</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Las muestras en blanco contenían concentraciones insignificantes de menos de 50 pg de uranio total.</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La recuperación química fue mayor del 80% para la mayoría de las muestras.</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También se analizó el estándar interno de orina con 11 ng/L de uranio del cociente natural atómico 238U/235U de 137.88, junto con los estándares isotópicos certificados de uranio.</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Los resultados de todos los análisis se encontraban dentro de los valores correctos para los estándares.</w:t>
      </w:r>
    </w:p>
    <w:p>
      <w:pPr>
        <w:pStyle w:val="Normal"/>
        <w:ind w:left="708" w:hanging="708"/>
        <w:rPr>
          <w:rFonts w:ascii="Verdana" w:hAnsi="Verdana" w:cs="Verdana"/>
          <w:color w:val="000000"/>
          <w:spacing w:val="-4"/>
        </w:rPr>
      </w:pPr>
      <w:r>
        <w:rPr>
          <w:rFonts w:cs="Verdana" w:ascii="Verdana" w:hAnsi="Verdana"/>
          <w:color w:val="000000"/>
          <w:spacing w:val="-4"/>
        </w:rPr>
      </w:r>
    </w:p>
    <w:p>
      <w:pPr>
        <w:pStyle w:val="Heading7"/>
        <w:ind w:left="708" w:hanging="708"/>
        <w:rPr/>
      </w:pPr>
      <w:r>
        <w:rPr/>
        <w:t>Resultados</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Los resultados originales del primer viaje de campo revelaron una excreción urinaria significativa de uranio total en el 100% los sujetos, más de 20 veces mayor que en la población no expuesta.</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Los cocientes isotópicos identificaron los cocientes del uranio natural (4).</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El segundo viaje de campo en el 2002 reveló concentraciones de uranio hasta de 200 veces mayor que en la población de control en los distritos de Tora Bora, Lal Ma, Poli Cherki, y Aeropuerto de Kabul.</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Los resultados actuales revelaron que la concentración media de uranio en las seis muestras (389 ng/L, SD 805, SE 329) era significativamente mayor que los valores de la población normal (1-20 ng/L) con una concentración extremadamente elevada (2032 ng/L) en un niño, el único superviviente de un impacto directo de bomba en el hogar familiar.</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El cociente 238U/235U fue de 138.14 +/- 0.13, consistente con uranio natural. Las muestras mostraron 236U detectable con un cociente medido de 236U/238U &lt; 10-6.</w:t>
      </w:r>
      <w:r>
        <w:br w:type="page"/>
      </w:r>
    </w:p>
    <w:p>
      <w:pPr>
        <w:pStyle w:val="Normal"/>
        <w:ind w:left="708" w:hanging="708"/>
        <w:jc w:val="center"/>
        <w:rPr>
          <w:rFonts w:ascii="Verdana" w:hAnsi="Verdana" w:cs="Verdana"/>
          <w:color w:val="000000"/>
          <w:spacing w:val="-4"/>
        </w:rPr>
      </w:pPr>
      <w:r>
        <w:rPr>
          <w:rFonts w:cs="Verdana" w:ascii="Verdana" w:hAnsi="Verdana"/>
          <w:color w:val="000000"/>
          <w:spacing w:val="-4"/>
        </w:rPr>
        <w:drawing>
          <wp:inline distT="0" distB="0" distL="0" distR="0">
            <wp:extent cx="5010150" cy="33337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87"/>
                    <a:srcRect l="-7" t="-11" r="-7" b="-11"/>
                    <a:stretch>
                      <a:fillRect/>
                    </a:stretch>
                  </pic:blipFill>
                  <pic:spPr bwMode="auto">
                    <a:xfrm>
                      <a:off x="0" y="0"/>
                      <a:ext cx="5010150" cy="3333750"/>
                    </a:xfrm>
                    <a:prstGeom prst="rect">
                      <a:avLst/>
                    </a:prstGeom>
                  </pic:spPr>
                </pic:pic>
              </a:graphicData>
            </a:graphic>
          </wp:inline>
        </w:drawing>
      </w:r>
    </w:p>
    <w:p>
      <w:pPr>
        <w:pStyle w:val="Normal"/>
        <w:ind w:left="708" w:hanging="708"/>
        <w:jc w:val="center"/>
        <w:rPr>
          <w:rFonts w:ascii="Verdana" w:hAnsi="Verdana" w:cs="Verdana"/>
          <w:color w:val="000000"/>
          <w:spacing w:val="-4"/>
        </w:rPr>
      </w:pPr>
      <w:r>
        <w:rPr>
          <w:rFonts w:cs="Verdana" w:ascii="Verdana" w:hAnsi="Verdana"/>
          <w:color w:val="000000"/>
          <w:spacing w:val="-4"/>
        </w:rPr>
        <w:br/>
      </w:r>
      <w:r>
        <w:rPr>
          <w:rFonts w:cs="Verdana" w:ascii="Verdana" w:hAnsi="Verdana"/>
          <w:b/>
          <w:i/>
          <w:color w:val="0000FF"/>
        </w:rPr>
        <w:t>Abundancia de isótopos en orina</w:t>
        <w:br/>
      </w:r>
    </w:p>
    <w:p>
      <w:pPr>
        <w:pStyle w:val="Normal"/>
        <w:ind w:left="708" w:hanging="708"/>
        <w:jc w:val="center"/>
        <w:rPr>
          <w:rFonts w:ascii="Verdana" w:hAnsi="Verdana" w:cs="Verdana"/>
          <w:color w:val="000000"/>
          <w:spacing w:val="-4"/>
        </w:rPr>
      </w:pPr>
      <w:r>
        <w:rPr>
          <w:rFonts w:cs="Verdana" w:ascii="Verdana" w:hAnsi="Verdana"/>
          <w:color w:val="000000"/>
          <w:spacing w:val="-4"/>
        </w:rPr>
        <w:drawing>
          <wp:inline distT="0" distB="0" distL="0" distR="0">
            <wp:extent cx="4895850" cy="265747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88"/>
                    <a:srcRect l="-7" t="-14" r="-7" b="-14"/>
                    <a:stretch>
                      <a:fillRect/>
                    </a:stretch>
                  </pic:blipFill>
                  <pic:spPr bwMode="auto">
                    <a:xfrm>
                      <a:off x="0" y="0"/>
                      <a:ext cx="4895850" cy="2657475"/>
                    </a:xfrm>
                    <a:prstGeom prst="rect">
                      <a:avLst/>
                    </a:prstGeom>
                  </pic:spPr>
                </pic:pic>
              </a:graphicData>
            </a:graphic>
          </wp:inline>
        </w:drawing>
      </w:r>
      <w:r>
        <w:rPr>
          <w:rFonts w:cs="Verdana" w:ascii="Verdana" w:hAnsi="Verdana"/>
          <w:color w:val="000000"/>
          <w:spacing w:val="-4"/>
        </w:rPr>
        <w:br/>
        <w:br/>
      </w:r>
      <w:r>
        <w:rPr>
          <w:rFonts w:cs="Verdana" w:ascii="Verdana" w:hAnsi="Verdana"/>
          <w:b/>
          <w:i/>
          <w:color w:val="0000FF"/>
        </w:rPr>
        <w:t>Proporción de isótopos en orina</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jc w:val="center"/>
        <w:rPr>
          <w:rFonts w:ascii="Verdana" w:hAnsi="Verdana" w:cs="Verdana"/>
          <w:color w:val="000000"/>
          <w:spacing w:val="-4"/>
        </w:rPr>
      </w:pPr>
      <w:r>
        <w:rPr>
          <w:rFonts w:cs="Verdana" w:ascii="Verdana" w:hAnsi="Verdana"/>
          <w:color w:val="000000"/>
          <w:spacing w:val="-4"/>
        </w:rPr>
        <w:drawing>
          <wp:inline distT="0" distB="0" distL="0" distR="0">
            <wp:extent cx="4347210" cy="204533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9"/>
                    <a:srcRect l="-7" t="-13" r="-7" b="-13"/>
                    <a:stretch>
                      <a:fillRect/>
                    </a:stretch>
                  </pic:blipFill>
                  <pic:spPr bwMode="auto">
                    <a:xfrm>
                      <a:off x="0" y="0"/>
                      <a:ext cx="4347210" cy="2045335"/>
                    </a:xfrm>
                    <a:prstGeom prst="rect">
                      <a:avLst/>
                    </a:prstGeom>
                  </pic:spPr>
                </pic:pic>
              </a:graphicData>
            </a:graphic>
          </wp:inline>
        </w:drawing>
      </w:r>
    </w:p>
    <w:p>
      <w:pPr>
        <w:pStyle w:val="Normal"/>
        <w:ind w:left="708" w:hanging="708"/>
        <w:jc w:val="center"/>
        <w:rPr>
          <w:rFonts w:ascii="Verdana" w:hAnsi="Verdana" w:cs="Verdana"/>
          <w:color w:val="000000"/>
          <w:spacing w:val="-4"/>
        </w:rPr>
      </w:pPr>
      <w:r>
        <w:rPr>
          <w:rFonts w:cs="Verdana" w:ascii="Verdana" w:hAnsi="Verdana"/>
          <w:color w:val="000000"/>
          <w:spacing w:val="-4"/>
        </w:rPr>
        <w:br/>
      </w:r>
      <w:r>
        <w:rPr>
          <w:rFonts w:cs="Verdana" w:ascii="Verdana" w:hAnsi="Verdana"/>
          <w:b/>
          <w:i/>
          <w:color w:val="0000FF"/>
        </w:rPr>
        <w:t>Concentración total de uranio en orina</w:t>
        <w:br/>
      </w:r>
      <w:r>
        <w:rPr>
          <w:rFonts w:cs="Verdana" w:ascii="Verdana" w:hAnsi="Verdana"/>
          <w:color w:val="000000"/>
          <w:spacing w:val="-4"/>
        </w:rPr>
        <w:drawing>
          <wp:inline distT="0" distB="0" distL="0" distR="0">
            <wp:extent cx="4810125" cy="12954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0"/>
                    <a:srcRect l="-7" t="-28" r="-7" b="-28"/>
                    <a:stretch>
                      <a:fillRect/>
                    </a:stretch>
                  </pic:blipFill>
                  <pic:spPr bwMode="auto">
                    <a:xfrm>
                      <a:off x="0" y="0"/>
                      <a:ext cx="4810125" cy="1295400"/>
                    </a:xfrm>
                    <a:prstGeom prst="rect">
                      <a:avLst/>
                    </a:prstGeom>
                  </pic:spPr>
                </pic:pic>
              </a:graphicData>
            </a:graphic>
          </wp:inline>
        </w:drawing>
      </w:r>
    </w:p>
    <w:p>
      <w:pPr>
        <w:pStyle w:val="Normal"/>
        <w:ind w:left="708" w:hanging="708"/>
        <w:jc w:val="center"/>
        <w:rPr>
          <w:rFonts w:ascii="Verdana" w:hAnsi="Verdana" w:cs="Verdana"/>
          <w:color w:val="000000"/>
          <w:spacing w:val="-4"/>
        </w:rPr>
      </w:pPr>
      <w:r>
        <w:rPr>
          <w:rFonts w:cs="Verdana" w:ascii="Verdana" w:hAnsi="Verdana"/>
          <w:color w:val="000000"/>
          <w:spacing w:val="-4"/>
        </w:rPr>
      </w:r>
    </w:p>
    <w:p>
      <w:pPr>
        <w:pStyle w:val="Heading8"/>
        <w:ind w:left="708" w:hanging="708"/>
        <w:rPr/>
      </w:pPr>
      <w:r>
        <w:rPr/>
        <w:t>Concentración de uranio en agua y suelo</w:t>
      </w:r>
    </w:p>
    <w:p>
      <w:pPr>
        <w:pStyle w:val="Normal"/>
        <w:rPr/>
      </w:pPr>
      <w:r>
        <w:rPr/>
      </w:r>
    </w:p>
    <w:p>
      <w:pPr>
        <w:pStyle w:val="Normal"/>
        <w:ind w:left="708" w:hanging="708"/>
        <w:jc w:val="center"/>
        <w:rPr>
          <w:rFonts w:ascii="Verdana" w:hAnsi="Verdana" w:cs="Verdana"/>
          <w:color w:val="000000"/>
          <w:spacing w:val="-4"/>
        </w:rPr>
      </w:pPr>
      <w:r>
        <w:rPr>
          <w:rFonts w:cs="Verdana" w:ascii="Verdana" w:hAnsi="Verdana"/>
          <w:color w:val="000000"/>
          <w:spacing w:val="-4"/>
        </w:rPr>
        <w:drawing>
          <wp:inline distT="0" distB="0" distL="0" distR="0">
            <wp:extent cx="4693285" cy="429323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91"/>
                    <a:srcRect l="-7" t="-8" r="-7" b="-8"/>
                    <a:stretch>
                      <a:fillRect/>
                    </a:stretch>
                  </pic:blipFill>
                  <pic:spPr bwMode="auto">
                    <a:xfrm>
                      <a:off x="0" y="0"/>
                      <a:ext cx="4693285" cy="4293235"/>
                    </a:xfrm>
                    <a:prstGeom prst="rect">
                      <a:avLst/>
                    </a:prstGeom>
                  </pic:spPr>
                </pic:pic>
              </a:graphicData>
            </a:graphic>
          </wp:inline>
        </w:drawing>
      </w:r>
    </w:p>
    <w:p>
      <w:pPr>
        <w:pStyle w:val="NormalWeb"/>
        <w:jc w:val="center"/>
        <w:rPr/>
      </w:pPr>
      <w:r>
        <w:rPr>
          <w:rFonts w:cs="Verdana" w:ascii="Verdana" w:hAnsi="Verdana"/>
          <w:spacing w:val="-4"/>
        </w:rPr>
        <w:br/>
      </w:r>
      <w:r>
        <w:rPr>
          <w:rFonts w:cs="Verdana" w:ascii="Verdana" w:hAnsi="Verdana"/>
          <w:b/>
          <w:i/>
          <w:color w:val="0000FF"/>
          <w:sz w:val="20"/>
        </w:rPr>
        <w:t>Concentración de uranio en orina comparada con grupos de control</w:t>
      </w:r>
    </w:p>
    <w:p>
      <w:pPr>
        <w:pStyle w:val="NormalWeb"/>
        <w:rPr/>
      </w:pPr>
      <w:r>
        <w:rPr/>
      </w:r>
    </w:p>
    <w:p>
      <w:pPr>
        <w:pStyle w:val="Heading7"/>
        <w:ind w:left="708" w:hanging="708"/>
        <w:rPr/>
      </w:pPr>
      <w:r>
        <w:rPr/>
        <w:t xml:space="preserve">Conclusiones </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Estos resultados sugieren que la población civil de Bibi Mahro tuvo un incremento significativo de la concentración del uranio total de hasta 200 veces mayor que los valores normales del rango del medio ambiente mundial y de las áreas geográficas.</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La explicación de nuestros hallazgos puede ser debida a los posibles mecanismos.</w:t>
        <w:br/>
      </w:r>
    </w:p>
    <w:p>
      <w:pPr>
        <w:pStyle w:val="Normal"/>
        <w:numPr>
          <w:ilvl w:val="0"/>
          <w:numId w:val="5"/>
        </w:numPr>
        <w:rPr>
          <w:rFonts w:ascii="Verdana" w:hAnsi="Verdana" w:cs="Verdana"/>
          <w:color w:val="000000"/>
          <w:spacing w:val="-4"/>
        </w:rPr>
      </w:pPr>
      <w:r>
        <w:rPr>
          <w:rFonts w:cs="Verdana" w:ascii="Verdana" w:hAnsi="Verdana"/>
          <w:color w:val="000000"/>
          <w:spacing w:val="-4"/>
        </w:rPr>
        <w:t>Exposición al polvo contaminado en las áreas de los bombardeos aéreos por armas que contenían uranio natural o 2) niveles de uranio geológicos y medioambientales inusuales excesivamente elevados contenidos en la tierra o en el agua potable. Mientras que algunas áreas de Asia central han sido identificadas como regiones de muchos uranio en el agua y en la tierra como resultado de la minería de uranio y de su procesamiento, estas circunstancias no han sido identificadas en Bibi Mahro en Afganistán. Un enfoque interdisciplinario para analizar estas hipótesis es parte de nuestros estudios en curso.</w:t>
      </w:r>
    </w:p>
    <w:p>
      <w:pPr>
        <w:pStyle w:val="Normal"/>
        <w:rPr>
          <w:rFonts w:ascii="Verdana" w:hAnsi="Verdana" w:cs="Verdana"/>
          <w:color w:val="000000"/>
          <w:spacing w:val="-4"/>
        </w:rPr>
      </w:pPr>
      <w:r>
        <w:rPr>
          <w:rFonts w:cs="Verdana" w:ascii="Verdana" w:hAnsi="Verdana"/>
          <w:color w:val="000000"/>
          <w:spacing w:val="-4"/>
        </w:rPr>
      </w:r>
    </w:p>
    <w:p>
      <w:pPr>
        <w:pStyle w:val="Normal"/>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r>
    </w:p>
    <w:p>
      <w:pPr>
        <w:pStyle w:val="Heading7"/>
        <w:ind w:left="708" w:hanging="708"/>
        <w:rPr>
          <w:lang w:val="en-GB"/>
        </w:rPr>
      </w:pPr>
      <w:r>
        <w:rPr>
          <w:lang w:val="en-GB"/>
        </w:rPr>
        <w:t>Referencias</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1) Durakovic A, Parrish R, Gerdes A, Zimmerman I: The quantitative analysis of uranium isotopes in the urine of civilians after Operation Enduring Freedom in Jalalabad, Afghanistan, Health Phys 84 June Suppl:S198-9, 2003.</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2) A. Durakovic, R. Parrish, A. Gerdes, I. Zimmerman: Uranium Isotopes Concentration and Ratios in the Urine of the Civilian Population of Southeastern Afghanistan, European Association of Nuclear Medicine, Amsterdam, The Netherlands, Abstract No. 545, p. S348, August 23-27, 2003.</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3) A. Durakovic, R. Parrish, A. Gerdes, I. Zimmerman: Internal Contamination with Uranium Isotopes in the Civilian Population of Tora Bora, Kabul, and Jalalabad after Operation Enduring Freedom, 89th Scientific Assembly and Annual Meeting of the Radiological Society of North America, Paper No.</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1156, Chicago, November 3 - December 5, 2003.</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4) Durakovic A.: Undiagnosed Illnesses and Radioactive Warfare, Croatian Medical Journal, 44, 5:520-532, 2003.</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5) P. Krystek, R. Ritsema: Determination of uranium in urine - measurement of isotope ratios and quantification by use of inductively coupled plasma mass spectrometry, Analytical &amp; Bioanalytical Chemistry, 374, 2, 226-9, 2002.</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b/>
          <w:b/>
          <w:color w:val="000000"/>
          <w:spacing w:val="-4"/>
          <w:lang w:val="en-GB"/>
        </w:rPr>
      </w:pPr>
      <w:r>
        <w:rPr>
          <w:rFonts w:cs="Verdana" w:ascii="Verdana" w:hAnsi="Verdana"/>
          <w:b/>
          <w:color w:val="000000"/>
          <w:spacing w:val="-4"/>
          <w:lang w:val="en-GB"/>
        </w:rPr>
      </w:r>
    </w:p>
    <w:p>
      <w:pPr>
        <w:pStyle w:val="Normal"/>
        <w:ind w:left="708" w:hanging="708"/>
        <w:rPr>
          <w:rFonts w:ascii="Verdana" w:hAnsi="Verdana" w:cs="Verdana"/>
          <w:b/>
          <w:b/>
          <w:color w:val="000000"/>
          <w:spacing w:val="-4"/>
          <w:lang w:val="en-GB"/>
        </w:rPr>
      </w:pPr>
      <w:r>
        <w:rPr>
          <w:rFonts w:cs="Verdana" w:ascii="Verdana" w:hAnsi="Verdana"/>
          <w:b/>
          <w:color w:val="000000"/>
          <w:spacing w:val="-4"/>
          <w:lang w:val="en-GB"/>
        </w:rPr>
        <w:t xml:space="preserve">Contactos: </w:t>
      </w:r>
    </w:p>
    <w:p>
      <w:pPr>
        <w:pStyle w:val="Normal"/>
        <w:ind w:left="708" w:hanging="708"/>
        <w:rPr>
          <w:rFonts w:ascii="Verdana" w:hAnsi="Verdana" w:cs="Verdana"/>
          <w:b/>
          <w:b/>
          <w:color w:val="000000"/>
          <w:spacing w:val="-4"/>
          <w:lang w:val="en-GB"/>
        </w:rPr>
      </w:pPr>
      <w:r>
        <w:rPr>
          <w:rFonts w:cs="Verdana" w:ascii="Verdana" w:hAnsi="Verdana"/>
          <w:b/>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Uranium Medical Research Centre [1] 3430 Connecticut Ave. - 11854, Washington, DC 20008 157 Carlton St. - 206, Toronto, ON, Canada M5A 2K3 www.umrc.net - asaf@umrc.net</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NERC Geosciences Laboratory [2] Brtish Geological Survey Keyworth, Notts NG12 5GG, United Kingdom</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Sangra2detindependiente"/>
        <w:rPr/>
      </w:pPr>
      <w:r>
        <w:rPr/>
        <w:t xml:space="preserve">Para más información contactar al Uranium Medical Research Centre :  </w:t>
      </w:r>
    </w:p>
    <w:p>
      <w:pPr>
        <w:pStyle w:val="Sangra2detindependiente"/>
        <w:rPr/>
      </w:pPr>
      <w:r>
        <w:rPr/>
      </w:r>
    </w:p>
    <w:p>
      <w:pPr>
        <w:pStyle w:val="Sangra2detindependiente"/>
        <w:rPr/>
      </w:pPr>
      <w:hyperlink r:id="rId92">
        <w:r>
          <w:rPr>
            <w:rStyle w:val="InternetLink"/>
          </w:rPr>
          <w:t>http://www.umrc.net</w:t>
        </w:r>
      </w:hyperlink>
    </w:p>
    <w:p>
      <w:pPr>
        <w:pStyle w:val="Sangra2detindependiente"/>
        <w:rPr/>
      </w:pPr>
      <w:r>
        <w:rPr/>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rPr>
      </w:pPr>
      <w:r>
        <w:rPr>
          <w:rFonts w:cs="Verdana" w:ascii="Verdana" w:hAnsi="Verdana"/>
          <w:color w:val="000000"/>
          <w:spacing w:val="-4"/>
        </w:rPr>
        <w:t>VER GRAFICOS EN NUESTRA WEB Y LAS  FOTOS EN:</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UMRC Afghanistan findings peer reviewed by International Radiation Protection Association</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May 23, 2004: </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UMRC Poster Presentation</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A. Durakovic, R. Parrish, I. Zimmerman, S. Gresham: </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The Urinary Concentration and Ratio of Uranium Isotopes </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in Civilians of the Bibi Mahro Region after Recent Military </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Operations in Eastern Afghanistan, 11th International </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Congress of the International Radiation Protection</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Association, Madrid, Spain, May 23-28, 2004.</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View: </w:t>
      </w:r>
      <w:hyperlink r:id="rId93">
        <w:r>
          <w:rPr>
            <w:rStyle w:val="InternetLink"/>
            <w:rFonts w:cs="Verdana" w:ascii="Verdana" w:hAnsi="Verdana"/>
            <w:spacing w:val="-4"/>
            <w:lang w:val="en-GB"/>
          </w:rPr>
          <w:t>http://www.umrc.net/downloads/mp4.pdf</w:t>
        </w:r>
      </w:hyperlink>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rPr>
      </w:pPr>
      <w:r>
        <w:rPr>
          <w:rFonts w:cs="Verdana" w:ascii="Verdana" w:hAnsi="Verdana"/>
          <w:color w:val="000000"/>
          <w:spacing w:val="-4"/>
        </w:rPr>
        <w:t>En un próximo boletín publicaremos el siguiente trabajo realizado en Irak:</w:t>
      </w:r>
    </w:p>
    <w:p>
      <w:pPr>
        <w:pStyle w:val="Normal"/>
        <w:ind w:left="708" w:hanging="708"/>
        <w:rPr>
          <w:rFonts w:ascii="Verdana" w:hAnsi="Verdana" w:cs="Verdana"/>
          <w:color w:val="000000"/>
          <w:spacing w:val="-4"/>
        </w:rPr>
      </w:pPr>
      <w:r>
        <w:rPr>
          <w:rFonts w:cs="Verdana" w:ascii="Verdana" w:hAnsi="Verdana"/>
          <w:color w:val="000000"/>
          <w:spacing w:val="-4"/>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Uranium Contamination of Iraq Soils by US and UK Forces, Operation Iraqi Freedom and Operation TELIC</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Posted August 11, 2004:</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UMRC Poster Presentation</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A. Durakovic, A. Gerdes, I. Zimmerman: </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Concentration and Ratio of Uranium Isotopes in the Fine-Fraction of </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Surface Soil from Baghdad and Basra Collected after Operation Iraqi </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Freedom</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Health Physics Society, 49th Annual Meeting, American Conference of </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Radiological Safety, Juni 11-15 2004, Washington DC</w:t>
      </w:r>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ind w:left="708" w:hanging="708"/>
        <w:rPr>
          <w:rFonts w:ascii="Verdana" w:hAnsi="Verdana" w:cs="Verdana"/>
          <w:color w:val="000000"/>
          <w:spacing w:val="-4"/>
        </w:rPr>
      </w:pPr>
      <w:r>
        <w:rPr>
          <w:rFonts w:cs="Verdana" w:ascii="Verdana" w:hAnsi="Verdana"/>
          <w:color w:val="000000"/>
          <w:spacing w:val="-4"/>
        </w:rPr>
        <w:t>Que podeís encontrar en:</w:t>
        <w:br/>
      </w:r>
    </w:p>
    <w:p>
      <w:pPr>
        <w:pStyle w:val="Normal"/>
        <w:ind w:left="708" w:hanging="708"/>
        <w:rPr>
          <w:rFonts w:ascii="Verdana" w:hAnsi="Verdana" w:cs="Verdana"/>
          <w:color w:val="000000"/>
          <w:spacing w:val="-4"/>
          <w:lang w:val="en-GB"/>
        </w:rPr>
      </w:pPr>
      <w:r>
        <w:rPr>
          <w:rFonts w:cs="Verdana" w:ascii="Verdana" w:hAnsi="Verdana"/>
          <w:color w:val="000000"/>
          <w:spacing w:val="-4"/>
          <w:lang w:val="en-GB"/>
        </w:rPr>
        <w:t xml:space="preserve">View: </w:t>
      </w:r>
      <w:hyperlink r:id="rId94">
        <w:r>
          <w:rPr>
            <w:rStyle w:val="InternetLink"/>
            <w:rFonts w:cs="Verdana" w:ascii="Verdana" w:hAnsi="Verdana"/>
            <w:spacing w:val="-4"/>
            <w:lang w:val="en-GB"/>
          </w:rPr>
          <w:t>http://www.umrc.net/downloads/UMRC_HPS_2004_Poster2.pdf</w:t>
        </w:r>
      </w:hyperlink>
    </w:p>
    <w:p>
      <w:pPr>
        <w:pStyle w:val="Normal"/>
        <w:ind w:left="708" w:hanging="708"/>
        <w:rPr>
          <w:rFonts w:ascii="Verdana" w:hAnsi="Verdana" w:cs="Verdana"/>
          <w:color w:val="000000"/>
          <w:spacing w:val="-4"/>
          <w:lang w:val="en-GB"/>
        </w:rPr>
      </w:pPr>
      <w:r>
        <w:rPr>
          <w:rFonts w:cs="Verdana" w:ascii="Verdana" w:hAnsi="Verdana"/>
          <w:color w:val="000000"/>
          <w:spacing w:val="-4"/>
          <w:lang w:val="en-GB"/>
        </w:rPr>
      </w:r>
    </w:p>
    <w:p>
      <w:pPr>
        <w:pStyle w:val="Normal"/>
        <w:rPr>
          <w:rFonts w:ascii="Verdana" w:hAnsi="Verdana" w:cs="Verdana"/>
          <w:color w:val="000000"/>
          <w:spacing w:val="-4"/>
        </w:rPr>
      </w:pPr>
      <w:r>
        <w:rPr>
          <w:rFonts w:cs="Verdana" w:ascii="Verdana" w:hAnsi="Verdana"/>
          <w:color w:val="000000"/>
          <w:spacing w:val="-4"/>
          <w:lang w:val="en-GB"/>
        </w:rPr>
        <w:br/>
      </w:r>
    </w:p>
    <w:p>
      <w:pPr>
        <w:pStyle w:val="Normal"/>
        <w:rPr>
          <w:rFonts w:ascii="Verdana" w:hAnsi="Verdana" w:cs="Verdana"/>
          <w:color w:val="000000"/>
          <w:spacing w:val="-4"/>
        </w:rPr>
      </w:pPr>
      <w:r>
        <w:rPr>
          <w:rFonts w:cs="Verdana" w:ascii="Verdana" w:hAnsi="Verdana"/>
          <w:color w:val="000000"/>
          <w:spacing w:val="-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w:altName w:val="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keepLines/>
      <w:widowControl w:val="false"/>
      <w:numPr>
        <w:ilvl w:val="0"/>
        <w:numId w:val="1"/>
      </w:numPr>
      <w:tabs>
        <w:tab w:val="clear" w:pos="708"/>
        <w:tab w:val="left" w:pos="-720" w:leader="none"/>
      </w:tabs>
      <w:suppressAutoHyphens w:val="true"/>
      <w:autoSpaceDE w:val="false"/>
      <w:spacing w:lineRule="atLeast" w:line="240"/>
      <w:outlineLvl w:val="0"/>
    </w:pPr>
    <w:rPr>
      <w:rFonts w:ascii="Courier;Courier New" w:hAnsi="Courier;Courier New" w:cs="Courier;Courier New"/>
      <w:b/>
      <w:sz w:val="24"/>
    </w:rPr>
  </w:style>
  <w:style w:type="paragraph" w:styleId="Heading2">
    <w:name w:val="Heading 2"/>
    <w:basedOn w:val="Normal"/>
    <w:next w:val="Normal"/>
    <w:qFormat/>
    <w:pPr>
      <w:keepNext w:val="true"/>
      <w:keepLines/>
      <w:widowControl w:val="false"/>
      <w:numPr>
        <w:ilvl w:val="1"/>
        <w:numId w:val="1"/>
      </w:numPr>
      <w:tabs>
        <w:tab w:val="clear" w:pos="708"/>
        <w:tab w:val="left" w:pos="-720" w:leader="none"/>
      </w:tabs>
      <w:suppressAutoHyphens w:val="true"/>
      <w:autoSpaceDE w:val="false"/>
      <w:spacing w:lineRule="atLeast" w:line="240"/>
      <w:outlineLvl w:val="1"/>
    </w:pPr>
    <w:rPr>
      <w:rFonts w:ascii="Arial" w:hAnsi="Arial" w:cs="Arial"/>
      <w:b/>
    </w:rPr>
  </w:style>
  <w:style w:type="paragraph" w:styleId="Heading3">
    <w:name w:val="Heading 3"/>
    <w:basedOn w:val="Normal"/>
    <w:next w:val="Normal"/>
    <w:qFormat/>
    <w:pPr>
      <w:keepNext w:val="true"/>
      <w:keepLines/>
      <w:widowControl w:val="false"/>
      <w:numPr>
        <w:ilvl w:val="2"/>
        <w:numId w:val="1"/>
      </w:numPr>
      <w:tabs>
        <w:tab w:val="clear" w:pos="708"/>
        <w:tab w:val="left" w:pos="-720" w:leader="none"/>
      </w:tabs>
      <w:suppressAutoHyphens w:val="true"/>
      <w:autoSpaceDE w:val="false"/>
      <w:spacing w:lineRule="atLeast" w:line="240"/>
      <w:outlineLvl w:val="2"/>
    </w:pPr>
    <w:rPr>
      <w:rFonts w:ascii="Courier;Courier New" w:hAnsi="Courier;Courier New" w:cs="Courier;Courier New"/>
      <w:b/>
      <w:color w:val="008000"/>
      <w:sz w:val="24"/>
    </w:rPr>
  </w:style>
  <w:style w:type="paragraph" w:styleId="Heading4">
    <w:name w:val="Heading 4"/>
    <w:basedOn w:val="Normal"/>
    <w:next w:val="Normal"/>
    <w:qFormat/>
    <w:pPr>
      <w:keepNext w:val="true"/>
      <w:keepLines/>
      <w:widowControl w:val="false"/>
      <w:numPr>
        <w:ilvl w:val="3"/>
        <w:numId w:val="1"/>
      </w:numPr>
      <w:tabs>
        <w:tab w:val="clear" w:pos="708"/>
        <w:tab w:val="left" w:pos="-720" w:leader="none"/>
      </w:tabs>
      <w:suppressAutoHyphens w:val="true"/>
      <w:autoSpaceDE w:val="false"/>
      <w:spacing w:lineRule="atLeast" w:line="240"/>
      <w:outlineLvl w:val="3"/>
    </w:pPr>
    <w:rPr>
      <w:rFonts w:ascii="Courier;Courier New" w:hAnsi="Courier;Courier New" w:cs="Courier;Courier New"/>
      <w:b/>
      <w:sz w:val="24"/>
    </w:rPr>
  </w:style>
  <w:style w:type="paragraph" w:styleId="Heading5">
    <w:name w:val="Heading 5"/>
    <w:basedOn w:val="Normal"/>
    <w:next w:val="Normal"/>
    <w:qFormat/>
    <w:pPr>
      <w:keepNext w:val="true"/>
      <w:keepLines/>
      <w:widowControl w:val="false"/>
      <w:numPr>
        <w:ilvl w:val="4"/>
        <w:numId w:val="1"/>
      </w:numPr>
      <w:tabs>
        <w:tab w:val="clear" w:pos="708"/>
        <w:tab w:val="left" w:pos="-720" w:leader="none"/>
      </w:tabs>
      <w:suppressAutoHyphens w:val="true"/>
      <w:autoSpaceDE w:val="false"/>
      <w:spacing w:lineRule="atLeast" w:line="240"/>
      <w:jc w:val="center"/>
      <w:outlineLvl w:val="4"/>
    </w:pPr>
    <w:rPr>
      <w:rFonts w:ascii="Courier;Courier New" w:hAnsi="Courier;Courier New" w:cs="Courier;Courier New"/>
      <w:b/>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00"/>
      <w:spacing w:val="-4"/>
    </w:rPr>
  </w:style>
  <w:style w:type="paragraph" w:styleId="Heading7">
    <w:name w:val="Heading 7"/>
    <w:basedOn w:val="Normal"/>
    <w:next w:val="Normal"/>
    <w:qFormat/>
    <w:pPr>
      <w:keepNext w:val="true"/>
      <w:numPr>
        <w:ilvl w:val="6"/>
        <w:numId w:val="1"/>
      </w:numPr>
      <w:ind w:left="708" w:hanging="708"/>
      <w:outlineLvl w:val="6"/>
    </w:pPr>
    <w:rPr>
      <w:rFonts w:ascii="Verdana" w:hAnsi="Verdana" w:cs="Verdana"/>
      <w:b/>
      <w:color w:val="000000"/>
      <w:spacing w:val="-4"/>
    </w:rPr>
  </w:style>
  <w:style w:type="paragraph" w:styleId="Heading8">
    <w:name w:val="Heading 8"/>
    <w:basedOn w:val="Normal"/>
    <w:next w:val="Normal"/>
    <w:qFormat/>
    <w:pPr>
      <w:keepNext w:val="true"/>
      <w:numPr>
        <w:ilvl w:val="7"/>
        <w:numId w:val="1"/>
      </w:numPr>
      <w:ind w:left="708" w:hanging="708"/>
      <w:jc w:val="center"/>
      <w:outlineLvl w:val="7"/>
    </w:pPr>
    <w:rPr>
      <w:rFonts w:ascii="Verdana" w:hAnsi="Verdana" w:cs="Verdana"/>
      <w:b/>
      <w:i/>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uppressAutoHyphens w:val="true"/>
      <w:autoSpaceDE w:val="false"/>
      <w:spacing w:lineRule="atLeast" w:line="240"/>
    </w:pPr>
    <w:rPr>
      <w:rFonts w:ascii="Courier;Courier New" w:hAnsi="Courier;Courier New" w:cs="Courier;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extoindependiente3">
    <w:name w:val="Texto independiente 3"/>
    <w:basedOn w:val="Normal"/>
    <w:qFormat/>
    <w:pPr>
      <w:widowControl w:val="false"/>
      <w:tabs>
        <w:tab w:val="clear" w:pos="708"/>
        <w:tab w:val="left" w:pos="-720" w:leader="none"/>
      </w:tabs>
      <w:suppressAutoHyphens w:val="true"/>
      <w:autoSpaceDE w:val="false"/>
      <w:spacing w:lineRule="atLeast" w:line="240"/>
    </w:pPr>
    <w:rPr>
      <w:rFonts w:ascii="Courier;Courier New" w:hAnsi="Courier;Courier New" w:cs="Courier;Courier New"/>
      <w:color w:val="008000"/>
      <w:sz w:val="24"/>
    </w:rPr>
  </w:style>
  <w:style w:type="paragraph" w:styleId="TextBodyIndent">
    <w:name w:val="Body Text Indent"/>
    <w:basedOn w:val="Normal"/>
    <w:pPr>
      <w:widowControl w:val="false"/>
      <w:tabs>
        <w:tab w:val="clear" w:pos="708"/>
        <w:tab w:val="left" w:pos="-720" w:leader="none"/>
      </w:tabs>
      <w:suppressAutoHyphens w:val="true"/>
      <w:autoSpaceDE w:val="false"/>
      <w:spacing w:lineRule="atLeast" w:line="240"/>
    </w:pPr>
    <w:rPr>
      <w:rFonts w:ascii="Arial" w:hAnsi="Arial" w:cs="Arial"/>
      <w:color w:val="008000"/>
      <w:sz w:val="22"/>
    </w:rPr>
  </w:style>
  <w:style w:type="paragraph" w:styleId="Textoindependiente2">
    <w:name w:val="Texto independiente 2"/>
    <w:basedOn w:val="Normal"/>
    <w:qFormat/>
    <w:pPr>
      <w:suppressAutoHyphens w:val="true"/>
      <w:spacing w:lineRule="atLeast" w:line="240"/>
      <w:jc w:val="both"/>
    </w:pPr>
    <w:rPr>
      <w:rFonts w:ascii="Verdana" w:hAnsi="Verdana" w:cs="Verdana"/>
      <w:spacing w:val="-3"/>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Sangra2detindependiente">
    <w:name w:val="Sangría 2 de t. independiente"/>
    <w:basedOn w:val="Normal"/>
    <w:qFormat/>
    <w:pPr>
      <w:ind w:left="708" w:hanging="708"/>
    </w:pPr>
    <w:rPr>
      <w:rFonts w:ascii="Verdana" w:hAnsi="Verdana" w:cs="Verdana"/>
      <w:color w:val="000000"/>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aniumweaponsconference.d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umrc.net/" TargetMode="External"/><Relationship Id="rId7" Type="http://schemas.openxmlformats.org/officeDocument/2006/relationships/image" Target="media/image4.png"/><Relationship Id="rId8" Type="http://schemas.openxmlformats.org/officeDocument/2006/relationships/hyperlink" Target="http://www.amcmh.or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nodo50.org/csca" TargetMode="External"/><Relationship Id="rId20" Type="http://schemas.openxmlformats.org/officeDocument/2006/relationships/image" Target="media/image15.png"/><Relationship Id="rId21" Type="http://schemas.openxmlformats.org/officeDocument/2006/relationships/hyperlink" Target="http://www.rense.com/general28/ioff.htm"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nytimes.com/2001/01/07/world/07BOSN.htlm" TargetMode="External"/><Relationship Id="rId25" Type="http://schemas.openxmlformats.org/officeDocument/2006/relationships/hyperlink" Target="http://www.wagingpeace.org/articles/02.01/020117moret.htm" TargetMode="External"/><Relationship Id="rId26" Type="http://schemas.openxmlformats.org/officeDocument/2006/relationships/hyperlink" Target="http://warp6.dva.de/sixcms/detail.php?id=112520" TargetMode="External"/><Relationship Id="rId27" Type="http://schemas.openxmlformats.org/officeDocument/2006/relationships/hyperlink" Target="http://delta.ucdavis.edu/)" TargetMode="External"/><Relationship Id="rId28" Type="http://schemas.openxmlformats.org/officeDocument/2006/relationships/hyperlink" Target="http://www.mindfully.org/nucs/2003/Leuren-Moret-Gen-Groves21feb03.htm" TargetMode="External"/><Relationship Id="rId29" Type="http://schemas.openxmlformats.org/officeDocument/2006/relationships/hyperlink" Target="http://uhpdistro.webcindario.com/tortura irak.htm" TargetMode="External"/><Relationship Id="rId30" Type="http://schemas.openxmlformats.org/officeDocument/2006/relationships/hyperlink" Target="http://uhpdistro.webcindario.com/tortura irak.htm" TargetMode="External"/><Relationship Id="rId31" Type="http://schemas.openxmlformats.org/officeDocument/2006/relationships/image" Target="media/image18.png"/><Relationship Id="rId32" Type="http://schemas.openxmlformats.org/officeDocument/2006/relationships/hyperlink" Target="http://www.amcmh.org/" TargetMode="External"/><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hyperlink" Target="http://www.umrc.net/" TargetMode="External"/><Relationship Id="rId38" Type="http://schemas.openxmlformats.org/officeDocument/2006/relationships/hyperlink" Target="http://www.amcmh.org/" TargetMode="External"/><Relationship Id="rId39" Type="http://schemas.openxmlformats.org/officeDocument/2006/relationships/hyperlink" Target="http://www.uraniumweaponsconference.de/" TargetMode="External"/><Relationship Id="rId40" Type="http://schemas.openxmlformats.org/officeDocument/2006/relationships/hyperlink" Target="mailto:Marion@MotherEarth.org" TargetMode="External"/><Relationship Id="rId41" Type="http://schemas.openxmlformats.org/officeDocument/2006/relationships/hyperlink" Target="mailto:ali_alnoor2000@yahoo.com" TargetMode="External"/><Relationship Id="rId42" Type="http://schemas.openxmlformats.org/officeDocument/2006/relationships/hyperlink" Target="mailto:jawadalali44@yahoo.com" TargetMode="External"/><Relationship Id="rId43" Type="http://schemas.openxmlformats.org/officeDocument/2006/relationships/hyperlink" Target="mailto:snalazzawi@bumtmail.com" TargetMode="External"/><Relationship Id="rId44" Type="http://schemas.openxmlformats.org/officeDocument/2006/relationships/hyperlink" Target="mailto:snalazzawi@bwntmail.com" TargetMode="External"/><Relationship Id="rId45" Type="http://schemas.openxmlformats.org/officeDocument/2006/relationships/image" Target="media/image23.png"/><Relationship Id="rId46" Type="http://schemas.openxmlformats.org/officeDocument/2006/relationships/hyperlink" Target="mailto:gptyoffice@gn.apc.org" TargetMode="External"/><Relationship Id="rId47" Type="http://schemas.openxmlformats.org/officeDocument/2006/relationships/image" Target="media/image24.png"/><Relationship Id="rId48" Type="http://schemas.openxmlformats.org/officeDocument/2006/relationships/hyperlink" Target="http://www.irsn.org/" TargetMode="External"/><Relationship Id="rId49" Type="http://schemas.openxmlformats.org/officeDocument/2006/relationships/hyperlink" Target="mailto:contact@criirad.com" TargetMode="External"/><Relationship Id="rId50" Type="http://schemas.openxmlformats.org/officeDocument/2006/relationships/hyperlink" Target="http://www.criirad.com/" TargetMode="External"/><Relationship Id="rId51" Type="http://schemas.openxmlformats.org/officeDocument/2006/relationships/image" Target="media/image25.png"/><Relationship Id="rId52" Type="http://schemas.openxmlformats.org/officeDocument/2006/relationships/hyperlink" Target="http://proliberty.com/observer/20040410.htm" TargetMode="External"/><Relationship Id="rId53" Type="http://schemas.openxmlformats.org/officeDocument/2006/relationships/hyperlink" Target="http://www.iacenter.org/" TargetMode="External"/><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hyperlink" Target="http://afghan-tribunal.3005.net/english/concludingaguement.htm" TargetMode="External"/><Relationship Id="rId58" Type="http://schemas.openxmlformats.org/officeDocument/2006/relationships/image" Target="media/image29.png"/><Relationship Id="rId59" Type="http://schemas.openxmlformats.org/officeDocument/2006/relationships/hyperlink" Target="mailto:pierre.pierart@pophost.eunet.be" TargetMode="External"/><Relationship Id="rId60" Type="http://schemas.openxmlformats.org/officeDocument/2006/relationships/image" Target="media/image30.png"/><Relationship Id="rId61" Type="http://schemas.openxmlformats.org/officeDocument/2006/relationships/hyperlink" Target="mailto:journal@peoplejudgebush.org" TargetMode="External"/><Relationship Id="rId62" Type="http://schemas.openxmlformats.org/officeDocument/2006/relationships/hyperlink" Target="http://www.peoplejudgebush.org/donate.shtml" TargetMode="External"/><Relationship Id="rId63" Type="http://schemas.openxmlformats.org/officeDocument/2006/relationships/hyperlink" Target="http://www.peoplejudgebush.org/donate.shtml" TargetMode="External"/><Relationship Id="rId64" Type="http://schemas.openxmlformats.org/officeDocument/2006/relationships/hyperlink" Target="http://www.peoplejudgebush.org/register.shtml" TargetMode="External"/><Relationship Id="rId65" Type="http://schemas.openxmlformats.org/officeDocument/2006/relationships/hyperlink" Target="http://www.PeopleJudgeBush.org/" TargetMode="External"/><Relationship Id="rId66" Type="http://schemas.openxmlformats.org/officeDocument/2006/relationships/hyperlink" Target="http://www.iacenter.org/" TargetMode="External"/><Relationship Id="rId67" Type="http://schemas.openxmlformats.org/officeDocument/2006/relationships/hyperlink" Target="mailto:iacenter@iacenter.org" TargetMode="External"/><Relationship Id="rId68" Type="http://schemas.openxmlformats.org/officeDocument/2006/relationships/hyperlink" Target="mailto:ActionCenter.actgen-subscribe@organizerweb.com" TargetMode="External"/><Relationship Id="rId69" Type="http://schemas.openxmlformats.org/officeDocument/2006/relationships/hyperlink" Target="mailto:ActionCenter.actgen-unsubscribe@organizerweb.com" TargetMode="External"/><Relationship Id="rId70" Type="http://schemas.openxmlformats.org/officeDocument/2006/relationships/hyperlink" Target="http://www.organizerweb.com/mailman/listinfo/actioncenter.actgen" TargetMode="External"/><Relationship Id="rId71" Type="http://schemas.openxmlformats.org/officeDocument/2006/relationships/image" Target="media/image31.png"/><Relationship Id="rId72" Type="http://schemas.openxmlformats.org/officeDocument/2006/relationships/hyperlink" Target="http://www.vietpeace.org.vn/" TargetMode="External"/><Relationship Id="rId73" Type="http://schemas.openxmlformats.org/officeDocument/2006/relationships/hyperlink" Target="http://www.tni.org/asem/index.htm" TargetMode="External"/><Relationship Id="rId74" Type="http://schemas.openxmlformats.org/officeDocument/2006/relationships/hyperlink" Target="http://www.tni.org/" TargetMode="External"/><Relationship Id="rId75" Type="http://schemas.openxmlformats.org/officeDocument/2006/relationships/image" Target="media/image32.png"/><Relationship Id="rId76" Type="http://schemas.openxmlformats.org/officeDocument/2006/relationships/hyperlink" Target="http://www.peoplejudgebush.org/" TargetMode="External"/><Relationship Id="rId77" Type="http://schemas.openxmlformats.org/officeDocument/2006/relationships/hyperlink" Target="http://www.iacenter.org/" TargetMode="External"/><Relationship Id="rId78" Type="http://schemas.openxmlformats.org/officeDocument/2006/relationships/hyperlink" Target="http://www.peoplejudgebush.org/" TargetMode="External"/><Relationship Id="rId79" Type="http://schemas.openxmlformats.org/officeDocument/2006/relationships/hyperlink" Target="http://www.peoplejudgebush.org/" TargetMode="External"/><Relationship Id="rId80" Type="http://schemas.openxmlformats.org/officeDocument/2006/relationships/hyperlink" Target="http://www.peoplejudgebush.org/donate.shtml" TargetMode="External"/><Relationship Id="rId81" Type="http://schemas.openxmlformats.org/officeDocument/2006/relationships/hyperlink" Target="http://www.vietpeace.org.vn/" TargetMode="External"/><Relationship Id="rId82" Type="http://schemas.openxmlformats.org/officeDocument/2006/relationships/hyperlink" Target="http://www.tni.org/asem/index.htm" TargetMode="External"/><Relationship Id="rId83" Type="http://schemas.openxmlformats.org/officeDocument/2006/relationships/hyperlink" Target="http://www.tni.org/" TargetMode="External"/><Relationship Id="rId84" Type="http://schemas.openxmlformats.org/officeDocument/2006/relationships/hyperlink" Target="http://www.tni.org/" TargetMode="External"/><Relationship Id="rId85" Type="http://schemas.openxmlformats.org/officeDocument/2006/relationships/image" Target="media/image33.png"/><Relationship Id="rId86" Type="http://schemas.openxmlformats.org/officeDocument/2006/relationships/image" Target="media/image34.png"/><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hyperlink" Target="http://www.umrc.net/" TargetMode="External"/><Relationship Id="rId93" Type="http://schemas.openxmlformats.org/officeDocument/2006/relationships/hyperlink" Target="http://www.umrc.net/downloads/mp4.pdf" TargetMode="External"/><Relationship Id="rId94" Type="http://schemas.openxmlformats.org/officeDocument/2006/relationships/hyperlink" Target="http://www.umrc.net/downloads/UMRC_HPS_2004_Poster2.pdf" TargetMode="Externa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44:00Z</dcterms:created>
  <dc:creator>.</dc:creator>
  <dc:description/>
  <dc:language>en-US</dc:language>
  <cp:lastModifiedBy>.</cp:lastModifiedBy>
  <dcterms:modified xsi:type="dcterms:W3CDTF">2004-10-26T13:45:00Z</dcterms:modified>
  <cp:revision>1</cp:revision>
  <dc:subject/>
  <dc:title>BOLETINES ARMAS CONTRA LAS GUERRAS</dc:title>
</cp:coreProperties>
</file>